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858880614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890236745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827945789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395048392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345734595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