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README.DOC, Flatbed Scanner Twai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R.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: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Installed the scanner interface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ed the scanner to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 of Twain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"win A:\install" or "win B: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information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notices for the Flatbed Scanner Twain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pecial notices for OC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ile installing OCR applications, please select Twain sc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To have a better performance when doing ocr application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ing resolution to 300 dpi and scanmode at linea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To work Flatbed scanner with Omnipage OCR software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. For Win3.x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dit the following cammands into the Scanmgr.INI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irectory before scanning in Omnipage O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ustek F/B Scan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U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BR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PROGR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. For Win95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nstallation of OmniPage is done, please switch to Scan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and select Twain scanner as default, then choos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ource you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