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ette contains firmware version 2.19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F file for Cheetah. Version 2.19 enables streaming in Caveru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Once upgraded you also need to change your Cheetah A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streaming a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he firmware in Chee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is diskette in A drive and press Cntl+Al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llow instructions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tart the system with the reference disks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Copy op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this diskette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keck configuration to make sure that Strea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