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MM MMMMMM MMM EEEEEEE GGGGGGG   AAA   PPPPP  EEEEEE DDDDDD  EEEEE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MMM MM MMMMM EE      GG       AA AA  PP   P EE     DD   DD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MM      MMMM EEEE    GG  GGG AA   AA PPPPP  EEEE   DD   DD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M        MMM EE      GG   GG AAAAAAA PP     EE     DD   DD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M        MMM EEEEEEE GGGGGGG AA   AA PP     EEEEEE DDDDDD  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-----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_______________________________________________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de by: Jeff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raphics by: Eli Enig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udio by: Joe Bowden, Matt Brend, &amp; Eli Enig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ta testing by: Joe Bowden &amp; Matt Br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pede 1.3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gapede is really cool. Give it to everyone you know, and mak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 it.  If you like it, then...well, good for you.  Oh, yeah...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register.  We'll make more if you d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, here is the break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386SX 16MHz CPU or faster (486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wo button mouse or TRACKBALL!! (or pen mouse or a rat or a ham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undblaster or compati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't handle that, buy cool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BS Sound Card (Digin' Boomin' System Sound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dawae Video Sparcing Video Card, for great 1024x768x32k 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(send us mail to see how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one.  and let us know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like the g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oy-a-tizar, 3D handjoby/head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ouse (or trackball) moves your spaceship around, the bottom 1/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screen, so you can only go up part of the way and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fires. You can hold it down if you want, we really don't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hoot a snake in the middle of its body, it will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re snakes, just like chopping earthworms in half with a sho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cept they really don't do that. If you shoot any part of the sn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tally bar on the right column will climb. Once the tally bar re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op of the column, it will turn red and energize your ship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ship is energized, you can wait until a snake gets clo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ke lots of body parts by pressing the right button. That pa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lly cool. If a snake reaches the bottom of the screen, h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ome armor plated and require two hits to kill, one for the arm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one to get the snake. The smaller the snake, the faster it go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 try and shoot them in the head. Spiders are really mean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you shoot them, the faster the go. However the spider do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self at the end of each level, so if you chow just a littl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vel, it will go back to normal speed on the next one. If you 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ough spiders though, you can get a bonus life. Just watch 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the energized attack doesn't hurt the sp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' pauses the game, 'S' turns the sound on or off, and [ESC] q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very 3 rounds you reach the bonus round. This round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of spiders, well and a killer bee and some sexy pict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ground (well there aren't really any pictures, just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ination). Shoot as many as you can and rack up points an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ves. The round ends when your ship gets munched, but you won't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fe, you never actually lose your life anyway, it's only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very time you shoot a bee or a spider they both start to go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, as to avoid your measily attemps at killing them!  And the b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give you points, so shoot at the spider the most, for l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10th level the bee will always be there to stop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20th level the snake will turn into all heads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30th level, well you'll never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ip always follows the mouse.  So if you move the mouse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move to the new location.  That is also to say that if you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till move the mouse, you won't see the ship mov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 back to life and the ship will be at that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gapede was written in C with some assembly and the graphic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 using a nifty, neat graphics editor written by Mr. And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 yeah, Megapede won't work under Windows. Oh well, such is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kinda sucks any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r chessy sound card seams to make poping noises then 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GACORE /no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 PREGNANT WOMEN SHOULD REFRAIN (OOPS WRONG W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 If you experience any lock up using the /noclick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n't use it, your sound card can't do it!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lso a small "feature" in that mute doesn't work with a SB1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are trying to fix this problem but as of yet, no luck. 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ing to make out software great, so if you see a bug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 in some way 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versions might contain more cheesy grapihics and s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ave less bugs in them (like any of our software has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place), more anoying and obnoxious sounds and graphics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dered squid, and anything else we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like to register and have us send you the registered/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 version of megapede (or, if you want us to keep mak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esy productions) then send 10 to 15 dollars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eff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11 Rainbow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ulder, CO 80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f you want to get in touch with any of us out interne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s follows (* Please no e-mail bombs *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eff Anderson: andersoj@handel.cs.colo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tt Brend: brend@beethoven.cs.colo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i Enigenburg: ed.gruberman@filebank.c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e Bowden: bowden@beethoven.cs.colo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s by M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o squids where wounded or otherwise dismembered in the ma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.  This is a squid-fre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: If you know of or have any code dealing with the SB16 we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it, we are trying to make all of our games to be the best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can play.  And for the most part they are, at least we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ree R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hees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