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EARCH 5.0a 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Public (Software) Library at 800-242-4775 to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bound User's Guide (over $125 value!)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below versions, you will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long with the latest vers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Advanced find files with text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Advanced windowed DOS COPY alternative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Next Update  Please send m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when it is available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s only Ser: __________   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ize? 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the utilities from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BS (name/number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: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S E A R 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5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l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triquin's BBS  714-369-97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86, 1987, 1988, 1989, 1990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            Copyright 1990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SEARCH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SEARCH Menu Mode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Selection Menu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earch Entry Display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Search Entry Menu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Editing Functions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Options Entry Menu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ARCH output data display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ARCH Command Line Mode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arameter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Default parameters in the DOS Environment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 and Monitor Support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the Search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Features for Registered Use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History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SEARCH and other Patri-Soft Utilities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asterCard Telephone Registration Orders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Registration form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lets you easily locate lost or forgotten files on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r diskettes.  Since hard disk technology has made 70, 8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megabyte, and larger hard disks commonplace, users keep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n ever stored in their PC systems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users to have over 2000 files on their hard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liferation of files makes it very difficult to st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and directory structures that can be easily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rieved when files are lat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find a file on your disk but do not kn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even directory, you most always know something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ile. If not, you would probably not be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unique information might me a person's name, a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 type of process, or even a location.  Whatever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can take this information and use it to search all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to identify one or more files that contain thi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SEARCH can reduce your search from a list of 2000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files, your job of locating a file becomes effort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xamination of a few files easily lets you know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le i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have saved thousands of dollars in time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time that would have been used to recreate los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becomes a invaluable tool for all 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goes farther than searching for data. Once files are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invoke other DOS programs and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m.  PSEARCH becomes a powerful driv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flexible, PSEARCH is fast!  Our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ext search utilities showed PSEARCH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r.  Our advanced search algorithm comb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selection and exclusion criteria insure PSEAR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files in the fastest possibl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has functions and features that make it useful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ituations.  After reviewing this documentat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, we are confident you will find a permanent place for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senal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list of some of the many possible uses for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List all files on a hard disk that match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Show the names of any files containing specifi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Show text lines of any file containing 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Look for word "Mrs" in any file and preserve case i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Find 123 files containing the word "BUDGET" and print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pile all C programs that refer to the "RECDESC.H"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Find a word processing document containing the name "Wiff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Delete any *.DOC files containing "To: Mr.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Locate all readonly files existing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List all files upd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Build a DOS command to archive manually selected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Search multiple drives attached to the system for text 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Search for a file name even if it has been archived into 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 or .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Limit text search to WORDS, PREFIXES, or SUFFIXES. This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s the search by returning only the data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Ability to exclude files from the search process to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search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may be executed directly from the DOS prompt or using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uide you through the process of entering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Both techniques use the same 'PS' command. P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difference in modes by the presence or ab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When no command parameters are used,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SEARCH Menu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SEARCH using the menu mode, enter the PS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and press the &lt;Enter&gt; key. 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- File Searcher                 Copyright 1990 by 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U N C T I O N   S E L E C T I O 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PSEARCH activity you want to perform..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Search.  Find Files Containing Tex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Search.  Find Files using name patter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lp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t to DO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EARCH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EARCH menu provides entry to PSEARCH processing. 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lected by using an highlight bar positioned ov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when PSEARCH is started. 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the highlight bar to the function desired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start the action.  You may quickly select an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key relating to the first charact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For example, press &lt;N&gt; to start a file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each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arch.  Activates PSEARCH's text search facility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 with a entry menu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PSEARCH is to use to search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Search is PSEARCH's ability to search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find specific text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can you systems disks to lo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specific data contents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find all files on the system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'Jo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arch.  Activates the Name search facility. 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use PSEARCH to locate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by the contents of thei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 command provied with DOS onl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files within any one single directory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many directories and maybe eve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s, it becomes impracticle to us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locate a file when you do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t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ARCH name search can automatic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and even all disk devices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or patter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PSEARCH's command line help provides very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information on all of PSEARCH's facilitie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is provided primarily for those tha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ARCH's command line mode of operation b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all to use as a quick refer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ARCH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EARCH help consists of several pages of scrol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  When you exit the help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SEARC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.  You may exit PSEARCH menu mode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it menu item or by simpl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from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exiting, PSEARCH will display how long i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active and provide a summary of its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earch Ent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is shown as a result of selecting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tion from PSEARCH's main menu.  It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indicating the data PSEARCH is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- File Searcher                 Copyright 1990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Searc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Search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1)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2)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3)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4)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5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Match All?   (Y=All Text must be found  N=Find any match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Search Directories  (blank=Current S=System(all)  P=Path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Exclude files and directories entered in PSEARCHT.EXC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ase Sensitive Search? (Y=Match exact text   N=Ignore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Qualify (blank=none W=Find Word  P=Prefix S=Suffi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Showing found text? (Y=ALL N=none F=First match R=Related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Show linenumbers for found text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Stop scrolling when display ful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Pause on each found matc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For multiple drive search drives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If multiple text, text must within 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  &lt;F3&gt; DOS      &lt;F9&gt; Advanced Options        &lt;F10&gt; Star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Search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 parameter portion of this document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ll the parameters you are allowed to specif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data is entered, you may immediately start the sear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0&gt; key, or may specify advanced search op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9&gt; key.  The advanced options entry menu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specifications to be made.  You may use the &lt;F3&gt;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exit to a PSEARCH window to execute DOS command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any DOS command in thi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may be pressed from any location on this displa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&lt;Enter&gt; key to proceed through each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pressing &lt;Enter&gt; on the last item will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ecifications on this display except for pathnam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e maintained in a special PSEARCH control fil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SEARCH.DAT) is created the first time you run PSEARCH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same directory as the PSEARCH program file (PS.EX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 file allows PSEARCH to reta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the next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Search Ent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Search Display allows you to ente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is to use while searching for files by nam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- File Searcher                 Copyright 1990 by 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Search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Search Directories (blank=Current S=System(all) P=Path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Exclude files and directories entered in PSEARCHF.EXC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Search Archived Files (ZIP/ARC/LZH)? (N=none A=Yes B=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Stop scrolling when display ful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Pause on each found matc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 Flex Search:  =none  S=Sound like  V=NoVowels  C=Char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 For multiple drive search, letter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  &lt;F3&gt; DOS       &lt;F9&gt; Advanced Options       &lt;F10&gt; Star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screen works like the Text Entry display discussed 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 parameter descriptions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you ma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dit functions are provided to enhance your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DOS pathname and text specifications.  Thes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available on all specification entr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dit  --  You are presented with pathname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s from prior execu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put displays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value by simpl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change the value by first pre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edit key such as left or righ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, &lt;INS&gt;, or &lt;DEL&gt;.  Then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y other value cau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to disappear and to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ed 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eld   Press alt-X when you are editing a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i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    Press alt-L to convert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     Press alt-U to convert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alize      Press alt-C to cause all words in the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apitalized and other characters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       Press alt-R to reverse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ield (first=last and last=fir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 Ent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Options Entry Display allow specification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be used for both Text and File name search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not necessary for PSEARCH to function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- File Searcher                 Copyright 1990 by 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vanced Options Scree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Print and Display all results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Log and Display all results? (Y/N)    Log file PSLOG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Files Attributes U=Updated H=Hidden S=System R=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atching file PSEARCH can generate and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y desired command.  Specify th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Action?  blank=none  W=Write to PSCMDS.BAT file  X=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Execute command with pause afte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ommand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acters may be used in th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commands with the matching directory and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path  #=Filename  !=File  @=/  ~=Archiv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copy all matching files 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COPY &amp;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:       &lt;F3&gt; DOS           &lt;F10&gt; Star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Options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ubsequent sections in this document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ced specifications that may be entered on this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specifications are entered you begin the sear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0&gt; key on any field, or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ast entry field on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EARCH Output Dat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is a sample of PSEARCH output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- File Searcher                 Copyright 1990 by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*.* for (this)  Opt ==&gt; SHOW MULT ANYCAS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*.* files for string (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&gt; FINANC.LTX       3287  16FEB89  6:42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nable to determine what happened to this specific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.  I may be having trouble with this new address. 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I have corrected the problem and hope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ent to users.  I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&gt; ENHANREQ.LTR     2733   1MAR89  6:04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This invokes the no�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&gt; HUFFMAR          1658  10MAR89  7:35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agreement is supplied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&gt; PRINT.TXT        1104   4MAY89  7:47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no royalties from this product but I have ag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&gt; LTR.LTR          2821   9JUN89  9:54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This invokes the no-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ore?  &lt;Enter&gt; for more, &lt;C&gt; for continuous, &lt;ESC&gt; termina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(#1) C:\WP                               27  FILE=  WILLAM.B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ARCH Outp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portion of the output display are 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information to keep you aware of what P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during processing.  The center portion o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data found that matches the search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ound text match, PSEARCH displays the file name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search criteria.  The filename is shown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matching text.  This line also shows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last updated or created and the size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If DOS attributes are present in the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the file, they are also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Command 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use PSEARCH us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ations.  These specifications all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ARCH options directly on the PSEARCH comman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DOS.  Although more difficult to master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 is the easiest and fastest to use once you lear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 control PSEARCH's may different feature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 in command line mode at the DOS prompt. They ar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learn, and provide you need to quickly loc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Remember that each parameter is summarized in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splay. Just type PS at the DOS prom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[fspec] /T:text /F /S /C /P /PR /PF /MO /O:nn/N:nn /NW /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[F][P]:cmd /AT:c /FW /FP /FS /DR:xxx /SO /AR 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- PS is the name of the PSEAR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actually refers to Patriquin's PSEARCH. Enter the comm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for menu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spec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OS file specification for the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to be searched. If no directory name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will be searched. If the /S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 directory name portion o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DOS, use the '*' to indicate the last part of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name extension may be any set of characters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DOS, use the '?' to indicate that any single posi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DOS, you may place an '*' anywh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indicate any set of characters may exist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n th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LEX FILENAME SEARCHING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specification may contain a full DOS path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standard DOS wildcard characters * and ?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he special characters '~', '!', or ';'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mmediately before the filename to specify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fi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SOUNDEX -- Select any filename that sound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WORD would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OOORD WRD WOOD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NOVOWEL -- Select equal filenames but ignore vow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EIOU 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WOORD would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oooRD WieRD 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CHARS -- Select any filenam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WD would sel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.dat WilDone.dat lstWor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*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TEST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*TEST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DO?FIX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 PC*XX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C:\DOS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 \TEST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!WD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 ~WOR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O   Archive type files Only - If you have files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compressed into archive files with DOS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.ZIP, .ARC, or .LZH, PSEARCH is to search onl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This parameter is only useful for file name searc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ARCH does not decompress these file contents f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pecified, this parameter specifies that all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to be internally searched for filenames com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m that meed the specifi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you do not specify .ARC, .ZIP, or .LZH in the P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ification.  PSEARCH will automatically fi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   ARchive type files as well as normal files -  PSEAR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both archive files and non-archive files for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specifications.  Use only for file name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lso the /AO command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T:c ATtributes - Specifies that PSEARCH is to search fo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one or more of the attributes specified by the /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Updated,the ARCHIVE bit is on to indic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updat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donly,Files marked with Read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idden,Files marked with Hidd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tem, Files marked with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AT:U to locate all files that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ast backup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AT:H to determine what hidden files exist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Case - Indicates that text search requests are to be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.  That is, exact upper/lower case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it is easier to let PSEARCH find tex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its case.  This allows you to be sure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ase searching is useful for those cases where you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is specified in an exact way.  It pot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s the number of false matches that may be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R:  DRive list. If the drive is not specified i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, PSEARCH will search the current disk device. /D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one or more drives that the search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on. The following example indicates the sear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one on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R: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list is especially useful for searching all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system containing multiple hard disks.  Specif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n the PSEARCH= environment variable to forc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effect for all command line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   Directory path search.  Normally PSEARCH will search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or the entire disk of /S is also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DS parameter indicates PSEARCH is to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current directory and all of its sub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useful for those system that have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d hard disk directories.  For example, PSEAR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search all word processing directories if all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re subordinate to a single high leve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directory structure lik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                   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SYS\              Word processing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                 Word process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PLANNING\        Planning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MEMOS\           Mem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STANDARD\        Poloci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llowing PSEARCH command to search for all doc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text "emergency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 C:\WP\*.*/t:emergency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word processing document files will be sear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directories on your hard disk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   Exclude files.  Primarily intended for text search reque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lude facility allows you to provide a list of path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name specifications that are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ARCH processing.  Since searching through data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requires extensive processing and disk read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ing files from the process will save you time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number of false matches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common files to exclude from text search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duct program and control files.  These files con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portion of your hard disk's used spa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essarily lengthen the time it takes searches to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clude facility is implemented with two actions.  Fir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create an exclude specification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it in the same directory where PSEARCH is instal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isk.  This file will contain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paths to be excluded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to exclude groups of files with a 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DOS, use the '*' to indicate the last part of a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ilename extension may be any set of characters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DOS, use the '?' to indicate that any single posi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DOS, two additional pattern featur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You may place an '*' anywhere in the filena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any set of characters may exist in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For pathnames, you may place an '**'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ath specification to indicate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 Using '**', you can exclude an entire pa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*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*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TEST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*TEST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 DO?FIX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PC*XX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 C:\DOS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\TEST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xcludes all filenames with the extension .EX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xcludes all filenames beginning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ST"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xcludes all filenames having the charac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xclude files having 'DO' as the first 2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and 'FIX' as the 4th, 5th, and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xclude files having a name beginning with th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PC and where the fir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Any 0 to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'XX'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Exclude all files from the TEST directory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Exclude all files from the D:\GAMES\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exclude all files and directori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GAME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file nam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may want to exclude different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ind and text search requests,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file name exist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ARCHF.EXC  --  File Find exclud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ARCHT.EXC  --  Text Search exclud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may be created using most any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xt editor.  If you have no word processor or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EDLIN text editor provided with you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lude files must exist in the same directo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.EXE file is located on.  PS.EX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ARCH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 When /EX is specified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valid exclude file.  PSEARCH will not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one.  If you wish exclude to be active dur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s, specify /EX as part of the PSEARCH=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See later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script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Find File in the current directory.  Normally PSEAR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all directories to find a file.  Use the /F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mit PSEARCH to search only the specified o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P   Find Prefix - (use with /T:) Indicates that match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t the end of an existing word.  Designed prim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ord searches, find prefix qualifies the search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ind exactly the mat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S   Find Suffix - (use with /T:) Works like find prefix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e matching text only if it preceeds an existing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W   Find Word - (use with /T:) The text to be searched for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 Only select text that is a complete word. A w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s any string of characters and numbers tha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or succeeded with other character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"This", "This" is a word. "is" is not a word.  A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  PS *.*/t:is/fw   would show matches for is b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tch on the "is" characters in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Line numbers.  When you are searching DOS text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ext (/T: parm used), use the /L paramete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PSEARCH to determine and display the number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the t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text files are those files that have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ine feed at the end of each line of text.  A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se is DOS batch command files (*.BAT).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files often do not use this format and s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specifications are not often useful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nnn Newdays - Indicates that only files created or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last nnn days are to be select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:1 causes any files updated within the last da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To search for files updated on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/N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No Data.  For text searches, PSEARCH normally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data lines for matching data found in files sear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need the filenames shown, use the /N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activate the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M   No Multiples.  For text search specifications,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EARCH to only search for a single match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file and displays only one match.  Other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xis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   No mOre - Normally PSEARCH will stop at the end of eac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lines.  You may press &lt;ESCAPE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&lt;C&gt; to disable more and display without sto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or press any other key to display another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d stop again.  /NO disables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M   Use of the /NM parameter will shorten your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nd may improve search performance by sto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of a file after a single match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W   No Windows.  PSEARCH normally operates in ful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mode.  To deactivate this feature and DISpla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in normal DOS line mode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NW parameter causes PSEARCH to use BIOS typ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to display output to the display.  The /NW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ful when you have special devices or TS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that screen or capture output going throug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nnn Olddays - Indicates that only files older than nnn day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elected for processing. /O:365 will cause files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year old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Pause - Pause  PSEARCH will pause whenever a mat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or text in a file is found. You may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or continu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F   Print to File - If you want to direct print to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enter /PR. The file PSPRINT.DAT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  The resulting file may be edi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d using your current word processor, text editor,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   PRint - Causes all screen output to also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printer device.  This allows you to have a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of PSEAR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:nnn  Near specification for multiple text searches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 parameter when you have also specified multiple /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cause PSEARCH to search for multiple se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/R specifies a number of characters that may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first characters of the text to be searche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the text will only be considered a match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ithin n characters of all other tex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/R when you want to find values related 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and know the values will exist within close proxim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other in the file.  The following example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or the name 'Jones' and will identify a letter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by indicating the search is only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'jones' when it also exists near the letter salu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ear'.  The /R:50 value indicates the two value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0 characters of each oth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*.*/t:jones/t:near/r:50/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T   Related text.  During text searches /RT will cause P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ttempt to display up to 10 lines of text rela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ext being shown.  In many cases, less tha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may be shown when PSEARCH detects un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r changes in paragrap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/RT is specified, each display of matched tex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horizontal bar lines to help you better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of text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System - Indicates that all directories on all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are to be searched.  If a directory or dr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as part of the pathname, only it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   Turns the PSEARCH signal sou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text to be sear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Specifies the text to be found for text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 The text string may contain any characters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command line or the following slash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ignal the end of the text to be searched. If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parameter on the command any trailing spac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included in the search. To include trailing sp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string with an ending slas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pecified in upper or lower case. Unless the /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specified to force exact text match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will be made for any match regardles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may also be single or double quoted. This allow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s to be included in the search string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/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BUDGET /T:Budget /T:Mr.  Jones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"01/01/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to include a trailing space as part of search tex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search text by another / command paramet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*.C/T: SMITH /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five (5) /T: parameter specification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ext search requests.  This allows PSEARCH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different texts on a single search of a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When multiple text is specified, consider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/TA parameter to force PSEARCH to find all tex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le before considering the fil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T: parameter serves the purpose of indicating to P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arch is to be for text in a file or for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and line execution of PSEARCH without the /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will cause PSEARCH to assume the reques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files by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   Text 'AND'.  Used for mutiple text searches. 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ll text must be found in the file for a P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a match.  Without /TA specified, any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:xxx eXecute - Build and execute a DOS command whenev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match or a text match is found. xxx is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may either be a standard DOS command or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DOS batch command file.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econd copy of COMMAND.COM. The command data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following special characters to allo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- Always replaced with the select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- Always replaced with the selected path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- Always replaced with the filename withou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- Replaced with a slash to allow for 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pecified in execute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ERASE &amp;To delet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ARC A OLD123.ARC # To use ARC utility to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TYPE &amp; To typ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LOTUS Start 123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F:xxx eXecute File - Works like /X except that the command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, it is generated and placed in a DOS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d PSCMDS.BAT in the current directory. This fil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dited 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P:xxx eXecute with Pause - Functions in the same way as the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except that you are asked to indicat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to be executed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defaul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s are parameters that do not need to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PSEARCH is started. Any PSEARCH parame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SET command to specify the parameter name an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by PSEARCH each time it is started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dicates the /EX exclude parameter specification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ovided to PSEARCH each time it i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SEARCH=/D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DOS command is issued, each subsequent use of P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rate as if these parameters have been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The SET command is most commonly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so it may be in effect every time your mach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 and monit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checks the DOS equipment flags to determine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have on your system. This is usually alway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one specific information. For those users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monitor with a color graphics card, the scree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correctly. If this occurs, use the DOS MOD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environment to black and white. This can be done 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r just before starting PSEARCH. Bewar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correctly reset these indicators and they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set before again running PSEARCH. Following is an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S reference for more information about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with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ODE command example ===&gt;  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Pause parameter is not specified, you may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 any time by pressing any keyboard key.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cess PSEARCH will pause. You will then have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processing, use a function key, or exit from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featur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users to register PSEARCH,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are made available only to registered users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registration information you are provided as a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SEARCH, the bonus functions will automatical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T - Ability to show related text for sear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 - Direct display output to the lin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F - Direct display output to a pri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 - Turn off the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R: - Multiple drive support is limited to 2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SEARCH=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ngoing commitment to improve PSEARCH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ed need by PSEARCH users. I do respond to your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ments below reflect both user requests and my own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of your needs, maybe they can appear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   March 1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PSEARCH Version 1.0 was released in March 1st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     April 8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Version 2.0 was released April 8th, 1986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version 1 with the follow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search in .ARC files for filenames /AR /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nd text by WORD, PREFIX, or SUFFIX /FW /FP /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turns back to menus after search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tract data to file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to show found text u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O to turn sou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exclude .COM and .EXE files from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search all drives attached to system /DR: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     September 7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Version 3.0 was released Sept. 7th, 1986. It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with the follow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ound alike and other new filespec wildcards (! ; ~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re menu options on the Peak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ion to retrieve proper environment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     July 5,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ange registration so there is no longer a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EARCH.REG file exist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ext searches will not attempt to search .ARC files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compressed it makes no sense to searc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Use environment field PS= to specify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      Septembe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gnore ~ ! and ; filename search characters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position of the filename.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arches would fail if these characters were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sition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filename matching. If file XXX w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ttern name of XXX.*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print option was used with menus,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, menu text was printed to the printer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8      March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ability to accept " or ' quoted strings in tex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data. This is for the /T: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     February 22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is essentially a rewrite of the original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All the changes are too numerous to m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most signific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ability to search up to 5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ND/OR capability 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 exclude file allows user to specify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 menu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ar parameter to force multiple text matches to b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haracters of 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NW implements no window mode for those that need or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tyle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S parameter allows a single directory path includin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ordinate directories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limit of the number of directories that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ly enhanced.  The maximum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the amount of free memory available to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remov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eak feature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5 text strings replaces the ability to specify a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xt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exclude file replaces the /SK command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and .EX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      February 26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ystem lockup during speaker beeps.  Also improper be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t sounds off a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t pause at full screen (more) as default in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2      March 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RT parm to show rela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field edit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moved more line from display after user pressed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placed /MO with /NO.  More was ma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     May 4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errors encountered when processing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rectory names as well as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problem where PSEARCH ignored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for the path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directory name to filename display on sear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a screen of condens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mproved screen I/O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moved requirement to place quotes around tex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d for in command line.  You may now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contain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*.TXT/T: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find now searches all hard disk drives unles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rive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 parameter causes all hard disk drives to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 specific drive is specified in the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a     July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PS *.exe/DS used.  The same directory was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imes.  This only happened when directory ha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PS was fixed to scan the director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or network operation  -- added auto skipping of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nied access to.  A message is printe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by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etect bad exclude file specifications and stop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sed to continue but not select 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SEARCH was searching all directories for a file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pathname was specified.  The search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just the specified path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upport multiple drive parameter (/DR:) when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Allows multiple drives to be search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directo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S *.* /AT:u stopped displaying output when read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, system, updated fil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[=blank and ]=\ to /X: command substit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ARCH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SEARCH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order form on the next page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 If you would like to receive the nex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, add an additional $15 to your or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on the order form you wish to receive the nex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You will be sent the next version along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order form to request subsequent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welcome organizations to Site License one or mor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reduced cost.   Site Licenses allow you to be confide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your organization are using authoriz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chedule of site license fees at the tim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as created.  I will honor these fees until January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fe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10 copies    $150        51-100 copies   $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30 copies    $200       101-200 copies  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50 copies    $600       201-400 copies   $3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imited copy license  $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is considered to be one individual company at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Different departments located as the sam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to be part of the sam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companies avoid problems with software taken ho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, any employee having use of PREBACK as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, also is allowed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machine for their own personal use. This may b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ocation or any 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through CompuServe, our support BBS or by mai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.  Please state the number of copi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.  Site license users will receiv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and maintenance for one year on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years of maintenance may be purchased at 20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it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665-7017 outsid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L supplies Shareware software at a nominal cost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EARCH 5.0a  Registra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 orders 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Public (Software) Library at 800-242-4775 to order N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bound User's Guide (over $125 value!)......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e below versions, you will receiv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ong with the latest version of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Advanced find files with text........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Advanced windowed DOS COPY alternative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Next Update  Please send me the nex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it is available...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nly Ser: __________   .......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ize? 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the utilities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BS (name/number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0 Patri-Soft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ing Problems  (PSEARCH 5.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each item clearly and provide printed examp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Please be sure to include this form with all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