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YSTEM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hapter provides reference information on installation, fil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orts, and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 Auditor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1&gt; Help--context-sensitive help is available throughou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 Notepad--allows you to access a notepad from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ystem. You can enter notes about any subject you desir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k, delete, print, or s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DOS--allows you to activate a DOS shell, leaving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ditor resident in RAM. When you are finished, type Ex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; you will be returned to the same spot in the LT Au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F10&gt; Quit--allows you to exit the program from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Select--use the Enter key to select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Exit--backs you out of the curre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Chapter 1 for instructions on installing LT Auditor.  LT Au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ed installation process performs the following t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eates LT Auditors directories and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ies LT Auditor files to the selected volume an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s LT Auditor configura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 LT Auditor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s LT Auditor trustee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 Audito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ring installation, you are asked to name a path wher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all LT Auditor.  You can choose a directory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 (if you are upgrading from a previous version, for example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the installation program create a new director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 directory contains the following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LO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for saved LAN Access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for saved File Access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D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for saved Bindery Access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E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for saved Meter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for saved report configuration files and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W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for hardware inventory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Audit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files reside in the main LT Auditor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$LOG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ll logins and log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$FIL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s all selected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$BIN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s all selected bindery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$METR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s application me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$HDWR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current hardware information SYS$HWEX.DA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A.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Worthy archit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A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online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.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 with us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DAT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rts audit data files to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W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auditor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A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T Auditor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rvers option on the main menu allows you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iew a list of attached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iew a list of existing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 and attach to one or more existing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nge from server to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Chapter 1 for instructions on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Chapter 2 for instructions on using filters. Filters are th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which you tell LT Audito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il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o gets au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at server volumes, directories, and files are au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at file operations are au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alogous to how the System Login Script and User Login Scrip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ether in NetWare, LT Auditor provides auditing 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related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System Filter--common to all audit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 User</w:t>
        <w:tab/>
        <w:t xml:space="preserve">Filters--specific to each audi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ring installation, you were asked if you wished to audit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nswered yes, system filters have already been configu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dit all activity on both local drives and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and ONL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LL option audits the specified file activity 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 and all its sub directories. The ONLY option aud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 file activity in the selected director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r gets audited if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user is included in the Audited User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re is at least one element in either the System Fil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rs individual User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The System Filter must have at least on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ilter is made up of one or more elements. Each element occu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line on the filter screen and consists of five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listed below. Taken together, the elements make up an entir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ven Components to Each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ob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(or VOLUME:DIRECTORY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(wild cards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Exc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xclude files if you use wild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, close, delete, rename a 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successful ,unsuccessful or both type of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s what action to take on detection of a filter element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Log, Page, Email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SERVER with Glob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 with SERVER allows you to audit the entir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SERVER, you do not have to select volu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rectories, or files--they are automaticall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SERVER, you do have the ability to selec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ery Fil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ype of Object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ypes of property changes are to be recor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3 Components to a Bindery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indery Object type which could be any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,User Group, File server, Print server,et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ery object which is a subset of Object typ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dividual User Name, User Group name, File server nam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ery Operation that could be any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, Security Equivalence , Groups in, Group me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balances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dery filters work in much the same manner  as file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nce the method of setting them up remain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Fil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user or set of user Logins /Logout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into or Out from which Node/Node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3 Components of a LAN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r/Users name(s)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station(s) address(s)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LAN activity such as Logins and Logouts or Bot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filters too are similar to the other filter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setup and used in much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 on the Audited User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Ins&gt; Insert--inserts a filter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Modify--modifies the highlighted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3&gt; Copy--copies the highlighted element or all mark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using &lt;F5&gt;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Mark--marks the highlighted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Mark all items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Unmark all items marked with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Del&gt; Delete--deletes the highlighted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 on the Available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vigational keys--allow you to highligh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Mark--allows you to mark files to includ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ter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nter&gt; Select--allows you to select the current fil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 files if you are using &lt;F5&gt;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Mark all items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Unmark all items marked with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 on the Selected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vigational keys--allow you to highligh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3&gt; Modify--allows you to modify file opera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nter&gt; Continue--allows you to use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ions and add the new elements to the current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 Used to Specify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vigational keys--highlight file ope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Delete--deletes the highlighted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Ins&gt; Insert--inserts the highlighted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nter&gt; Continue--allows you to exit and save your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sc&gt; Exit--allows you to exit without saving your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Chapter 3 for instructions on processing reports. Report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to view, print, save, and process the audit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 Auditor records. The Reports menu offers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indery Access History--reports on bindery object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 Access History--reports on who opens, reads, writes, re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letes, and copies whi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N Access History--reports on who logs in to the LAN,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og out, and from which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bined Access History--combines the Bindery Access, File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LAN Access Histor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ardware Inventory--keeps of record of workstation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onents and notifies you of an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tering History--tracks or restricts use of softwar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ort B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oup: Allows you to view members of groups and select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oups to include in the report. The default is all audited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: Allows you to view and update a list of selected us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 one or more users to include in the report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audit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 Range: Allows you to enter beginning and ending dates to qual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di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Range: Allows you to enter beginning and ending times to qual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dit information. The default is 00:00 to 23: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Report: Sends report to the curren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e Configuration: Allows you to save report configur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 Audit File: Allows you to select an audit file other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default active audi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ion: Allows you to select one or more specific sta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 in the report. The default is all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 on Screen: Allows you to view the report, print it, or 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dery object: Allows you to select one or more bindery objec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 in the report. The default is all audited bind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jects. (This option is available under the Bindery Access Hi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 Combined Access History repor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to Report: Allows you to select one or more files to inclu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port. The default is all audited files. (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under the File Access History report and the Comb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ss History repo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Operations: Allows you to select file operations to inclu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port. The default is all file operations. (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under the File Access History and the Combine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story repor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ications: Allows you to report on metered applications--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elect by using the Metering utility. (This option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Metering History repo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n the Grou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vigational keys--allow you to highlight 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3&gt; View--allows you to display a list of memb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 grou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Mark--allows you to mark groups to inclu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Select--allows you to select the current group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 groups if you are using &lt;F5&gt;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Mark all items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Unmark all items marked with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n the Selected User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vigational keys--highlight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Insert--displays the Current Network Users List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d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Mark--allows you to mark users to includ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Select--allows you to select the current user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 users if you are using &lt;F5&gt; 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Mark all items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Unmark all items marked with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Delete--deletes the current user or all mark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 on the Selected Station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Ins&gt; Insert--allows you to add stations to include in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nter&gt; Continue--allows you to edit stations on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ion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Delete--allows you to remove stations from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ion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Exit--allows you to exit and use the selected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Used to View Reports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vigational keys--allow you to view audi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Exit--allows you to exit the report or to print or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port to file before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 on the Bindery Objects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vigational keys--allow you to highlight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Mark--allows you to mark objects to inclu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Mark all objects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Unmark all objects marked with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Select--allows you to select the current obj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highlighted users if you are using &lt;F5&gt;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 on the Selected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vigational keys--allow you to highlight fil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Ins&gt; Insert--allows you to insert files, wild card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nter&gt; Continue--allows you to change th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ation&lt;Del&gt; Delete--allows you to remove th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ation from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Exit--allows you to exit and save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ations 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Ctrl-M&gt; Mark--allows you to mark part of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Ctrl-P&gt; Print--prints a marked section of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Ctrl-G&gt; Go--sends you to the specified page of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Chapter 4 for instructions on using utilities.  Utilities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to test and maintain various parameters related to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ditors operating procedures and working environment.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offers the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vironment Diagnostics--tests and repairs LT Auditor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urge Active Files--purges and saves audi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 System Parameters--sets LT Auditor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bindery au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 Print Queue--selects or changes print queue fo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arm Configuration--allows you to select which items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ardware inventory and whom to notify when changes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tering--tracks and restricts usage of softwar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de Information--records node IDs and simplifies mana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horized Users--determines which users can run LT Au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 Date Format--sets date syntax according to cou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o Delete/Purge-- deletes or/and purge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given tim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ditor Console-- displays the auditor console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ive Fil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eature is available under Reset System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 Archive--automatically archives each active audit fil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limit is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Size--sets the maximum size limit of each active audit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to 5MB (in increments of 1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Reporting--allows you to choose whether to display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and limit of each active audit file upon running LT Au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OUBLESHOOTING AND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olve problems with LT Auditor, first of all review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 screens for the specific feature; then chec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. If you are still unable to solve the problem, contac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nce Technical Support. Problems, listed below in italic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ed by possible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not install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have Supervisor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allation not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system meets the requirements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ning of 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successfully installed but is not audit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the NLM at the server (see Chapte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igure a filter (see Chapte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not functioning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Environment Diagnostics (see Chapter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cannot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user has Supervisor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the user to the Authorized User list (see Chapter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abnormal memory error occurs when I attempt to run LT Au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bably indicates a problem with workstatio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e DOS CHKDSK and MEM and NetWare MAPMEM commands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statio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not print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printer is turned on, is online, and has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the print server (after ensuring this will not disrup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work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e Select Print Queue to select or change printers (see Chapter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not audit a certain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group to the Groups list (see Chapte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not audit a certa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user to the Audited Users List (see Chapte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rtain file operations are not being au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ke changes using the Audited File Operations feature (see Chapte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not change server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ke sure the server you are trying to change to ha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of LT Au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e Range option will not accept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 to the Set Date Format utility and select 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ats (see Chapter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ardware Inventory feature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the hardware auditor to the System Logi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ee Chapte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 Auditor is supported by a professional, NetWare-knowled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ff who provide quick, clear, and decisive solu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stomer-service issues. The staff is in place to provide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ssues not covered in the manual or onlin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use the registration card included with the soft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 for unlimited free telephone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chnical support hours: Monday through Friday, 9:00 a.m.-5:00 p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ntral Standar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 number: (713) 680-1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number: (713) 622-1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About LTA (under the Main Menu) for information you may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do the following to facilitate a quick 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sure you have Supervisor rights when installing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T Au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ave your LT Auditor serial number, vendor name, and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urchase when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have received one or more error messages,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m and take screen shots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ave your notes ready and be at your workstation when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addition to the Supervisor Interface, which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-driven interface used for processing LT Auditor's Serv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ters, Reports, and Utilities options, the Command-Line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s you to run LT Auditor's Report options and purge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dit files from the DOS prompt or from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create, view, or print reports unattended or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urs using batch files, or you can type LTA at the DOS pro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 it with any set of the parameters listed below 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p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-Lin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A T=? M=? U=? G=? D=? S=? F=? N=? H=? O=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 username and a group name cannot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ether.  The first two parameters, T=? and M=?, must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parameters can be specified in any order, 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TYPE       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---------- 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?       Type of report  Enter "B" for Bindery Acces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Enter "F" for File Acces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L" for Lan Acces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=?       Mode of opera-  Enter "E" to purge active audi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on</w:t>
        <w:tab/>
        <w:t xml:space="preserve">    Use  T=B for SYS$BIND.DAT  ,  T=F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$FILE.DAT , T=L for SYS$LOG.DAT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? and M=? need to be specified 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to send report to printer or "V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=?       Usernames       Enter the specific users to includ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report. Seperate multiple usernam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s. The default is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=?       Group Name      Enter the specific group to inclu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You can specify only    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The default is All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=?       Date Ranges     Enter the beginning and ending date. I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dates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=?       Specific Files  Enter the files to report on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filename with a path or w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.Separate files by commas.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=?       Audit Filename  Enter the audit filename other than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act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?       Stations        Enter the specific station to includ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.Seperate stations with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All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=?       Time Range      Enter starting time and ending ti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,both times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=?       Operations      Enter "S" for Successful attempts only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    be included. Enter "U" for Un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only to be included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lue Lance warrants that the Software will substan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orm to the published specifications, provided that it is u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puter hardware with the operating system for which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ed. Blue Lance also warrants that the magnetic media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s distributed, as well as the documentation, is fre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ects in materials and workmanship.  Blue Lance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ective media or documentation or correct substanti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s at no charge, provided you return the item, with dated p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payment, to Blue Lance within 90 days of the date of</w:t>
        <w:tab/>
        <w:t xml:space="preserve">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Blue Lance is unable to replace defective media or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orrect substantial program errors, Blue Lance will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icense fee.  These are your sole remedies for any br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 as specifically provided above, Blue Lance make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representation, either expressed or implied,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oftware or documentation, including their quality, per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rchantability, 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cause programs are inherently complex and may not b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 from error, you are advised to verify your work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t will Blue Lance be liable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idental, or consequential damages arising out of the us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or documentation, even if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ally, Blue Lance is not responsible for any costs,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not limited to, those incurred as a result of los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fits or revenues, use of computer programs, data, co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vering such programs or data, costs of any substitute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ims by third parties, or for other similar costs.  In n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ll Blue Lances liability exceed the amount of the licens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arranty and remedies set forth are exclusive and in lieu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s, oral or written, expressed or implied.  No Blue 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aler, distributor, agent, or employee is authorized to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ification or addition to this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states do not allow the exclusion or limitation of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ranties or limitation of liability fo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equential damages, so the above limitation or exclusion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ue Lance retains all rights not expressly granted.  Nothing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greement constitutes a waiver of Blue Lances right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.S. copyright laws or any other Federal or Stat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fill out and return the warranty subscription form no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30 days after the date of purchase to be eligible for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contact us at Blue Lance if you have any qu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s. Our phone number is (713) 680-11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PL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LT Auditor BINDERY Access History Report -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UL: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N: 1B343B59    [ ALIAS: Arulmani Periasamy ]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7/31/92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2:40:31  CREATED BINDERY OBJECT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Object Name  : Peter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Type  : User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Security  : Read by anyone logged in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Write by anyone logged i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Write by object or superviso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Flags  : Static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2:40:31  PROPERTY ADDED TO OBJECT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Object Name  : Peter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Type  : User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Property Name  : DOMAIN_SYNC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Security  : Read by object or superviso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Write by object or superviso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Flags  : Static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: Set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2:40:32  PROPERTY ADDED TO OBJECT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Object Name  : Peter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Type  : User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Property Name  : SECURITY_EQUAL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Security  : Read by object or superviso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Write by anyone logged i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Write by object or superviso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Flags  : Static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: Set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2:41:28  DELETED BINDERY OBJECT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Object Name  : Test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Type  : User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LT Auditor FILE Access History Report -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R/STC/DT     TIME      FUNCTION    FILE          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   ---------   --------    ----           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ACK: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N: 1B343B59    [ ALIAS: Jack's Workstation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7/31/92   12:36:00  [Open     ]  123.exe       C:\LOTUS\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12:36:00  [Open     ]  payroll.wk1   SYS:ACCOUNT\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12:42:00  [Write  2 ]  payroll.wk1   SYS:ACCOUNT\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12:46:00  [Close    ]  payroll.wk1   SYS:ACCOUNT\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12:47:12  [Close    ]  123.exe       C:\LOTUS\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12:50:44  [Rename Fr]  myletter.doc  SYS:SUSAN\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To   comp.txt      SYS:SUSAN\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12:51:29  [MkDir    ]  data          SYS:HOME\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12:51:45  [Open     ]  customer.dat 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12:51:57  [Close    ]  customer.dat 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12:52:22  [Create   ]  customer.dat  SYS:HOME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12:52:37  [Write 1  ]  customer.dat  SYS:HOME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12:52:46  [Close    ]  customer.dat  SYS:HOME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12:53:39  [Erase    ]  customer.dat 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12:56:54  [RmDir    ]  temp          SYS:LTA40\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LT Auditor LAN Access History Report -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R/STN/DT     TIME     FUNCTION       DATE       TIME     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   --------   --------     --------   --------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ACK: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N: 80C8708CB5  [ ALIAS: Peter's Workstation ]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07/26/92  14:20:11    Login                  14:37:18    Logou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07/29/92  15:40:31    Login        Currently log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N: 1B343B59    [ ALIAS: Jack's Workstation ]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07/27/92  13:10:11    Login                  16:37:18    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07/27/92  16:38:36    Login                  16:38:53    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07/27/92  12:39:12    Login        **/**/**  **:**:**    Im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Logo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07/28/92  09:17:44    Login                  17:56:32    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07/29/92  09:40:31    Login        </w:t>
        <w:tab/>
        <w:t xml:space="preserve">Currently log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MAS: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N: 804880FE3B    [ ALIAS: Thomas Workstation ]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07/27/92  07:53:12    Login        </w:t>
        <w:tab/>
        <w:tab/>
        <w:t xml:space="preserve">17:56:32    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07/28/92  08:01:44    Login                  16:36:32    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07/29/92  07:50:11    Login        Currently logg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LT Auditor Hardware Report - Cur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001B343B59:     [ WorkStation Assigned To ---&gt; Arulmani Periasamy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ate: 07/31/92      Time: 12:57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ocessor Type     : 80486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ux. Coprocessor   : None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OM BIOS Copyright : (C)1985-1990, American Megatrends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AllRights Reserved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OM Release Date   : 10/15/90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chine Type       : PC/AT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ase Memory        : 640 KB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tended Memory    : 15360 KB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loppy Disk Type   : A: 1.2MB 5"  B: 1.44MB 3"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ard Disk 1: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Type        : 47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Capacity    : 202 MB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Cylinders   : 683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Sectors     : 38 (per cylinder)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Heads       : 16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Free Space  : 25337856 byte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am Disk 1: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Total Space : 4188160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Free Space  : 3456767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splay Adapter    : VGA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ointing Device    : Installed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ame Adapter       : Not Installed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rial Port(s)     : 3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COM1 : 03F8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COM2 : 02F8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COM3 : 03E8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rallel Port(s)   : 0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OS Version        : 5.00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PX Version        : 3.10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ET5 Shell Version : 3.26, Rev. 0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LAN Options     : NetWare NE2000  v1.05EC (900718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Hardware Config : IRQ = 3, I/O Base = 320h, no DMA or RA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Max.Packet Size : 1024 byte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Transport Time  : 1 second(s)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NFIG.SYS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DEVICE=C:\QEMM\QEMM386.SYS R:3 RAM  ST:M XST=F000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DEVICE=C:\QEMM\LOADHI.SYS /R:1 C:\DOS\RAMDRIVE.SYS 4096 /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FILES=8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BUFFERS=20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TACKS=9,256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HELL=C:\DOS\COMMAND.COM /e:679 /p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DOS=HIGH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UTOEXEC.BAT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@ECHO OFF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PROMPT $P$G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M 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path c:\dos;c:\w;c:\windev;c:\qemm;c:\brief;c:\arul\ut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:\tc\bi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bpath=c:\brief\macros;c:\brief\macro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bhelp=c:\brief\help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bfile=c:\brief\state.rst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bbackup=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bcc="!nmk %s"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TMP=D:\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TEMP=D:\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bpackages=default-c:;h,cb-c,c,m:t 0 0 1 1,xtra 1 1 1 1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vc;as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bflags=-i600k2l512Mru100z -mPA -mrestore -mxtra -D101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btmp=d:\ec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M ===============  WATCOM C to make NLM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M SET WATCOM=C:\WATCOM\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M SET INCLUDE=C:\WATCOM\H;I:\WATCOM\WATH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M SET LIB=C:\WATCOM\LIB386;C:\WATCOM\LIB386\DO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M SET COMPILER=wc386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M 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M                             Environment variabl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M 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TEMP=C:\W\TEMP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blintfile=lint.txt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lint=-mL -t2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EC=D:\EC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OPSYSCONFIG=C:\OPSY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VCONFIG=VC.CFG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ET USER=ARUL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REM 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:\QEMM\LOADHI /R:1 IP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:\QEMM\LOADHI /R:2 C:\W\MOUSE.COM /Y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:\QEMM\LOADHI /R:2 NETX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:\QEMM\LOADHI /R:1 C:\DOS\DOSKEY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:\qemm\loadhi /r:3 C:\QEMM\files=60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:\QEMM\LOADHI /R:2 C:\W\SMARTDRV.EXE /L 4096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F: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LOGIN ARUL@RESEARCH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ET.CFG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preferred server=blrd1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file handles=60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local printers=0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how dots=on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LT Auditor Metering Report -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:APPS\W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Open               Clos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Station       Date  -  Time       Date  -  Time     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------------  ------------------  ------------------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RUL  00001B343B59  07/31/92  12:36:10  07/31/92  12:36:18   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07/31/92  12:51:02  07/31/92  12:57:48   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07/31/92  12:53:49  07/31/92  12:55:04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07/31/92  12:55:05  **/**/**  **:**:*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NI  0080C8708CB5  07/31/92  11:50:15  07/31/92  12:51:00    6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 Stat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:LTS30/LTS.EXE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Open               Clos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Station       Date  -  Time       Date  -  Time    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------------  ------------------  -----------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RUL  00001B343B59  07/31/92  12:49:43  07/31/92  12:50:40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NI  0080C8708CB5  07/31/92  12:52:11  07/31/92  12:54:33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End of LTA documentation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