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ng Up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gure a separate door for SLIP and PPP connections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must load PCBIC with the /SLIP and /PP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 a SLIP and PPP lanaguage to your system.  SLIP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un the RUNINET.PPE in an appropriate place during log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s at the LOGON SCRIP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A Separ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ow, you should already have a door configured to run PCB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have the user select SLIP from the PCB/IC menu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dvantage of the command line parameters to loa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rom the Internet Collection.  An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IC|PCBIC.EXE 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is needs to be a separate entry in DOORS.LST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OR            Charges Per   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Pwrd  Sec Login SYS  SYS  Shell Os2 Minute    Use 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��� ����� ���� ���� ����� ��� 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CBIC            20   N    Y    N     N    N       0      0 C:\PCB\PC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PP              20   N    Y    N     N    N       0      0 C:\PCB\PC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Languages For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etup a language for SLIP and/or PPP?  The point her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we make it to log onto the system, the less work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n getting the dial-up scripts to work.  By an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selection, the RUNINET.PPE can launch the appropri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in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s are simple enough to setup if you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ad PCBSetup.  Select File Locations followed b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Cursor down to the PCBML.DAT or multi-lingu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dd two new entries.  One for a SLIP language and one for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            Extension  Country  CodePage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  ���������  ������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1 - Standard Comm Prgms  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2 - Internet SLIP Connect     SL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3 - Internet PPP Connect      PP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new data file and exit PCBSetup.  Now we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nguage files so the user ca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language files are really just PCBTEXT files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easilly enough using MKPCBTXT.  Assuming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stored in \PCB\GEN, you can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to create the PCB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PCBTXT \PCB\GEN\PCBTEXT.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PCBTXT \PCB\GEN\PCBTEXT.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final step is to setup the PPE that will run your 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our focus is to get the user to the do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help them simplify their scripts.  Rather th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waid through a bunch of more prompts, we will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rtunity to put them in the door and that is to launc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PPE at the login script questionnaire point.  If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arlier, the user will not have logged in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ly we could not guard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CBSetup and go into File Locations | Questionnair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have these fields at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New Reg Questionna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Answers to New Reg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line, enter the full path and location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INET.PPE can be fou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New Reg Questionnaire : C:\PCB\PCBIC\RUNIN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Answers to New Reg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lready have a PPE or display file in that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 the PPE here.  The modification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whether you are running a display file or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simply edit your display file so tha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the first line is an exclamation point foll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path and filename of the PPE to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CBIC\RUNI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the BBS, @FIRST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t ACME BBS, we have a lot of things to offer 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ok forward to serving your needs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ything we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PE is running, we simply nee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's ability to run a PPE in a display file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 questionnaire to display a file like this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New Reg Questionnaire : C:\PCB\LOGON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/Loc of Answers to New Reg.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e questionnaire and put both PPEs on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remembering to preceed each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CB\PPE\EXISTIN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CB\PCBIC\RUNIN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ng Users Ge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user connected, now you only need to get them p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"Do you want graph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is point on, the user should be in the SLIP/PPP door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following sample scripts to help you help your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et Winsock - TRUM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95          - WIN95.SCP (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           - OS2.CMD (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cripts were designed to make it easy to customize.  In fa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ce that their are variables up front that you can se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, password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