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s new in S&amp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96 - v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coo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ges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s 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ing able to quit the program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i've forgoten anything.. tell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/XX/XX -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ing "/T" option to type textfiles or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ing a user pag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ing a split screen c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ing Dates and times in the 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 and recieves file while in the chat session??!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and report bugs to me at Dark Alliance or darkevil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vil LSPD (c) 199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