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eline Chatter for Doorway!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contents of the ZIP file into a directory... you must have 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path.. this is so you can use it anywhere..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cumented later on.. if you want anything added like a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ust email me at darkevil@neth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bs with doorway installed, must have chat.exe in the dos pa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 system req.. only a system with a modem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version 2.20+ and a BBS software thats supports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 first of all.. if there is a problem or bug... just report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find out so i can fix it.. i am not liable for any damag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gie does to ye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rogram do, why do i need i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 this program lets a remote user goto doorway mode and be able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orway mode session, it is sorta like the chat inside your 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gram lets you get rid of the hassles of chatting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!, this program makes a LOG file called CHAT.LOG, it log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lk about while in chat mode.. this program also has a sysop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"/P" and for help type "/?".. there are other option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explanitory.. Clear screen and quit (duh!). Some of the things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ing soon in the future is possibly a better chat log,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t.log and i will be adding more commands such as "/T" f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si's or other text documents.. i will also be adding user pag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on i might make it a split screen chat instead of a one line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 how do you use thi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question.. simple answer... ok, just run this program 'CHAT.EXE' t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t a chatting shell, type "/?" for help and the command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figure out, "/Q" is quit, "/C" is clear screen, "/P" is pag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bout it... have fun! and please send me email or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Board, Dark Alliance for any additional help... whoah.. finally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re is any undocumented features or things you need, just email 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 reports or want addons to the program,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and join either #distinct or #litespeed, i will usually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my email address is darkevil@nether.net.. email me with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problems or if you want me to add some features...or call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evil LSPD (c) 199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