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50a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ARJ IS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address of ARJ Software has changed as of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RJ Internet mailing list and WEB si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dded to the file ARJ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is version of ARJ, full functionalit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features will NOT be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RJ (registered or not)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self-extractor, the ARJSFX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the inhibit display messages option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versions will ONLY be available from ARJ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gents.  Registered ARJ users can upgrade to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shipping/handling fee ($5).  For credit car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will be $10 because of minimum fe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JDISP.DOC for information about a new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WHATSNEW.DOC file for changes since ARJ 2.4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ultiple volume self-extraction function is LIM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hareware version.  Only volumes of 360K or less in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only such volumes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or.  This feature is accessed through the "-j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 Security envelope scheme in 2.50a is the SAME as i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ARJ-SECURE 2.50a is compatible with 2.41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 in the envelope key files.  However, the 2.50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ARJ-SECURE is able to make an archive and "seal"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mmand line.  ARJ-SECURE users can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 small shipping/handling fee 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an archive up to 32,000 files at one time when the new "-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ed.  This option enables ARJ to us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emory space to manag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older versions of ARJ.EXE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ltiple volume self-extractor. 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ption "-w" sets the ARJSFX module to skip the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?" message.  This is a change from the form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ib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messages of the large ARJSFX modu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in default mode.  A new "-k" optio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orm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for registered ARJ users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SFX module will display the overwrite, cre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extraction prompts without requi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It is also possible to control the ARJSFXJ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change test will detect the failure to swap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cause a problem for those who put more than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iskette.  However, this diskette change tes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tries, so ARJ will eventually accept the non-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 user can inhibit this change tes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v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Windows or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rchive types.</w:t>
        <w:tab/>
        <w:t>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To those who use the -t1 and/or -t1g options to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ytes.  This option should only be used on TEXT FI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created by EDLIN, EDIT, QEDIT, BRIEF, NOTEP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ext files typically contain only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punctuation marks.  WORD PROCESSOR form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!  MS WORD, Wordperfect, AMIPRO, WRITE, and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EXT FILES. Using the -t1 or -t1g on any other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ill result in DAT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the following responses: quit, always, skip,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return a DOS errorlevel of 9 when trying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option "-hl", ARJ will return a non-zer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specified filename from within an ARJ list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on disk.  Ordinarily, ARJ returns no er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"-hr" option allows ARJ to process multiple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add type commands, ARJ will now always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name for selecting files within an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gainst the full spec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rchive d:\temp\ f:\data\1994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The response file symbol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RJ self-extractors feature a new option to em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into the self-extracting archive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reduce the need for extra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this feature, you would insert the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first line of the ARJ archive comment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 line must be preceded by the two characters ")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80 characters of the embedded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)) C:\DIR\ -o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shareware version of this software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command line demon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test if an envelope exists.  ARJSFX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-o" option to force overwrites, the "-m" option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irectory prompt, and the "-w" option to skip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new "-b" option prompts the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irectory.  The target directory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default install directory.  A new "-k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ong form of the file extra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following information was left out of ARJ.DOC at 2.4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y "*.*" as the filespec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  You can specify the "-y" or "-jyd" option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J removes all files from an archive, it will delet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the disk.</w:t>
        <w:tab/>
        <w:t>You can use the same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th "ARJ l" to list the files that DO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is is useful in synchronising an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and "u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2.42c, when updating archives with the -jv optio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display a message for each file proces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not been updated.  A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"no change" will be displayed when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a fi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4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b4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its and to reset the archive bi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extracted archive files as in a virus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5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f the original file attributes bit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it will be lef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retries for the same volume.  This test can be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e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reate a multiple volum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 the "-v" switch.  This option combin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a a:install c:\software\*.* -je -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f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extract a file stored with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directory from an archive containing simila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d only b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RJ x archive d:\temp f:\data\1994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jv switch will display a "no change" message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with files that are alread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#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#2" switch sets ARJ to append the current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form DHHMMSS to the current archive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he 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Y -h#2        creates archive name Y8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special work directory if 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may be a few cases where ARJ will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other tasks while it is storing this list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abort.  The user can specify a numeric argu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force ARJ to transfer the list to file storage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specifies the maximum number of filenam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 memory.  If the list exceeds that number,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memory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work directory is specified by appending a "!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hm" or "-hm5000" options and then appending th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va -hm5000!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:archive c:\*.* -r -hm!G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 RAMDISK directory will provide the 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, there is a valid filespec "...".  Since ARJ sometim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that is strictly a placeholder,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some name that does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ust be specified prior to any use of th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.  Setting it via the ARJ_SW variabl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o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o1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 NO occurrences of any of the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archives even when they contains error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ARJ wildcard use such as in the "ARJ t *.ARJ -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v" switch is used to verify the ARJ version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ARJ program is registered.  If the "-hv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tself or with an appended "R", an unregist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with an errorlevel of 1.  If a vers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ended to the "-hv" option, a lower version numb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with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ARJ a archive -hv 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rchive -hvr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rchive -hv2.50     check for version 2.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 a archive -hvr2.50    check if registered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.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