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                                     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ARJ shareware version 2.5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ARJ in a business, commercial, government or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PLEASE READ UPDATE.DOC FOR CHANGES.  THIS IS IMPORTANT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MANY PROBLEMS CAN BE AVOIDED BY READING THE UPDATE.DOC.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s originally released by the author came "seal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J self-extracting archive with an ARJ-SECURITY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tampering.  Re-archival of this software will destr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feature "s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FEATURES OF ARJ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process and archive up to 32,000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provides excellent file compression in terms of resul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has the option to create multiple volume archiv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king ARJ useful for making backups to multiple flop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a very large file to several floppies without "SLICE"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yriad of commands and options to provide ummatched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250A.EXE  - An ARJ-SECURE "sealed" self-extracting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NTS.DOC     - List of authorized ARJ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.DOC        -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.EXE        - ARJ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_BBS.DOC</w:t>
        <w:tab/>
        <w:t xml:space="preserve"> - List of ARJ 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$DISP.EXE   - Demonstration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DISP.BAT    - Demonstration displa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DISP.DOC    - Description of new ARJ dis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SORT.BAT    - Sort archive by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COM</w:t>
        <w:tab/>
        <w:t xml:space="preserve"> - Compiled ARJSOR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DOC</w:t>
        <w:tab/>
        <w:t xml:space="preserve"> - ARJSORT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DIT.CRD</w:t>
        <w:tab/>
        <w:t xml:space="preserve"> - Form for handling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S.DOC</w:t>
        <w:tab/>
        <w:t xml:space="preserve"> - Description of ARJ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    -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.DOC      - Introduction for new users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.DOC</w:t>
        <w:tab/>
        <w:t xml:space="preserve"> - License policy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FRM.DOC</w:t>
        <w:tab/>
        <w:t xml:space="preserve"> - Order form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ME.DOC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CFG</w:t>
        <w:tab/>
        <w:t xml:space="preserve"> - Default REARJ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DOC</w:t>
        <w:tab/>
        <w:t xml:space="preserve"> - RE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EXE</w:t>
        <w:tab/>
        <w:t xml:space="preserve"> - Archiv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.DOC      - SYSOP off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.DOC     - Update to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SNEW.DOC   - Changes to ARJ from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Y_ARJ.DOC</w:t>
        <w:tab/>
        <w:t xml:space="preserve"> - ARJ commerc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BACK.BAT</w:t>
        <w:tab/>
        <w:t xml:space="preserve"> - Batch file to fully backup C: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REST.BAT</w:t>
        <w:tab/>
        <w:t xml:space="preserve"> - Batch file to restore to C: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INCR.BAT</w:t>
        <w:tab/>
        <w:t xml:space="preserve"> - Batch file to incrementally backu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ALL.BAT</w:t>
        <w:tab/>
        <w:t xml:space="preserve"> - Batch file to REARJ ZIP, LZH to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ARJ.BAT    - Batch file to test syst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ARJ software, simply copy ARJ.EXE, REARJ.EXE, REARJ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JSORT.COM to one of the directories named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found in your AUTOEXEC.BAT such as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