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                                           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s may appear when using ARJ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each mes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&lt;filename&gt; could not be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may occur in a multiple volume extraction if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extract a split file.  If this split fil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, ARJ will look f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the disk. If this file is missing, ARJ will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will also occur during an extraction to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have a valid ARJ archiv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itial portion of the file.  This file may not b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or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the sam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that is being appended to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ile date-time stamp.</w:t>
        <w:tab/>
        <w:t>This message occurs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hen the portion of the file on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the portion in the archive.  This can happen i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as interrupted by a "qui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sam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has the same or newer fil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matching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is missing the name of the ARJ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more than 64 arguments on the AR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ARJ has verifie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 valid ARJ-SECURITY envelope.  This indicates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are intact and unmodified as originally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identified in the text that follow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line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 or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or you may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password to the "-g" option.  Check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archive file description information recor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or missing SECURIT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nvalid or missing security key was provided to ARJ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if the security ke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py temp &lt;filename&gt; to archi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intermediate archive file to its destination drive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delete the file &lt;filename&gt;.  Most likely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or is set a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scan of the specified index file, ARJ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ne of tex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volume - 001 1</w:t>
        <w:tab/>
        <w:t xml:space="preserve">  19931 C:\ARC\VGA640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happened if the index file is damaged or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ersion of ARJ prior to 2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ad the volume label of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ndle ARJ-SECURITY vers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of ARJ encountered an ARJ-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hich it does not know how to verify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create the directory &lt;directoryname&gt;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irectoryname&gt; ma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open the file &lt;filename&gt;. 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rder a multiple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ordering a multiple volume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d file or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message usually occurs if the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ed when ARJ is expect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name &lt;filename&gt;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name &lt;filename&gt;.  The target file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s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set the archive bit attribute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ek to position &lt;number&gt;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ek to the position in the file. 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 large as the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pdate an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of an ARJ-SECURED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jt1 or -jt2 with -e o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always uses the filename stored in the archi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uring the compare operation.  The -e and -e1 option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 information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v with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self-extraction module does not suppor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rite file.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error is encountered when ARJ initially starts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that the ARJ runfile 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OS critical error has occurred.  ARJ has trappe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and returned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amaged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delete command requires that a filename or wildspe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  It does not assume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tected an OBSOLETE ARJ-SECURITY envelope.  NOT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version 1 ARJ-SECURITY envelope.  ARJ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ied the validity of the ARJ-SECURITY envelop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solescence of version 1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maximum path size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pathname length is limited in size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name limit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filenames encountered by ARJ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ed limited of &lt;number&gt;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skipping the current file because it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arbled) and no password has been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"-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&lt;number&gt;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&lt;number&gt; of non-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 self-extractor module does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escription header record in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not be fixed.</w:t>
        <w:tab/>
        <w:t>The use of the "-jr"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 of files after the damag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&lt;command&gt; is not a valid 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e &lt;date&gt; contains an invalid date.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YMMDDHHMMSS format where YY represents the two digit year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month, DD represents the day, H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, MM represents the minutes, and SS represent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ultiple volum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sequence error in a series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 string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string &lt;parameter&gt;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witch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witch option &lt;option&gt; is not a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use of self-extra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je or -je1 switch was used with a non-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volume size was too small.  Only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40 are acceptab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name argument fo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name must be specified for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olume updat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ification of ARJ multiple volume archiv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commended.  You can use the "-vu"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ion. 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only non-wildnames for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order command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filename in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contents of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does not match the contents of the same filena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vailable memory to st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run out of memory and cannot store the nam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fewer filenames or using a listfil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around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"-hm" option sets ARJ to use disk space to stor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names thus avoiding this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if you try to restart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al process that did not abort but actua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ring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one search string must be specified for the ARJ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metho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with the "-m4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 for extraction. Overflow by over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ommand file coun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memory for ARJ to complet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small model memory for ARJ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.  It can occur if there is a large amoun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allocated to environment variables.  The use of "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:200 ARJ &lt;command&gt; ... " can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ption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-g" option requires the specification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passwords entered did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error &lt;message&gt; on drive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t the volume label to the volume label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.  This can happen if the volume label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a standard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a possible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option (-he1)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J has just accessed an ARJ archive that has an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elope on it.  This does NOT indicate the validity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(-t1)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mall self-extraction module (-je1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of files compressed in text mode (-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-SECURITY envelope on this archive has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a valid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ARJ-SECURED and most probabl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file type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file typ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thod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compression metho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ersion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extraction versio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ifying ARJ SECURITY envelo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testing the integrity of the ARJ-SECURITY envelo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  If the envelope has been corrupted or damag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are not allowe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J self-extraction modules, ARJSFXJR and ARJSFX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extraction of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Only &lt;number&gt; bytes of free disk spac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