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SUPPORT BBSes:                                        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RJ and UNARJ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J SUPPORT BBSes.  BBSes in Massachusetts, USA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several days before the rest of 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SUPPORT BBSes provide ARJ and UNARJ as a free downloa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  <w:tab/>
        <w:t>If this is not so, please notify the auth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as a list of all BBSes that promot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information about the ARJ Internet mailing list and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n ARJ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can file request (FREQ) the latest rele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 from Fidonet node 1:16/390 under the magic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J Support Echo is now available on the Fidonet 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are encouraged to use this echo to submi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and new feature requests.  The ARJ echo (under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J) is available to any Fidonet system by just asking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distributor.  Any Fidonet node having a problem getting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the ARJ echo should contact Ken Levitt at 1:16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ME/RELAYNET ARJ conference is available.  The n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ARJ conference on the GT POW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ne BBS</w:t>
        <w:tab/>
        <w:tab/>
        <w:t xml:space="preserve">  MA, (617) 354-8873, (over 6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the help/free conference with "j free" to access ARJ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State BBS,</w:t>
        <w:tab/>
        <w:tab/>
        <w:t xml:space="preserve">  MA, (617) 598-6646, Fidonet 1:101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BOARD BBS,</w:t>
        <w:tab/>
        <w:tab/>
        <w:t xml:space="preserve">  MA, (617) 284-4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Fury BBS,</w:t>
        <w:tab/>
        <w:t xml:space="preserve">  MA, (508) 586-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ro the Malamute BBS,</w:t>
        <w:tab/>
        <w:t xml:space="preserve">  MA, (508) 653-9628, Fidonet 1:16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enix Islands BBS     CA, (408) 270-4078, US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gin as ARJ USER with password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birthdate of 11-1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Roaders BBS             CA, (805) 272-9792, USR D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idonet 1:102/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3,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idonet 1:102/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5, USR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6, Hayes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Rock BBS              CA, (909) 785-9176, Fidonet 1:207/215,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x! BBS,                   FL, (305) 821-3317, Fidonet 1:13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THERHOOD BBS</w:t>
        <w:tab/>
        <w:tab/>
        <w:t xml:space="preserve">  GA, (912) 741-4404, V.3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zard's Castle         GA, (404) 921-8900, 19.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HOUSE              IL, (217) 735-2251, USR DS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donet 1:233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ntum BBS,</w:t>
        <w:tab/>
        <w:tab/>
        <w:t xml:space="preserve">  MD, (410) 239-8379, Fidonet 1:261/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ction BBS,</w:t>
        <w:tab/>
        <w:tab/>
        <w:t xml:space="preserve">  ME, (207) 727-5989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207) 727-3065, Compuco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anatha! BBS</w:t>
        <w:tab/>
        <w:tab/>
        <w:t xml:space="preserve">  NC, (704) 845-0416, Fidonet 1:379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g Top BBS</w:t>
        <w:tab/>
        <w:tab/>
        <w:t xml:space="preserve">  NC, (919) 765-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ine BBS,</w:t>
        <w:tab/>
        <w:tab/>
        <w:t xml:space="preserve">  NY, (315) 865-4070, Fidonet 1:2609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ultant BBS          NY, (718) 837-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ystem uses call-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USA calls and post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calls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er Limits BBS        OH, (614) 772-5520, Fidonet 1:22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614) 772-5583, Fidonet 1:222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meport BBS            OR, (503) 276-8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sair BBS             OR, (503) 276-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nitarium              PA, (215) 367-5298, Fidonet 1:2607/507,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ebral Babylon,           RI, (401) 435-3576, Fidonet 1:323/110,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ADE BBS,               TN  (615) 479-4260, Fidonet 1:362/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y Court BBS,       TN  (615) 977-9385, Fidonet 1:3615/45,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ss Board,</w:t>
        <w:tab/>
        <w:tab/>
        <w:t xml:space="preserve">  TX, (214) 641-1136, Fidonet 1:124/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n BBS,</w:t>
        <w:tab/>
        <w:tab/>
        <w:t xml:space="preserve">  WA, (206) 451-1905, Fidonet 1:343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ue Powder BBS         WV, (304) 727-6733, Fidonet 1:279/27, 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ENT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54-1-504-0334, Fidonet 4:900/407 (14400 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54-1-504-5431 (28800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as GUEST (password Guest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nial Capa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2 971 1648, (V.32bis) Fidonet 3:714/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r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-2-564-2172, (300-14400 V.32bis),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'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2 10 81.30.88 (1200-28k8 V34) Fidonet 2:293/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2 69 45.51.77 - 2 Nodes Ring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2 71 59.57.56, Fidonet 2:293/3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L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11) 889-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: 0724 111320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-194-265112, (14.4K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GA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X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59-2-220247, 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Frost Bri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569-9024, USR DS 16.8, Fidonet 1:134/169, GTPN 518/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require a VOICE call first to switch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e L'Imprompt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4) 472-6255, (14400) Fidonet 1:242/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Du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6) 956-3383 (USR V.everything) Fidonet 1:14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 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7, (14400) Fidonet 1:134/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8, (2400)  Fidonet 1:13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DATA Servic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438-3234, (14400 HST DS) Fidonet 1:242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16) 841-8197, (16800/14400 HST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8 Mon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5-32529-208, (1200-14400 HST/V.32bis MNP5/V.42bis) Fidonet 2:2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light Shadow SoundBlas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75, HST D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85,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 2:220/530, SoundBlaster Connection 14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Net 42:1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5139-7478, (V.34) Fidonet 2:322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A.T. Kommun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4,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5,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6, (V.32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7, (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 switching networks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on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ogin: Fidonet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201-285015,  (V.32terbo)   Fidonet 2:244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201-8984155, (X.75) ISDN   Fidonet 2:2448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hem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6-242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 Nua 0222 2670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tel (Italian Videotext) page 3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857,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329, (V.32/PEP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9-6-8080244, (USR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71-2-559777, Fidonet 2:5100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EMBOU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2 316702, (1200-16800 ZyXEL V.32bis) Fidonet 2:270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Cat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3-612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ing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913 (3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388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135 (300-14400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733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OM Data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33-803610 (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33-801882 (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33-806321 (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-ACCESS to BBS: 193.67.23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os z'n Do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402-36647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Bic - HaSa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25697, Fidonet 2:282/509 D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44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86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2522-20050 (1200-14400 V.32/HST) Fidonet 2:281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U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sive Attack Defen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51-2-3706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7-095 408-8533, Fidonet 2:5020/86, Internet: Queen@ah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I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86-61-1255136, ZyXEL 19200 (10 lines, URL: http://www.abm.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rans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4189, (2400 MNP5/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3869, (14400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4-1-725-8718, Fidonet 2:341/8, V.32bis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Net  9:345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4-1-355-2895, Fidonet 2:341/7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Help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-26 275710, Fidonet 2:205/204, USR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-26 275715, Fidonet 2:205/234,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Mou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4 1342-317976, (Hours: 8:00 PM to 8:30 AM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bball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4 1274-651080, (V32b, H16, V32T, VFC, V34), Fidonet 2:250/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ve forgotten to include your BBS in this list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nd me.  And if any of these BBSes goe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