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 and manual copyright (c) 1990-95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version 2.50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RESPONSE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WE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ARJ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program is dedicated to God and to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a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PC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 to continue to improve ARJ in speed,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designed as an ARJ program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ppropriate for novices to ARJ.  The file named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imed at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shareware versions of the ARJ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in functionality.  See the UPDAT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, sometime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ve in slang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- This is an ARJ archive that h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lag turned on.</w:t>
        <w:tab/>
        <w:t>This causes all current and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chive NOT to overwrite internal files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iles with the same names as on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duplicate files in the archive will be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When extracting a text mode file to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 archived from, ARJ will NOT strip the 8-bi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one of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KZIP 2.04, PAK 2.51, ARC 7.0 (ARC PLUS), LHARC 1.13c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and the new ZOO 2.10.  ARJ is particular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rocess and archive up to 32,000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nd individual file comment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ut the entire ARJ command line in a respo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in "ARJ @command.r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oring of specified pathnames to allow re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eneration archive support where ARJ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veral versions of the sam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that can span diskettes.  This allows the user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hard disk drive to multiple floppies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files is convenient because each diskett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archive except for the split file portion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LICE with ARJ.  In addition, ARJ in disk spanning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use of 3.5 HD diskettes formatted at high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.44 MBytes.  Moreover, ARJ can build thes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on the hard disk drive for later transfer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re-ordering facility with the option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, file extension, CRC value, date-time modified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, 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  AR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smaller SFXJR module with fe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olum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embed command line type op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ecurity envelope "seal" feature to resist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 archives.  This feature disallows ANY changes to a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Even the archive comments can 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"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or exclu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via one or more list files.  In addition, ARJ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compression is intended to demonstrate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do in terms of size reduction.</w:t>
        <w:tab/>
        <w:t>However, the ARJ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almost as good in terms of size reduction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compression is intended to compete with LHA 2.12.  The ARJ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RJ in a business,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environment requires a license. 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sion of any of the ARJ software (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, ARJSFXJR, REARJ) with software and/o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6.0.  It also runs under the DOS windows of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testvol c:\ "-v360sdel testvol.*" -xtestvol.* -y -jf -jt1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tailed technical description of the ARJ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UNARJ distribution archive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description of the archive header formats as well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an ARJ archive extractor and liste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has been made portable to several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 NEXT, DOS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DEARJ, and R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, the "w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1" and "-jt2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REARJ,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.  The registered versio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nhancements including environment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istfile capability and selection by file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###.EXE where "###" represents the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RJ### [RETURN] at the DOS command prompt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.  ARJ### will by default extract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directory.  When ARJ### star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nes of text describing ARJ and then a lin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continue extraction.  Entering "yes" or "y"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ion.  If there are an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 program will prompt you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1.00 or high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RJ###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###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ARJ lets users create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systems other than 2.11, 3.2, 3.3, 4.0, 5.0, 6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x, you may have to rename the self-extract module to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less the -hm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300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7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ation on the number of file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archive.  However, each add command can only ad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,000 files at a time depending upon memory availab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hat a normal maximum of 5,000 to 10,000 file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ption "-hm" allows ARJ to archive up to 32,000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 by using disk space instea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-r archive \*.* -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see that wildnames like "C:*.*" and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represent the same thing.</w:t>
        <w:tab/>
        <w:t>ARJ would exp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wo wildnames into a list that could be up to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TEMP.$nn in the current directory or special work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(-hm!F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LHARC f command if the original arch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s the "!" symbol as a prefix character to ind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KZIP, ARJ does not require additional wor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a software or hardware disk cache to speed u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  Diskette drives should NOT be write-de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delay would prevent ARJ from verifying disket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  If you have bad sectors on your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turned off, DOS will not tell you about disket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is too late.  These errors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-js" option saves time by not compressing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LHA, ARC, ZOO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  (the "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jm1" and "-jm" options modify the "-m1" option to provi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30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1/92 is named SHROM19C.ZIP on Channel One BB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ROOM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salito, CA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.COM will let you see SHROOM in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called ARJMENU by Michael McCombs is available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know, it is the only menu-driven interfac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LL of the features of ARJ.  This program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te command line interfaces.  ARJMENU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ARJ switch syntax. 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ARJ 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ELP HYPER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Help is an electronic book (brand named Window Book (TM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discover easily how to use ARJ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  It is very fast and has a rich set of featur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text search, hypertext links, a table of cont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d to your needs, a complete index,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can be found on some BBSes as ARJHLP2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Boo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9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  617-661-9515 or 800-524-0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   617-354-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UTILITIES THAT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ome other utilities that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This list is not all inclusive or is it meant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ANAGER PRO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MENU 1.x         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Z 8.x 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STER 6.x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EN 1.x 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ZAR 1.x           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VIEW             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EW               - BBS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ZIP              - Windows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OMMANDER   - WIndows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ly useful ARJ support utility is SARJ (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.12) by Frederic Taes.  It improves upon ARJ com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RJ to build "solid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  <w:tab/>
        <w:t>The most common cau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d diskettes.  You should let ARJ test the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  Testing the archives before copying them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ough.</w:t>
        <w:tab/>
        <w:t>Critical data should always be backed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 Please keep in mind that damage to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ny times more serious than damage to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You should never update multiple volum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ackup archives.  Use a separate set of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backup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2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1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3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 when using default archive naming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rchive name with a suffix of ".000" or ".001"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up to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.000 -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on Buerg.  You will need to type "exit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ckup fails after completing one or more disket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start at the next archive after the last successfu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to do this restart.  If you have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 with the "-ji" option during the failed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by retyping the EXACT SAME command lin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"-jn" option.  This will cause ARJ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index file for the proper re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backup c:\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is more complicated.</w:t>
        <w:tab/>
        <w:t>Refer to the "-j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x" descriptions for more details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 command failed during diskette two,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\MODE.COM" which was started at byte 125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error concerns the use of the root directory symbo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-jn" option.</w:t>
        <w:tab/>
        <w:t>Verify the presence or absenc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ARJ 2.30 and above and ARJ archives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up" type archives.  Normally, when adding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J archive, ARJ will overwrite the existing file. 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30 and above with a backup type archive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y marking it as a backup and insert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RJ archives larger than normal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duplicate backup file.  You can mak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type by using the "-jb" option during the add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y archive -jb".  Any further additions of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result in more files marked as backups.  You ma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ackup flag by specifying the "-jb1" option as in "ARJ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-j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backup files or the backup archiv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hen executing the "l" or "v" command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end of the display.  The backup files themsel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by using the "-jg" or "-jg1" options with the "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specific backup file, you hav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"ARJ e archive filename -jg -q" and enter "y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stance that you wanted extracted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odification date-time that you want as in "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jg -o910101120000 -ob910101130000"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of the file in the archive.  To extrac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archive, type "ARJ e archive 5 -jg -#"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available in the "v" command display.  Or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rences of the file with "ARJ e archive filename -jg -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ill be renamed with numeric file extensions (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k archive *.*" command can be used to purg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mark backup files with "ARJ y archive -jb2"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specific files such as the fifth file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y archive -# -jb2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e" option when adding file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chive because ARJ will not have the abilit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 with the same filespec and different pathspe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with duplicate files in the archive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file and severa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>This filespec is chosen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any existing filename.  ARJ will NO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roblem when using ARJ on a NOVELL netwo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"..." is a valid directory name.  A partial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pecify a non-existent filespec such as "@@@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.  Or you may use the "-hn" option to specify a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atch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  Note that files specified with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ile that are not found during an add will NO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unless the "-hl"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n any error.  If you specify the "-jk" switch, ARJ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 CRC error or a Bad file data error.  These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e result of an unreliable diskette,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a file transfer glitch, or incompatibl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se errors are the result of file transfer gl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diskettes.</w:t>
        <w:tab/>
        <w:t>A few are the result of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with SUPER PCKWIK 3.3 advanced diskette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in an archive that are affected by the CRC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a errors CANNOT be recovered.  Other files in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an be recovered by extracting them using the "-j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ets up an interactive critical error handler to hand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s like "sector not found" and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ritical error occurs, ARJ will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Retry Y/N?".  The user may retry the failed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Y".  Pressing "N" will fail the operation or ab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version of DOS.  The user can 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returns a number of DOS errorlevels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&gt;   canno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 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DOS batchfiles have a unique metho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OS errorlevel.  The batch statement IF ERRORLEVEL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if the errorlevel is EQUAL TO or GREATER THAN 0.</w:t>
        <w:tab/>
        <w:t>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uld test for the highest possible errorlevel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lower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9 goto not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8 goto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min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J comm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user prompts provide a lot of flex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normal yes and no responses, ARJ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sponses: quit, always, skip, global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" sets ARJ to assume YES for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.  For example, answering ALWAYS to the overwrit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YES for ALL subsequent 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"always" or "skip" responses, subseque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still be output to the screen but no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  You can also se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th the "-+" option as in ARJ a -+ARJ_SW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@response_filename [-&amp;] | [-+] | [-+environment_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cause ARJ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.  You can combine "-r" and "-i" to make "-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bine "-wd:\" and "-i" with "-i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aking the string argument is 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at ONLY accept the "+", "-", "0", "1", "2"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bined in any order.  The following switches must be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switch argument:  -g, -l, -m, -o, -t, -v, -w, -x, -z, -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, -h#, -hc, -hm, -hn, -hx, -jc, -jd, -jh, -ji, -jn, -jp, -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w, -jx, -jy, -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"j" in "-jX" option switches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 combined "-jatv" is a combination of "-ja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ken string.  The use of more than ONE "j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per argument token string is NOT suppor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rijvta   &lt;=&gt;  -r -i -jv -jt 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i1kwd:\  &lt;=&gt;  -i1 -k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an ending "-" on most switches such as "-w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switch option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optional argument such as "-wd: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t1", that switch option must NOT be followed by a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 such as "-w-r".  An argument token string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rikw-" is acceptable because the "-w" option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pecial switch combination is the "-jyyr" combin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 "y" and "r" modifiers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ve multiple volumes start at ".001"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mited to the add type and extract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RESPONSE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@response_filename [-&amp;] | [-+] | [-+environment_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will now accept an ARJ command line from a response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J @command.rsp".  The "@" symbol indicates that th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the name of the response file.  In this ca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rsp.  The response file symbol cannot be changed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ommand line can be processed p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file should contain the ARJ command lin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"ARJ".  The command line may be split ove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 The response file feature will NOT accep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Options with embedded blanks ("-vasTEST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cessed as expected.  When using th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RJ will accept only the "-+", and "-&amp;" switch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 along with the response file na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 must be specified in the response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ARJ command line whether o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 is still limited to 64 filenames or wild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file feature should be used to specify more than 64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ld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can be changed with the "-jw" option. 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file.ex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ly the DOS command string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.  Switch options which have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*.c "-jqgrep text ARJTEMP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c archive -zNUL</w:t>
        <w:tab/>
        <w:t xml:space="preserve">  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name -jzNUL   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jzNUL</w:t>
        <w:tab/>
        <w:t xml:space="preserve">  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zNUL -jzNUL  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ARJ to prompt you for deletion for each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pecify "*.*" as the filespec, ARJ will promp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.  You can specify the "-y" or "-jyd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ibit the 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RJ removes all files from an archive,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that DO NOT EXIST on the disk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n" option with "ARJ l" to list the files that DO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.  This is useful in synchronizing an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long with an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set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disk space than a simple extrac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, ARJ will delete the corrupted extracte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-ho" and "-ho1" options, you can extract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based upon the success or failure of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  Refer to the description of the "-h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ho1"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and if the -jv option is selected, ARJ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"g"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Please note that only ungarbled files 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ARJ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"CRC ERROR!"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sever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v.  Note that there is no error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RJ when using an unsupported switch with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only deletes files marked as backups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ext mode compression, the original file siz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l" and "v" commands is the actual number of by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RJ has detected a set backup flag in an arch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 message "[Backups ON]".  When ARJ has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in an archive, there will b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Backups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*" in the column right after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"-n" option with "ARJ l" to list th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l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 the "-jt" option with move commands to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ify the archive before delet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RJ 2.30 and above, ARJ will also attempt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that are added to the archive.  Directori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lected by using the "-a1" option. 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LECTED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-a1 soft\*.* soft   delet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m archive -a1 soft\*.*        does not delet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sequential numb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 comment field will be displayed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ed to the archive file description data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separate line.</w:t>
        <w:tab/>
        <w:t>Displayed just before the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file extension and filename.  These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the user can sort the text lines by date-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, CRC value, etc.  Text editors like Qedit an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ser to sort text lines via an embedd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nd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when redirecting to the printe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late binary files to text, caus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command "ARJ e archive manual.doc -jwLPT1"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 to the printer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ets the file date-time stamp of the output strea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ing as in ARJ p archive name | LIST /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set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and if the -jv option is selected, ARJ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  This number can be used with the "-#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the user to search for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whether to ignore case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arch option takes MS-DOS code pages into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ing of accented/umlauted characters will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page pause the display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can be used to supply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rst character must be either "+" or "-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ext character(s) represent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next character represents a non-digit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the next characters represent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w archive -jq+3+total   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3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w archive "-jq-2-to be"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2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-hw" options to change the way ARJ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y command provides an easy interface to the -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je1 options as well as to the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y archive -je1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 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1  reset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2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: install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sets up a default interactiv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to handle errors like "sector not found" and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".  The user has the option of retrying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.  The user can press Control 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&amp;" option sets ARJ to install a non-interacti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ndler.  This is designed for unattended ARJ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like bad sector error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olations.</w:t>
        <w:tab/>
        <w:t>It can be specified on the command lin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.  Please note that if you specify "-&amp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, the handler is installed immediate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processed.  If you specify "-&amp;" in the environmen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unusual labels must do absolute writes to disk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("*.*") delete of files with the label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.  A single bit corruption i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the deletion of ALL files in the root.  ARJ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select files b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#" option allows the user to sele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s the first file in the archive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where there are duplicates in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useful for batch type utilities that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sequentially from an archive for processing. 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uld find this option very useful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with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series of files with the n1-n8 ty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cluding multiple volume archives.</w:t>
        <w:tab/>
        <w:t>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sets ARJ to add any 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matching filespecs to the archive being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 It will NOT reset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a:backup c:\*.* -b -r -va   simulates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: Backup changed files and re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a a:backup c:\*.* -b1 -r -va  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: Only reset archiv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2" switch does NOT affect file selection.  It do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to reset the archive bits of added files.  If the "-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u" option has been selected, ARJ will also re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of files that are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: reset archive bit dur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3" switch is used to reset the archiv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xtracted.  It is useful for setting the archiv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subsequent incremental backup will not back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: do not restore file attributes and re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4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bits and to reset the archive bi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.  It is useful for easing the cleanup/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extracted archive files as in a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5: do not restore an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5" switch is used to set ARJ to NOT rest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bits and to allow the archive bit to sta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er files to an archiver.</w:t>
        <w:tab/>
        <w:t>The "-c" switch will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the archive regardless of the date-time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set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RJ 2.30 and above, when using the "-a1"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of directories, ARJ will als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sets ARJ to NOT store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set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Freshen existing files (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OLD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.  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g" command to garble an already existing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ave your password in a safe place.  It may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sible to retrieve your garbled files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  There is no trick to recovering a lo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2" option provides a combined percentage and ba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eep a .BAK of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".BAK" of the original archive file 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archive will be suffixed with ".BAK"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BAK"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no relation to "backup type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For add type commands, this list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atched the file wildnames given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nd/or wildcard names.  Other op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filenames to this list file.  To ge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1 at the cost of speed and memory. 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jm" with -m2,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d" or "l" commands, specify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w accepts the use of "-o" and "-ob" op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a range of selected da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umber of days.  The day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-o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rchive -o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selectively to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lower than the extrac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USE THE TEXT MODE ON NON-TEXT FILES!!! 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iles are NOT TEXT FILES!  Text files are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reated by EDLIN, EDIT, QEDIT, NOTEPAD, and BRIEF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text files ARJ will prematurely stop input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EOF character (CTL Z).  This will produc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n binary files.  As of ARJ 2.30 and UNARJ 2.30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ext mode data in 8-bit format when ex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ype of platform. Only when the text file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different type of platform will the 8-bit text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-t1" text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non-text characters.</w:t>
        <w:tab/>
        <w:t>In "-t1g"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too many byte values over hex 7F. 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either condition it will automatically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"-t0" (default) binary mode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at the end of compressing the input file,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that the input file size is not greater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ary file size (size on disk), ARJ will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archive that file in binary mode.  This should hel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blem of accidentally compressing executab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which results in lost data. 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  There can be problems with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compressing in TEXT mode can be LOSSY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may be lost).  This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nversion programs that check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g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n the switch sequence "-t1f -t1f.doc.asm"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does not override the first switch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are to archiv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specify the binary file type by suffi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default file type to text and then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uffix,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g" modifier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txt -t1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1: Update files (non-existing and 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OLD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2: Updat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NGED (different date-time or different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  You can star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at .A01 by specifying the full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s "name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diskette has been changed.</w:t>
        <w:tab/>
        <w:t>However,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 3 retries for the same volume.  This 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ibited with the "i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 x a:archive -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0.  When the archive name ends in .000, ARJ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numbered up to .999 for one thousand uniqu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  You can also start the series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1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volumes except for one case.</w:t>
        <w:tab/>
        <w:t>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 would not fit in ONE whole volu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optimize the use of space in these type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feature, it is possible to have a volume of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dvantage to "w" type volumes is that upda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is supported for the "f"reshen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that do not add new files to the archiv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these 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 or when the series starts with ".A0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0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ress the next volume prompt with the "-jy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multiple volume ARJ files to be use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 with removable media (diskette drives, etc.)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PROMPT for the next diskette even with the "-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  <w:tab/>
        <w:t>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an support the use of diskettes formatted a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capacities such as 3.5 inch HD diskettes forma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r" modifier allows the reservation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volume.  The number after the "r" specifies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.  This is useful for software installati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install -v360r50K   make first volume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ing target diskettes before ARJ writes to them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hen processing a large number of files, ARJ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free memory left to properly execute the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name.  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w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volume -vavw</w:t>
        <w:tab/>
        <w:t>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volume -vavsDIR</w:t>
        <w:tab/>
        <w:t>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for non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except for the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next volume" promp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in the middle of a backup type operation.  ARJ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start in the middle of an aborted backup at the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s NOT supported or recommended.  We can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for this type of update.  By defaul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the updating of multiple volume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pecify the "-hu" option to bypass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to diskettes or if you have a sufficient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"-w" switch while archiving to multiple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available disk space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.  This prompt can be suppressed with the "-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aborts, you will have to do the copy manually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ete the temporary archive in this erro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CTL BREAK during the copy process, ARJ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temporary archive and the target archive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 modification of an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y" switch will NOT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archive is located on a drive with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1: inhibit the display of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a1" switch will suppress the displa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: set archive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n the archive.  On adding, updating, or mov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as a backup and inser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.</w:t>
        <w:tab/>
        <w:t>The backup flag will stay se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-jb archive    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the "-jg" option will include back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lection process.  For example, ARJ l archive -j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ll 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specially useful for backing u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several generations of the sam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: reset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files being marked as backups. 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: unmark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backups.  Note that this may produc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2    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: mark 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3    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 exit after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c" option sets ARJ to exit early from an arch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specified number of files have been extrac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, etc.  If no number has been specified, ARJ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umber to 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"*.*" is considered a count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oes NOT WORK when modify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alway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Each file that is skipped will count as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K bytes in size and supports full pathnam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e1" switch creates a smaller self-extracting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SFXJR module is about 6K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display of the archive comment.  The ARJSFX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a query to continue the extraction afte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"-je" option is used with the "-v" opti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SFXV module is used. The ARJSFXV module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rchives.  This is a very large module, about 27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e -v" option combination requires DOS 3.0 an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ppress all messages option "-*"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in the commercial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note that including the SFX modules, DEARJ, or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a hardware and/or software package ALWAY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distribution license EXCEPT when distribut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already licensed for ARJ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ARJ 2.10, the SFX executable modules are p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how ANSI comments       m: Mak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prompt for directory     n: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kip time stamp Check    o: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display program option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Freshen existing files   s: skip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unGarble with password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no progress Indicator    w: skip extra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 long extract messages 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: suppres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w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b" option prompts the installing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directory.  If a target directory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it is used as the default install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ing user may change.  Note that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d in "\"; otherwise, it will be interpreted 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RJSFX C:\INST_DIR\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w directories unless the "-m" or "-y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ARJSFX will create absolute or rela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upon whether the root directory has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in the archive.  Saving the root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jf" option of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"-e" option to exclude path specs.  The use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X module can specify the "-e" command to extr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rs.  The "-s" option allows the user to skip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3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sup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or text mode "-t1" or garbled "-g" archives.  An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ontaining files with pathnames will extract to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will automatically create directories a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JR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JR [-switch(es)] [drive:][directory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: suppress all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extract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ommands that ARJSFXV suppo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ARJSFXV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Extract files     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: List contents            x: eXtract files with path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how ANSI comments    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prompt for directory     w: Write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skip time stamp Check    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check Disk space         z: assume yes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 Freshen existing files      a -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: unGarble with password      c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: display this screen         k - disk spa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 no progress Indicator       m - ok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: overwrite readonly          n -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 skip preset options         o -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: only New files              r - eras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: match with Pathname         v - proceed to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: set Recover mode         #: start install at dis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 disable file Share mode  $: 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e switch options for ARJSFXV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than ARJ.EX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#" option assumes that the first diskette is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 ARJSFXV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a -e -je -va A:INSTALL c: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strongly recommended that multiple volum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NOT be built by modifying an existing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new release, users can control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modules by embedding the command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archive.  This allows the buil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archives that create directori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ay bypass the embedded command li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mand line options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SFX -x      bypasses any embe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SFX temp\   bypasses any embe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this feature, you would insert the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s the first line of the ARJ archive comment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 line must be preceded by the two characters ")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first 80 characters of the embedded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)) C:\DIR\ -o -s         options for ARJ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of this software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ed command line demonstration messag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c switch letters may differ for the differen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 x archive -jf f:\data\1995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symbol.  You can use either the "-jf" or "-jf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ARJ 2.42a, ARJ will always filename match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even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ARJ x archive d:\temp f:\data\1995\rep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: sele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s that are marked as backups by the "-j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processed by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"k" and "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,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,048 to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a Huffman buffer size, ARJ will use tha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ypes of files specified by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 or meeting certain criter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helpful when using ARJ to do multiple flo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This file SHOULD NOT be created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f the floppy diskette is changed during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hree types of text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the volume name record.  It contains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file position, and the archive name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filename record.  It contains only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 type only occurs during archival with testing "-j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line containing "Testing " and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 xml:space="preserve">   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, x    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</w:t>
        <w:tab/>
        <w:t xml:space="preserve">   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 v    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</w:t>
        <w:tab/>
        <w:t xml:space="preserve">   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ogging function is especially helpful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option will set ARJ to write more detail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 failed build, ARJ will modify the temporar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it us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with method 1 "-m1" to increase its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5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"-jm" with "-m2", "-m3",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ccording to the wildnames/filespec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is the same as displayed by the Adding filena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written to the "-ji" index fi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DOS\TREE.COM is not considered the same as DOS\TRE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at ARJ 2.39 is the feature where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the previously written index file ("-ji"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restart information.  You only need append "-j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backup command line. 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index file.  ARJ will automatically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:backup c:\*.*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query when updating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option has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" or "m" commands to add files to an archive.  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, ARJ will overwrite the interna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extract to unique Outpu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extraction with the "-jo" switch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exists in the target directory, ARJ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 unique filename by changing the file extension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 number from .000 to .999.  If ARJ cannot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it will 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try to extract multiple volume split fil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sessions using the "-jo" option.  ARJ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determine the correc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"v", "w" commands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o continue the listing.  You can also enter "quit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the page size with the "-jp"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p50".  This also turns on the pause mo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ARJ_SW, it is suggested that you use "-jp50 -jp-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ge size and to turn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w" and "b" commands for the correct "-jq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archive marker. 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d, ARJ may display a message stating that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d of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will allow extraction of files with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d file data errors.  Normally, ARJ will delete su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A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0, "Bad file data" errors will not abor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1" version of this switch allows processing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s that have an end of archive mar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However, the use of this switch will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display an "unexpected end of file" error messa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et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js" switch will recognize "." alone as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no file extension as in "-js." and "-js..a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used to set ARJ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ing any pre-existing original archive. 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s, ARJ will not overwrite the original archiv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w" switch option, ARJ will also te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as well as the temporary archiv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be used with extract type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verify the archive before doing any extra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.  This is useful for handling MAIL p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rruption due to a bad file transfe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add/move/update type command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the filename stored in the archi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.  Therefore, the "-jt1"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option or when the original filename h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jt1 archive e:\temp\*.* 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ompares are only done for the new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is avoids the situation where the som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are missing or have changed.  NOTE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ccur with the "f" and "u" commands wh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re NEWER than the files being add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file up-to-date and added and will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-jt2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dating a file in an archive with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r and if the -jv option is selected, ARJ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re i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needed when trying to output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printer.dat -jw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,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,000,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uplicate this redirection with ARJ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-jx option is NOT functional when ad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chive that already contain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, k, n, o, s, v.  For each flag selected, ARJ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d 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low you to specify individual "jy"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switch strings as in "-jyy -jyr".  You ma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s in "-jyr-".  As with other switches, the "jy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as in "-jyr -jy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: append current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" switch sets ARJ to append the current dat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YYMMDD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1" switch sets ARJ to append the current tim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HHMMSS to the current archive name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#2" switch sets ARJ to append the current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n the form DHHMMSS to the current archive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ing the file extension the same.  In a ten day peri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can be used to generate unique arch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XX -h# *.c    creates archive name XX93120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YY -h#1       creates archive name YY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Y -h#2        creates archive name Y812300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oes NO checking for exceeding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There are no options for rearranging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 or a file to be deleted.  This allows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light performance degradation may result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: execute DOS Command at ARJ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c" switch sets ARJ to execute a DOS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xecution of ARJ immediately after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have been processed, but before the wildcard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.  This can be used to clear the screen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r to provide a pause option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" switch sets ARJ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ng an ARJ-SECURED ARJ archive.  If an ARJ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amaged ARJ-SECURITY envelope, you will have to use the "-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1: set error on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e1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RJ.CFG option for ARJ.  This will prevent REAR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: full detail display i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: return error for List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l" switch sets ARJ to report the "file not foun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rrors when processing the filenames in an ARJ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n "add" type command (a, f, m, u)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 return a non-zero DOS errorlevel wh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s been found.  Previous versions of ARJ igno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!listfile -va 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: increase filenam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m" switch sets ARJ to transfer the list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rom precious memory to file storage.  This allow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number of files to be processed (over 32,000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gnored for all ARJ commands except "a", "f", "j", "m",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this switch sets ARJ to wait until it i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ing filenames into a list before transferring tha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.  That temporary file is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the special work directory if specified (-hm!F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re may be a few cases where ARJ w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doing other tasks while it is storing this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ases, ARJ will abort.  The user can specif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is switch to force ARJ to transfer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torage sooner.  This argument specifi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name entries to store in memory.  If the lis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umber, the entries are transferred from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m" work directory is specified by appending a "!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hm" or "-hm5000" options and then appending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archive c:\*.* -r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:archive c:\*.* -r -va -hm5000!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:archive c:\*.* -r -hm!G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has at least two disadvantages. 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filename specifications may become disabled (ex: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NUAL.* duplicates MANUAL.DOC).  Updating archiv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.  Extra disk space is required for the temporar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a RAMDISK directory will provid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: specify non-existen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n" switch sets the filespec that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lespec is "...".  However, on som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NOVELL, there is a valid filespec "...". 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needs a filespec that is strictly a placehol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should be used to specify some nam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must be specified prior to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matching filespec.  Setting it via the ARJ_SW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-hn#### archive ####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ARJ_SW=-hn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: Only extract files with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o" switch used with the "e" or "x" extract comman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raction based upon a text search.  ARJ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or text strings to search unless the "-jq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See the "-jq" option in ARJ.DOC for detail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ARJ will extract a file within an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s at least one occurrence of an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 archive -ho -jq+3+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1: Only extract files without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o1" switch used with the "e" or "x" extr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file extraction based upon a text search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for text strings to search unless the "-j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has been specified.  See the "-jq" option in ARJ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use information.  ARJ will extract a fil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f the file contain NO occurrenc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e archive 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: force processing of successive archives throug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r" switch sets ARJ to attempt t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ive archives even when they contains erro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imed at ARJ wildcard use such as in the "ARJ t *.ARJ -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: disabl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s" switch sets ARJ to disable its file sha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: allow the Updating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u" switch sets ARJ to allow the updat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archives.  At this ver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of multiple volume archives because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v: verify the ARJ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-hv" switch is used to verify the ARJ version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the ARJ program is registered.  If the "-hv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itself or with an appended "R", an unregist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bort with an errorlevel of 1.  If a version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ppended to the "-hv" option, a lower version number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bort with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ARJ a archive -hv 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rchive -hvr        check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rchive -hv2.50     check for version &gt;=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a archive -hvr2.50    check if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2.5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: modify search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1" switch sets the ARJ w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: specify arch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x" switch allows the user to specify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extensions that are to be used by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archive names that are not specifi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.</w:t>
        <w:tab/>
        <w:t>ARJ will assume that the first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main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ollowing options have variations such as -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s1, 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this affects wildcarded archive 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following options work for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RJ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but the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archive can be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a, f, m, u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e,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have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- works for all commands except j, l, n, o, t, v, 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  - works for e, x,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q  - works for b, w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v  - works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w  - works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- -name-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 -we:\ -vas c:\ -r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.001 -we:\ -vvw360 c:\ -r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vw360 c:\ -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c:\ *.* -r -jt1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-jwOU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SHEZ.EXE -jwSH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*.exe -jwTEMP.EXE "-jqTEMP -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*.doc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dir\ *.doc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0 15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*.doc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 c:\bin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name1.arj name2.arj name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:archive.001 dir\ -r -vvwas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*.bat *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name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*.arj -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 -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txt -jq+5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"-jq-3-to be or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*.bat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commenting, to an ARJ-SECURE sealed archive by ARJ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dditional internal checks to determine if the ARJ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archive has been modified in any way.  This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intended for use by software develope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oftware in archived format and is only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e.  However, there can be no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cannot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cessing an ARJ-SECURED archive, ARJ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ARJ is verifying the security envelo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is damaged, a message will be displayed indicating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elope is intact, then the ARJ-SECURITY signatur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aling"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envelope has been damaged.  In addition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processing the archive.  The ARJ "-he" option and the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s" option will skip the envelope verificat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of an invalid envelope are that the file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or that the archive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ARJ.EXE and LHA.EXE (possibly other archiv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unction properly in a WINDOWS DOS box while the REMOVE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Custodian (July 7, 1995, Vertisoft)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4.01, ARJ may not extract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multiple volume archives properly.  The "dir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may be incorrect.</w:t>
        <w:tab/>
        <w:t>A simple "CHKDSK /f" will corr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is due to a BUG in MS-DOS 4.01.  Microsoft Corp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available for several DOS 4.01 bugs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inner workings of the compiler Turbo C++, ARJ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if your computer is configured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s" option of ARJ may not function properly when 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archive several thousands of files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free memory to execute any external command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hm" option will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arbled (-g) ARJ archives that were created by ARJ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rbled files were stored (-m0) by ARJ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RJ 2.30 to extract those files without gett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hat activate via HOT KEYS may be inhibited by ARJ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board input.  This is a "feature" of the Turbo C++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A partial workaround is to use the ARJ "-jy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problem occurs with HYPERDISK and stag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DISK's timer delay appears to be inhibited during ARJ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such as during "Ok to ... volume/diskette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when you swap to the next diskette. 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the ARJ "-jyry" option 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 data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 have forgotten my password to an important garbl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Is there an easy way to recover my los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Sorry.  Generally speaking, there is no easy w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e force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uring extraction, ARJ aborts with a "Bad header" or "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" error message.  How do I recover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ing the -jr option of ARJ, you should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corrupted files in the archive.  The corrup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How do I backup a directory and its subdirectories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isk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should use a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a a:archive c:\dir\*.* -va -r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va option assumes that you are using format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 The -r option sets ARJ to recurse sub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 option sets ARJ to store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 I have to register ARJ if I use it at home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ctivities (BBSing, backup, sharing fil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No, you do not have to register ARJ for suc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please share ARJ with a friend as a way of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an I distribute ARJ self-extracting archives or ARJ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may share these files with others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cannot distribute self-extracting file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license.  You cannot distribute ARJ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thout a license.  The UNARJ.EXE program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inst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an I distribute ARJ archives fre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Any ARJ archives (not self-extracting)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RJ displayed an error message indicating it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 my disk with 20,000 files on it.  How can I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should specify the -hm option to set ARJ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handle all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 am trying to extract a multiple volume archive.  How do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to prompt for the second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You need to specify the -v option to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How do I extract an ARJ archive recove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e the "x" command as in "ARJ x 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How do I create a self-extracting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e the -je or -je1 options as in "ARJ a archive *.*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How do a save empty directories in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Use the -a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me.  Please notify me of any ARJ problems by mail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, or via the ARJ support BBSes mentioned below.  I will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ut please read the ARJ documentation firs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ll be eligible to receive technical support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, fax,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SK FOR TECHNICAL SUPPORT IN THE CASE OF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###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ARJ directly from the author. 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for five dollars (US) to cover the cost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  Please specify diskette size (3.5 or 5.25 in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a 3.5 inch diskette will be shipped.  Please a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for 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 announcements about ARJ is now available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ing list. You can subscribe (and unsubscrib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domo@Dunke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ing in THE BODY of the message (not in the subj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rj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sent a message stating that you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together with information, how to unsubscrib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tate "help" (without the quotes) in the messag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WE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on WWW!  You can reach ARJ support inform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unkel.de/ARJ                      (German an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nfo.fundp.ac.be/~fta/arj.html     (French an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RJ Web sites set up by authorized ARJ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International(sm) is a FidoNet hobby organiz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istribution author-direct shareware fil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le bulletin board systems world wide.  ARJ has been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sysops' consensus as its official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 distributed via SDN have a copyright ".SD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Files distributed by SDN after February 199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by ARJ.  Files dated earlier can be decom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utility SDN previously used i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files are security sealed with their own exclu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l, FSecure, created by Pacesoft.  This security may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ileTest utility available at the SDN Project Aut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203-634-0370 or at most SDN participating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 wishing to distribute shareware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SDN may contact the same SDN Project Author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uthorized ARJ agent/distributor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GENTS.DOC.  They provide local registration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RJ.  Other distributors only provid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he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thanks also go to Paul Kocher who contributed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J SECURITY envelo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,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or provided financial support, THANKS!!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I am able to provide FULL-TIME support to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is ARJ obsession.  Their encouragement and suppo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salvation.  For apart from Him, ARJ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 John 1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ur prayer that this product not be used in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 or attack our freedom to 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THE AUTHOR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grew up in Catonsville and Baltimore, Maryl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uated from the University of Maryland in 1970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t in the U.S. Army, he taught chemistry for six year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ing he entered the computer programming profession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mployed as a programmer analyst, a network analy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engineer.  In late 1990, he developed the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program to meet a personal need in archiv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of 1991, he released ARJ 1.00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urrently supports ARJ full-time and resides in No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 with his wife Susan, and son Timo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ung at Channel One BBS    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PDATED MAILING ADDRES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ood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number: 617-769-4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