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DOC                                              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uthorized agent/distributors for ARJ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local registration and technical support for ARJ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only provide the evaluation version of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Kraus                  Work Phone: 61-2-564-2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-Tronics                          Fax: 61-2-560-5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l Address:                    BBS Name: Ontron Australi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2                     Data Phone: 61-2-564-2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gate NSW 2048                            (300-14400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dne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-49 Crystal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sham NSW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ELGIUM, LUXEMBOURG AND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eric Taes                        Phone: +32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                      Fax/BBS: +32-2-736.60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e du Noyer 285                            +32-2-351.0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xelles                 Euro-ISDN: +32-2-351.30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                      FidoNet: 2:291/75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fta@info.fundp.ac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nfo.fundp.ac.be/~fta/arj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F Software / Pr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Avenue de Roodebeek, b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-1040 Brux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o Cesar Breim                       Tel: 889-8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L VIP BBS                           Fax: 889-8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Bernardino deCampos 48 Cj.21        BBS: 889-7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o Paulo   SP    Brazil               X.25: 0724 1113204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: 04004-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ger Versteeg or                       Tel: 011-251-2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nita Alvarez                         Fax: 011-285-2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ro Software Ltda.              BBS name: Dispro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Paulista, 2073                      BBS: 011-536-0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a I  Cnj. 1101    Internet: ARJ@Dispro.com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395-900 So Paulo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AZ s.r.o.                            Tel: +42 2 379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manova 37                            Fax: +42 2 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 00 Praha 7                     Internet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Rex                                Tel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Shareware                         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loese Skel 4 G                CompuServe: 100065,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 4100 Ringsted                   Internet: 100065.174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STO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ter Motskula                         Tel: +372-5-244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ricorn AS                       Internet: arjreg@cc.online.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beratung Dunkel GmbH              Tel: +49-6192-9988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enbergstr. 5                         Fax: +49-6192-9988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65830 Kriftel                    Internet: info@dunk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                            Mailbox: +49-6192-998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www.Dunkel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UNG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star Maria                            Tel: (36-1) 276-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K-SYS Servicing and Consulting Ltd.   Fax: (36-1) 276-5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1213 Budapest, Szentmiklosi ut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Y                          Compuserve: 100263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100263.46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m Mooij   or   Marcel Broekema       Tel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COM BBS Datacommunications            Fax: (+31) 2943-2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Blankaartsingel 113                  BBS: (+31) 33-803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13 PA AMERSFOORT                 Internet: sysop@hacom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O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asz Kepinski                         Tel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SOFT                                 Fax: +48-2-665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 Warnenska 4/16                 Internet: magsoft@polbox.com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759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ael Larsson                          Tel: 026-275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Help Centre                       Fax: 026-275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244                                 BBS: 026-275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1 23  Sandviken                       BBS: 026-275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EDEN                             Internet: mikael@vh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and Susan Jung                   Fax: 617-769-4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49                     CompuServe: 72077,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wood MA 02062                   Internet: robjung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