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</w:t>
      </w:r>
      <w:r>
        <w:rPr/>
        <w:t>Installation and Reference Document for PostMaster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 </w:t>
      </w:r>
      <w:r>
        <w:rPr/>
        <w:t>By John Schachat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gram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ILER.TPG - TDBS program which allows you to develop/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mast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R.TPG - User interface which allows users to send mail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-defin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UTOMAIL.TPG - Auto-execute which allows users to read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MANMAIL.TPG - Menu driven program which allows users to 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-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NLBLDR.EXE - EXE which builds TBBS-compatible DNL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created in Mailer.tpg.  This program is designed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nightly event. It has a secondary function of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PostMaster databases when and if required b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OSTPACK.EXE - EXE which may be used as a nightly event.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cleanup and log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.BAT - Batch file which creates sub directories and moves DN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run before you run any of the PostMas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atabas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FIL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FILE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OG1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ONFIG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LUSER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ther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G.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G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 is a full-featured replacement for TBBS' Broadcas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create and display messages without actuall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ntered into TBBS' message base.  Not only is it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ing but may also be used for new user sign-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Bulletins, etc.  It is Ascii/Ansi compatibl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gual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rector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Run the INSTALL.BAT utility in the PostMa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pgrading from the demo version of Post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retain your databases, Don't overlay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s with the contents of this package.  Move the .T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nd .EXE files into your existing PostMas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un the UPDATE.EXE utility, which will b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s up to date.  Next, bring your system back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the MAILER program.  If you already have AUT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you may see an error before MAILER is ru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serious and will stop as soon as you run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PostMaster.  It may be anywhere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uld not be too deep. Like C:\PMAIL.  Within thi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ollowing sub directories using INSTALL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GS    - Stores individual messag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SGTXT  - Stores TXT files which may be in the body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CL    - Stores any file enclosures which may be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LS    - Stores .DNL files created by the SysOp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NLBLD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all the files that came with this package in the PostMaste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Put any TBBS .DNL files you want to use in the DNL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PostMaster will use the other sub directori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files that it creates or uses.  It is ESSENTIAL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ub directories BEFORE you run the PostMaster programs.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will result in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utility has been included with the packag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ub directories and copy and DNLs which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Master root directory into the \DNLS sub directory. 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BAT and should be run before any of the other Po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DL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UTOMAIL.TPG as an autoexecute in one of your top menu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no flags or priv level attach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: Autoexecute for Po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= 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 =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 =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3 =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4 =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 Data = C:\PMAIL\AUTOMAIL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menu entry for MAILER.TPG in your SysO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: PostMast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=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 =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 =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3 =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4 =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 Data = C:\PMAIL\MAILER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 Menu entry in one of your user menus so that users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to see previously seen Ma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: Re-read Mai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 =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 =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3 =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4 =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 Data = C:\PMAIL\AMANMAIL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 Menu entry in one of your user menus so that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'Categorized' Ma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: Re-read Mai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 =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 =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3 =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4 =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 Data = C:\PMAIL\AMANMAIL /Q &amp;&amp; &lt;Category&gt;[.BU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 Menu entry in one of your user menus so that users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: Send a Broadc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 =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 =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3 =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4 =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 Data = C:\PMAIL\USER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atch File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n entry to your RUNBBS.BAT file to run DNLBLDR and POSTPAC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MAIL\DNLBLDR.EXE  &lt;Location of userlog.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MAIL\POSTPA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MAIL\DNLBLDR.EXE C:\tbbs\userlo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MAIL\POSTPA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ing PostMast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 to your system and run the PostMaster Management program,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AUTOMAIL in your menus as an auto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n error message.  This is normal and will go away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invoke the MAI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looking at the Main PostMaster Menu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hoices, but it is best to start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, &lt;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allows you to configure many of the defaults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used within any message you generate. 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also be modified within each individu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Greeting - This allows you to specify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ody of the Message and will be followed by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you define the Message Greeting as 'Hi There,'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body would appear as 'Hi There, &lt;User 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ype - This is used in combination with the greeting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at the user name in the greeting be either First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rst &amp; Last. Example: 'Hi There, John' or 'Hi There, John Schach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Up/Low Name Case - In TBBS the TO: &lt;User name&gt; line is ALWAY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This option allows the Postmaster to change that line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eeting to Up/Low.  Example: if Up/Low is selecte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s 'John Schachat'.  If UPPER is selected the n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'JOHN SCHACHAT'. PostMaster will do it's best to switch 3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ames to up/low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From - This is the name that will appear in the FROM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entered in any Case.  In most cases this is also w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ply will go to but it may be overridden. 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v Logic -  Postmaster incorporates multipl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This is the first layer checked and in most ca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.  This default is used in combination with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Default Priv, so they will be discussed together.  Example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messages to go to all users with a priv level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20, you would set the default priv logic to '4' ( &gt;= 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v to '20'.  Again, this may be changed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n a message by messag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Type - Defines the date type that will be use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1=mm/dd/yy, 2=dd/mm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Message Area - Since PostMaster messages are not reall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BBS message base, this entry may be anything you want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defined in 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Message Area - This entry defines where user replies will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standard, email or topic type board and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e name or topic root must be entered EXACTL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- If replies are to go into a topic, you might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, for example, after the topic to enable easy message ent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force a reply to go to someone other than the individu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he Message is From field by using the /F:"Name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, you could have messages be from SYSOP, but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ed to that message the reply would be sent to the us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&lt;CR&gt; until the second configurati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see the last page of the default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 is the message header information, which ma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e defaults as supplied are exactly what TBBS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prompt that will appear if a file has been enclo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field for you to use TBBS switches when an enclo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downloaded.  The switches you enter here are the same as a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command.  This is useful if you want to limit download tim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ime remaining or download bytes or if you don't want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bytes on download.  If left blank, enclosure downloa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BBS deault type 1 switches. Typical switch setting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L/NB/N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e that there are 3 command line optio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an enclosed file.  They may be modified as m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.  You will note that some of the command lines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standard TBBS. This is because PostMaster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file viewer which may be invoked with a single key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your protocol first.  If you don't want this optio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the command line and remove the comma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keys are the first letter of the comman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you change one of the command lines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 still reflect the the key that the user is to 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CR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t of configuration options is the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lt;S&gt;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gives you COMPLETE control of all color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an ANSI user.  All colors are specified in x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familiar with xbase colors, they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, followed by the background color.  There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between the foreground and background colors. 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s may be also be followed by a '+' if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right.  Background colors may be followed by a '*'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 text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ing of the color codes is on the color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or Bright White text on a Black background enter W+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ellow on a Blue background enter GR+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im Cyan on a Black background enter BG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linking Yellow on a Red Background enter GR+/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ystem Colors should reflect the color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CEDIT for default when Ansi=Y.  They are used when Po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to T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use a special background color for the Flash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's intent is to stand out from the rest of the message.  W+/R*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ell (Flashing Bright White on a Red background), but custom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work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CR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ssage Creation and Edit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s create your first message.  Hit &lt;C&gt; from the main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rought to the first screen of the Mai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 - This field must be unique.  It may contain an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DOS acceptable.  Unique IDs may onl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-Z, the numbers 0-9 and the following special characters (_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^), ($), (~), (!), (#), (%), (&amp;), (-), ({}), (()), (@),('), and (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is ID is used later on in the creation of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ctive - If active, this message will be online and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f it has not been deleted.  If inactive, it will be tak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Message - If you have a critical message, any entry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ert your users.  Examples might be "Critical", "Read Now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ortant Message".  If you leave this field blank,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ate - The default will be today's date.  However it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ate in the future.  If you do set it to a future dat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inactive until that date.  As soon as that date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ill activate and will be seen by the appropria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sg Date - This switch will control what date and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user when he views the PostMaster Mailer.  Norm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Message Date and Message Time.  You can, however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 display the current date and time.  This is useful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on greetings where it doesn't make sense to show the mess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Every - Normally, once a message is seen it will no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By using the repeat function however, you can h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self once every x days after it was first seen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ohn Doe sees a message on Nov 15 and the repeat is set fo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see the message again the next time he logs on after Dec 15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Smith sees the message on Nov 18, she will see it aga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he logs on after Dec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Delete - You may also assign a 'lifetime' to each messag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will perform a soft delete on itself.  For example, let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vertising a 3 day special.  You set the activate date for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 repeat of 1 and an auto-delete of 3.  The message will activ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1, be seen once a day per user, and will not be seen again after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ince the message only does a soft delete on itself i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and may be used at any time in the future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n't packed, which would permanentl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ime - This is cosmetic and will default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changed to any tim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Type Message - This is a 'Bulletin mode' switch. It lets'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he header information from the mailer like To, From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MSG Area - This is what the user seeing this message w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ame from.  It is not used in the actual reply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does not need to be defined in 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Msg Area - This is a CEDIT-defined board of any typ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added.  It is where replies will be directed to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 - This number must be a unique number from 1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new mailer, PostMaster will insert the fir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umber in this field.  You may, however,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see this information in the Message Header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N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From - When the user receives the message this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ield.  If you have not used the /F:"NAME" parameter in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Area, this is also to whom the reply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ject - This will appear as the subject of the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- This will appear in the first line of the messag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ype - Determines how the user's name will appear in the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Low Names - Determines if the user's name will be all upper 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/lower case in the To: field and gree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hit &lt;CR&gt; and you'll be taken to the next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assign a category to mailers so that you may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re-reading in AMANMAIL. For example, you migh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announce new features, others which co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others which have new user information.  By assign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egory and placing that category name in the Opt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NMAIL, only messages belonging to that category, that have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, will be seen.  This  allows you to have separ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message reading which will look and feel like separate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.  Opt Data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 Data = C:\PM\AMANMAIL /Q &amp;&amp;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leaving the Opt Data field blank, all messages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.BUL messages, which are discussed next.  This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operation for AMANMAIL.  Opt Data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 Data = C:\PM\AMANMAIL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dd messages which are not displayed to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but may be read using AMANMAIL.  This allows you to pos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formation which may be read for information purposes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 users hit your AUTOMAIL autoexecute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adding ".BUL" to any category.  For example, INFO.B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BUL, etc.  In AMANMAIL, these messages may be view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Category in the Opt Data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 Data = C:\PM\AMANMAIL /Q &amp;&amp; INFO.B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iv must be - When used with the following priv lev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the user's priv level must be in order to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for Msg Body File Name - You may choose to upload or assig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the content of the message.  If you do,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mmediately after the greeting line.  This is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for any message greater than about 14 lines.  The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fined by a complete path or just the file name. 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 name, the file must reside in the sub directory MSG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rea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Msg Body Txt File - This allows you to upload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defined.  You may place the file anywher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path matches the one you defined previously. 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name of the file, it will be uploaded into the MSG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Message on Text File Update -  this allows Mail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-broadcast whenever the Mailer's Text File body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se, is updated. This feature works in conjuction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methods and keys off of the text file's last modif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 the last time the user saw the mailer. If the file's last mo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recent than when the user last read the messa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presented to him again when Automail runs. 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re-uploaded using PostMaster but may be chang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.e. DOS Copy, SYSOM upload, modified with a Text edit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a DNL - Messages may be routed to DNLs, which must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LS from the Postmaster root directory.  If you do use a DNL,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one on the user's priv level which you previ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s may be created using the DNL Definer/DNLBLDR.EXE or may be any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nclose - This allows you to specify any type of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ached to your message as an enclosure. The file lo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 complete path or just the file name.  If you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the file must reside in the sub directory ENCL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 - This is the file's Last Modific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Msg on ENCL Update - PostMaster can tell whenev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ure has been updated by the file's last modification d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you to tell PostMaster to automatically re-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ny valid user whenever the file's modification is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the user read the message.  Great for distributing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new info.  This function may be used with any of the othe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including Repeat. Files which are used in this mann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continually uploaded through PostMaster, but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OS, SYSOM or any other means.  Make sure that the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as the date/time stamp that you want.  You can view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 date through the Mail Editor.  This is in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because some commands, a DOS Copy for example, will usually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the source file when it is moved.  In DOS 5.0, a 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command that will update a file's date/time to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ould be entered as: ' COPY /b TESTFIL.TXT+,, '. This wou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.TXT in place but update the date/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 Date/Time Updates Message Date/Time - This func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peat Msg on File Update.  It will replace the Messag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the file.  This is very nice for frequent updat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to be new each time it is receiv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ENCL to be viewed online - This prevents users from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File Enclosure - This allows you to upload th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fined.  You may place the file anywhere on your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path matches the one you defined previously. 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name of the file, it will be uploaded into the ENC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Enclosure's Size and Date - If turned on, thi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ure's size and date stamp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ext Editor - You may use this full screen editor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to edit any text file in your system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only use the editor for short messages as TDBS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-MORE- prompt when a message of this typ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a message which will scroll off the user's scre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arger than 14 lines you should use a text file as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dy of the message.  That text file may be edited onl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.  If you have elected to use a text file as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hat file will override any information you e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prompted to Send the message, View it, Edit it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View, you will see the message exactly as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 and have the same capability to reply, download, etc.  Dele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 delete and the message may be recovered later. Editing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-edit the message starting at the beginning of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osen &lt;S&gt;end or hit &lt;CR&gt; you will now be allowe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you specified as either the message body or File En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ploading, if it was specified, Postmaster will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s you specified actually exist, that all key fiel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, that the ID number you assigned is unique and that the 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, if any, exists.  If there is an error you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definition or delete it. If you have made an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edit the message, the fields that were in error will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diting\Listing\Viewing Mail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you may hit &lt;E&gt; which will take you to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mailers.  Mailers are listed in descending order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. Mailers which are online will be presented with a Blue/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Mailers which have been deleted will be seen with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those which are inactive will have a dim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From this screen you may Edit, Save as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/undelete, Activate/deactivate or view a mailer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mand key and typing in its # (not the unique ID).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you to another screen of mailers (if you have a lot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reate a new mailer from this screen without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by pressing &lt;N&gt;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terfacing with QS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signate mailers to be provided either as serv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in your QSO control file.  If you do so, you mus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ailer as a text file using the same path\name as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SO for the Service or Bulletin. Since most QWK reade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but not services it is best to define it as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QSO.CTL file define a Bulleti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 1        C:\PMAIL\BULLET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develop a mailer within PostMaster just as you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, use the &lt;S&gt;aveTxt function and give it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ut in your QSO.CTL file.  In this case BULLET1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ures are not allowed, but you may define a Text Fil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message.  Also, PostMaster will automatically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TO: field will hold.  Since a bulletin will go to more than 1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t in New Users, ALL, etc.  If you do not enter anyth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PostMaster will remove the TO: field from the Maile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QSO will now pick up that bulletin and download i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anges, based on the file's last modified date.  So,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ave it in PostMaster it will be downloaded again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can for new bulletins' option on in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QSO RESTRICT/ENDRESTRICT commands and PostMaster's 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/or DNL building capability you can also define who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bulletin, either online or through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atabase\Logfile\DNL fun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bout Logfi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 keeps a variety of logs which track system usage. They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3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Database - This tracks all 'Last Seen' information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either by Unique ID or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.txt - This is a text file which records EVERY tim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message.  If a user reads a mailer 5 time it is recorde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Logfiles - These are text files which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sub directory you created.  A separate txt file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ailer and is named &lt;Unique ID&gt;.Log.  They log the first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has seen a given message as well as whether a reply was se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ure downloaded, an enclosure viewed, etc.  Basic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hat can be performed within a message by a user is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XT log files are self creating, i.e. they may be dele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will rebuild themselves the next time the appropri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en.  Log files provide proof that a user has actually see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will provide you with the exact time and date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en.  Entries in the LOG TXT files are NOT added unles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CTUALLY been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intenance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 Mail Database -  This command will permanently delet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ailers.  Under normal usage it should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Mail Database - This command will permanently remove an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rom your mail database as well as re-index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LogFile Database - This allows you to search the databas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 or user name to see who has seen what mailers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ID Group - You may want to delete a specific I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f you wish to reuse that ID or have everyone see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Only 'Already Seen' information will be deleted.  Th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will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 Log Database - This command will erase all 'Already S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ALL mailers and causes all mailers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regardless of whether they have been seen already. 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t should not be necessary to use this command.  This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log database and will not affect the TXT log fil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s active USE THIS COMMAND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ogfile.txt - This deletes the master logfile.txt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'Already Seen' flags, only the master historical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dividual logfiles are not affected by this comman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tain a record of the first time each mailer was s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, the logfile will be automatically built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entries the first time a user accesse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Logfile.txt - Allows you to view and scroll through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DNLs - Brings you to the DNL definer. 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Individual Logfiles - Will display a listing of al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LOG which are located in your LOGS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Individual Logfile - Allows you to delete an individu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ocated in the LOGS sub directory.  If a log is dele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built the next time a user views that specif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n Individual Logfile - Allows you to view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located in the LOGS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NL Defin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 allows you to define and build DNLs using a 2 ste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define DNLs using Option &lt;7&gt; from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s to actually build the DNL using DNLBLDR.EX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use the DNL Define/Builder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 to build DNLS for you.  Postmaster is complet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TBBS DNL that has been produced by hand or through another 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only requirement is that the DNL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 \DNLS subdirectory. The USER.TPG program does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here for each DNL that a user is allowed to acces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DNLBLDR.EXE to build DN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ostMaster's DNL Definer/Builder is quite powerful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build DNLs based on flags and 2 levels of privileg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 Name - A Name you provide for reference purposes.  Also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ss Priv - Defines the minimum user priv level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access this list using USER.T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ply Board - If a user sends a mailer using this DNL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here replies will go if another user responds to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used with USER.T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- Information about the DNL for reference. Also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-A4 flags - Selects users based on the flag settings in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sponds to standard TBBS methods where (X) = On, (.) =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 = Don't Care. (X) and (.) are effectively ANDS while (-) is 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iv Logic - Your flag Selections are then ANDed with th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you select.  There are 2 levels of Priv logic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d/O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a DNL that only contains users with A1(1)=(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2(3)=(.) and you don't care about Priv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t A1(1) = (X) and A2(3) = (.).  All other flags w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t the first priv level to GE 0 so that everyone with a 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ver 0 would be selected.  And you would leav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 level selection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a DNL for users with priv levels &gt;= 30 and &lt;=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care abou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t all flags to (-).  You would then set the the first 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GE 30, type in AND as the logical separator and then typ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a DNL for users who have A1(1) = (X) and have 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= 50 or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t the A1(1) flag to (X) and all other to (-).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 level assignment you would type EQ 50, then type OR, and then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you can accommodate most of your DNL nee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need to give your DNL a name.  Any DOS name will do and .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 note about Priv Check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 provides numerous ways to direct your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riv level in the Mailer itself is Always checke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to be bypassed, have the mailer set to a Priv Level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clude everyon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Names on the DNL are then checked, if the first Priv leve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incredible flexibility.  Three levels of Priv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heck for flag settings when using DNLBLDR and DNL Def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the bottom allow you to browse through your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, add new definitions, etc.  You may also list DN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ostMaster /DNLS directory, Go to a specific DNL rec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&lt;G&gt; and the DNL Number, and view the contents of an existing D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Option will display a DNL file which has already been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file name entered in the Fil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'Sysop Phone Book' which contains user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arched using AND or OR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option and SYSOP Phone Book option are not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BLDR.EXE has been ru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/instead of the User Priv Level setting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the list to certain individuals by entering their nam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&gt; option.  These names are OR'd with the user priv leve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f a user has a minimum priv level OR if their name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 list, they will have the ability to access the lis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used in conjunction with the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NLBLDR.EX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BLDR is an .EXE program which is intended to be run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event.  Besides it's name in a runbbs command line,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rameter:  The path and name of your TBBS userlog.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BLDR.EXE C:\TBBS\USERLOG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BLDR performs sever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uilds a database of all your system's users as well a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m (Flags, Priv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uilds/Refreshes DNLs that are defined in DNL Definer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urrent information in your user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uilds an INX file containing user information which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ome More about DNL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 can use DNLs that it builds, DNLs that were built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-Building programs or DNLs that were built by hand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Postmaster does not care about the case of the name in a DNL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care about any comments you may have in the DNL.  Each na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 must be on it's own line, however.  Just as in TBB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ment within a 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 i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correctly Entered DNL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ch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RA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 also gives you the ability to edit or create a DNL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at matter, online by using the message editor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ne of your messages or create a dummy message so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nvoke the editor by going to the last prompt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nswering "Y" to Use the editor.  You will now be i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ditor.  If you want to read in a file from your system, type ^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in the complete path\name of the file to be edited. 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R, depress the &lt;CTRL&gt; key and the &lt;K&gt; key at the same tim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oth and depress the &lt;R&gt; key.  After enter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ess ENTER and you will be able to edit the fil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, press ^KW.  Again, you will be prompted for the file path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 is to be saved to.  This feature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S on-the-fly.  Any DNLs you create this way must b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LS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STPACK.EX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E which may be run as a nightly event.  Frequ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keep performance high and conserve disk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4 impor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s Users from the Main Mail Log Database who are no long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User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s Individual Logfiles for which there are no Mailers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s entries in the Main Mail Log Database for which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in the Mai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s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Pack requires no parameters and should be run AFTER DNLBLD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log, POSTPACK.LOG, which will tell you what it di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User Interface Program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 comes with 3 User interfac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R.TPG - User interface which allows users to send mail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-defined parameters.  It should be available to any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SEND a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UTOMAIL.TPG - Auto-execute which allows users to read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logon. It should be available to anyone who is allow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MANMAIL.TPG - Menu driven program which allows users to 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-read messages.  It should be available to anyone who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-READ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programs require any command line parameter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IL and AMANMAIL are very straight forward in thei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ight require a short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 allows Sysop-specified users to send Broadcasts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NLs.  In essence, the USER program is a subset of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itor program.  The default configuration options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a user shouldn't be able to define. 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is the board to which replies will be sent to,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NL Definer and is specific to each DNL. The other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ID.  USER will create it's own unique I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: "U" + first 4 characters of the user's name +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number. This allows the Sysop to readi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generated mailers.  The USER program will also assig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SG # it can find.  The Sysop may access/edit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mailer through the MAI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only allows messages to be sent to DN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Sysop.  Users will only see DNLS if they have a 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&gt;= the priv that the Sysop has defined for the DNL OR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on the restri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up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gram allows users to upload files as the body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 enclosure.  The files that are uploaded a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are automatically given the name &lt;MSGID&gt;.TXT and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XT sub directory.  Enclosure files retain their user-assig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tored in the ENCL sub directory.  Users are warn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uploads and are brought back to the editor, and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enclosure's name if this is about to occur.  Overw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utting the USER program on a user menu it is best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he minimum priv and flags for the minimum class of use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gram is only for 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best performance from the autoexecute, AUTOMAIL.TP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the minimum Privilege level in the Mailer defini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r only, check for users who should/shouldn't se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 It is one of the first things checked and does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a mailer is not in use, mark it Inactive or Delete it. 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packing, is the faster method and, since Dele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, the mailer may be undeleted later as long as you don'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or via POST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y to keep your DNLS to a reasonable size and use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PRIV Level in combination with the DNL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ing a mailer to 30 people, all of whom have a priv level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60, set up the Priv definition in the Mailer to be &gt;= 6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PostMaster won't check the DNL at all if a user has a priv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0. Which, in turn, means less disk I/O and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're not already doing so, use a disk cache.  You will see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 POSTPACK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 End of File 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