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PostMaster, unzip this into its own directory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file, and read the doc file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