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200.DOC  --  Documentation file for Elite Text Creator v2.00  --  D-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, I'm not responsible for any loss of data to your or anybod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system by using this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is little utility...  Sure you've seen those tex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ancy Elite-Style fonts in it, but I'm also sure that you won't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on creating such a piece of art.  So I've decided to creat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to convert "Normal" text to "Elite" text.  I haven't mad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ll* Elite, because then, the text wouldn't be readable anymo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dead simple, just create a text you want to write, run the ETC o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have your very own Elite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neath (ie; at the bottom) of your text you see some lines that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text has been made by this utility.  I would deeply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n't be *that* jerky to remove it.  When I see such a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has the "Label" on it, I feel content and I'll keep crea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lite"-Software...  (like a Cool DocMaker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, I'd also like to greet various persons...  Here they c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Avenger, Phil Anselmo, Daj Shung, Crazy One, Rambo, Doct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 Max, Cicero, Bodycount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 m8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    :  ETC200 [Input-Filename] [Output-Filename] [/Elite-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lite   : � /1  =  Higher ASCII-chars, still readable.  70%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/2  =  Higher ASCII-chars, almost unreadable.  100%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/3  =  Elite Vocabul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/4  =  Upper/Lower font.  ThIz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/5  =  Randomized Upper/Lower font.  THiZ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egenda : �     =  Already present.  You ca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    =  Not quite read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-12-95 :  First version of Elite Text Creator, 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tty lame, the outputfile was *always* ETC100.OUT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-12-95 :  First real 1.00 version of Elite Text Creator,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tty cool now :))  Happy, 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-12-95 :  Now supports Elite Vocabuary, superfast!!!  version 1.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-12-95 :  All functions are working &amp; fast!  version 1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-12-95 :  All functions are working &amp; fast!  version 2.00  A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s are out and a few new *Fazzzt* functions ad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is the *Final* Version!  use and spread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rry X-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200.DOC     You're reading it righ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200.EXE     Guess what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ate/love/crap/attach/etc. mail you can mail me at System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umber: +32 051 224-633; after 20u00h] to D-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n't want to do this cost, just leave a messag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ING.B Fidonet area to Filip Maerte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