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WINDOWS, ICON, EDITOR, EDIT, PAINT, UTILITY, NEO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, DLL, EXE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SICON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's Icon Editor is quite possibly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utility available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CO format icons. Extensive tools include: 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ircle, rectangle, flood fill, rotate, flip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text, nudge and zoom. Transparent area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onto the icon image to allow background col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NeoSoft Icon Editor easily works with multip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for easy cut and paste between im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unctions and NeoSoft's easy-to-use interfac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ing your own icon-sized pictures a snap! The NeoSof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mports BMP format bitmapped images and even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contained within Windows program EXE and DLL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ntext-sensitive help, undo and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Requires Windows 3.1 or higher.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$1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's Icon Editor makes it easy to create and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 Reads icons from ICO, BMP, EXE and DL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include: brush, line, circle, rectangle, flood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, flip, area select, text, nudge and zoom.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cons in each session, for easy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Also features context-sensitive help, undo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support. Requires: Windows 3.1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Soft Icon Edito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Soft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ICON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