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 is a file_id.diz editor. File_id.diz's are files insid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ZIP's/ARJ's/LZH's) that has a description of what the file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its INSIDE the zip file and is no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ll you have at one time.  That's where Scroll comes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your listing of files to see what you have, and also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have them saved inside the zip files.  This is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perators since most good BBS Software packages ca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file_id.diz, thus saving the users (or Sysop)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croll up and down the listing of files and hit enter o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the .diz on.  F1 will mark the descrip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s the default description. F2 will then put you into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change it and when you save that, it i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file you had hightlighted when you hit F2 (saves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that are 1/30, 2/30 etc).  F3 will save the default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in the archive you have highlighted without editing it first.  F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your listing of files into a descript.ion file (for 4dos users).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rough your listing of descriptions and find th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in.  F7 works in a search down mode.  F10 shell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allow you to view the full diz without having to edit/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.  F12 will pull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might as well do what other people who release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do and write a disclaimer.  This program is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ake up hard disk space (and not much of that).  If it fu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, then its your problem for using Non-Commercial Software (Yea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hasn't fucked up peoples' hard drives &lt;smirk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eel that you MUST send me money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uitive coder, then call Vector Two at [504]262-0980 and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est (me) about where to send the check.  V2 is also wher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the Minute releases of Scroll (and other TempWare (tm)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1.0   08/29/95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1.1   08/29/95  Fixed Crash problem with LO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1.2   08/29/95  Fixed Problem with too many files.  Maximum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limited to 81 or somesuch.  I increased i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0.  I'll work on getting more out of it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a limited amount of space to work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0   08/30/95  Added support for ARJ, and LZH files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lete file with DEL key.  Fixed crash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ed file was corrupt.  Chang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s to percentage on opening screen.  Ma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 slower but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1   09/03/95  Added Confirm for Delete.  Added F1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cription of the file you're highligh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description, and F2 puts that 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that is pulled up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.  Added Directions Box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where if Num Lock was on, or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on, Grey Cursor keys would not work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problem if BOTH are on, but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ort to track down since number key p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bar will also select a file to edit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on a way to get a bigger displa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400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2   09/07/95  Saves time/date stamp on compress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ing.  Fixed 4dos incompatibility. I 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e features before releasing thi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got quite a few people that want to use i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4dos in 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3   09/10/95  Home/End/PGUP/PGDN all work now.  Arrow keys 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me now (num/caps make no differen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it b, it goes to the first b file, etc.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mit Truncates at 400th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4   09/15/95  You can now choose what editor to us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and the editor name when you ru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what is used.  Re-compiled it 32bit with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S (was using Qbasic).  Now using no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nding files (fixes 4dos Incompatibil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3 temp files are now put in the root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abling you to use scroll on a CD-ROM of Z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diting ability).  Improved scrolling spe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600% (different keyboard polling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bit code). F10 shells to DOS.  Pretti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ing screen.  Escape will abor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 importation: This is handy when you hav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zips and don't want to wait all day.  Just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n you edit it, it will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y.   Better error-handling (no more Fuckup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to DOS).  Changed the colors (Laz compl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).  Fixed minor misc bugs and optim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t.  Should be able to do MUCH more than 4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  It will vary,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s inside the .diz's.  I've done 7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5   09/26/95  Fixed ARJ problem with 2.4 (didn't work right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ability (f7).  It searches down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 the listing.  F4 exports to descript.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 (do not do this on a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robably seriously fuck up).  F3 now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script.ion without editing it (left F2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that like to change the disk #'s)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've taken care of the wait for a Yes/N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ed when you have Double file_id.diz'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.  Waiting on feedback on that one.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haracters from the diz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o 37 instead of 50 so that I could f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, and this also give you more room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descriptions.  The file limit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70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6 11/09/95    Took a while to get around to fixing this one 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uses, just been busy.  Well, to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Options was in the way of long file_id.diz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ade it so that F12 now pulls up the hel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ways being displayed.  Space bar now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diz without you having to edit 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60 .diz's in the directory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 in up to 5 lines from the diz in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he normal 3.  Double file_id.di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removed from zip files when you edi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lines added to the file_id.diz's previous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6a 11/09/95   ShitShitShit.  Minor bug fix for the new 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.  Default descriptions were only do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(missed a line of code to be modded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cription was the 'None' one, it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file_id.diz used instead of a blan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fully, I had only sent 2.6 up to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2.6b 11/10/95   FuckFuckFuck.  Habit-Forming.  Still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illy with &gt;60 files.  Typ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ensioning arrays can do that to you. &lt;sigh&gt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 stable release &lt;crossing fing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2.7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