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martMem SmartDrive Memory Resizer �� Freeware (C) 1995  Erik de Nev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1     30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Mem resizes your SmartDrive cache memory under DO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to reboot. It works with all versions of Smart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the most recent version which comes with Windows'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minimizing the cache memory, SmartMem makes available XMS/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for memory-hungry applications which would otherwise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lean" boot, so it is ideal for running large DOS games 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limited (4-8 Mb) memory, without having to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memory can be set to any value between the SmartDriv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s as defined in your DOS system startu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your AUTOEXEC.BAT probably includes a lin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DOS\SMARTDRV.EXE 1000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�� </w:t>
      </w:r>
      <w:r>
        <w:rPr/>
        <w:t>Minimal (Windows) size in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 </w:t>
      </w:r>
      <w:r>
        <w:rPr/>
        <w:t>Maximum default (DOS) size in 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cally you'll want to set the cache size so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enough free memory for your game to run, but als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cache memory to obtain maximum disk speed benef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C:\&gt;SmartMem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[command] is one 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?   Outputs a short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   Minimizes SmartDrive's size, to free up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ount of your XMS/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   Returns to the maximum DOS-default cache siz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  Sets the cache memory to [size] bytes or Kbytes,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ween the current max/min limits. Small numbers (4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less) will be interpreted as kilobytes, so "SmartMem 2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es the same as "SmartMem 204800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the resulting cache size will always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 multiple of the eleme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SmartMem without parameters will show the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un SmartMem under Windows, it will repor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size but not change it, since Windows always for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 cach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nge other settings, like details about which dr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, use the regular SmartDrive program; type "Smartdrv /?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SOFTWARE BY THE SAM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out Virtual Fire, the IBM-Prize winning, easy-to-use, inno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entertainment program, and find out what the hype is all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instantly *online* from the SoftDisk download sto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$15.00, on all major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the official blurb from SoftDisk Publis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Virtual Fire is one of the coolest (and HOTTEST) programs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shed by our company.  Create dazzling and mesmer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rotechnics on your computer screen.  Use your mouse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mes on your screen and access a multitude of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ize the inferno.  These flames look and act so re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want an extinguisher close at hand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rowse the Softdisk store on the Web, access www.softdisk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Compuserve "go SP", the Prodigy jumpword is "softdisk",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rica Online use the keyword "softdis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Mem is freeware. You are encouraged to shar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other PC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Mem may be bundled with games or other commercial softw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as full credit is given, and the files (including 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has been created carefully to comply with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, and is reliable and easy to use. Nevertheles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provided "as-is". No warranties of any kind,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ied, are made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is a registered trademark of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poration. SmartDrive, MS-DOS and Microsoft Windows ar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marks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ny remarks and inquiries by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ik de N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Serve:   100121,1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T:     100121.107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test version of SmartMem can always be found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ult the PC File Finder ( GO PCFF ) to find its locatio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thanks go to Ralph E. Griffin, who wrote the SmartDriv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, available for download on the CompuServe DDJ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