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Recent reviews and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requires the presence of the file LICENCE.DR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switches have been added to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EXIT will force Windows FindVirus to continue scanning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EXIT will force Windows FindVirus to quit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new versions of Dr Solomon's Anti-Virus Tool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, and SCO Unix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, LZH (also known as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, Diet, Cryp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scans inside Microsoft Word document files (and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for Word macro viruses (for example, Concept)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/NOOLE will turn off scanning for this type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witch will enable users to exclude drives from the Virus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The syntax is /NOSCAN="&lt;drv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vlist&gt; takes the form of up to 8 drive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/NOSCAN="FW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exclude drives F,W,X,Y and Z from VirusGu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itially as a workaround for DEC Pathwork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twork drives are marked as removable therefore /COPY=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m in the scan. (Please note: The letter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new office in Boston, USA at the start of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upport@us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GO DR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Web: http://www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support for Dr Solomon's Anti-Virus Toolkit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&amp;S International staff.  Simply GO DRSOLOM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December 1995 edition of BYTE magazine Jerry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ised the Toolkit: "I recommend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good track record of early detection and disar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irus threats, and I like their appro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Virus Bulletin reviewed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r Solomon's Anti-Virus Toolkit praising its "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" which accurately detected 100% of both the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" and "Polymorphic" test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Windows Sources review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for Windows 95 describing it as "remark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.. It may be your data's best protection under 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C Direct published a compen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st of Everything".  Dr Solomon's Anti-Virus Tool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the title of The Best AntiVirus Software: "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will kill all known viruses dead then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 Dr Solomon's Anti-Virus Toolkit...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better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ersonal Computer World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software,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lade of "Editor's Choice":  "Dr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utstanding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vember 1995 edition of What PC and Software award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the title "Best Seller 95" in the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ategory: "One of the most successful virus prot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. leads the rest of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computer Journal (Nov/Dec 1995)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:  "Dr Solomon's Anti-Virus Toolkit is everything it'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. It's effective ... it worked for me when a half-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failed to perform - and easy to use. It has w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peace of mind to a skeptic like me in terms of keeping my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umbing to the ravages of viral infection..this terrific program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commend a better purchase than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October 2 1995 a journalist reported in the Washington Po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  Solomon's Anti-Virus Toolkit was the only product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up his Form-infected Windows 95 machine.  He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as "the heavy artillery of the anti-virus arse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Secure Computing select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as Editor's Choice in its heuristics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 "We awarded the Editor's Choice to this package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s it demonstrated effective heuristic analysis, i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viruses and, most impressively, it produced no false ala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2.8Gb test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PC Magazine award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NetWare the accolade of "Editor's Choice": "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package when it comes to detecting and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, Dr Solomon's Anti-Virus Toolkit is way ahead of its riv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peace of mind owing to its ability to act on suc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viruses.  With this package you can install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forget about it... With its wealth of features,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is once again placed at the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eek (US Edition) published a comparative review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ir September 18 1995 edition. 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was the best performer: "We were most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fforded by Dr Solomon's Anti-Virus Toolkit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 five that detected all the viruses in our test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virus-protection package of the b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orld Norge published a comparative review of anti-vir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ptember 1995 edition in collaboration with Viru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on the award of "Best in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"The highest virus detection of any program tes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res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gust 1995 edition of PC Plus reviewed version 7.1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Dr Solomon's AVTK] has always been one of the best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from virus attack.  Now it is faster and much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more protection at a time when the danger of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ly 95 edition of Windows User reviewed version 7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 Solomon's Anti-Virus Toolkit is the sort of program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without... a powerful, easy-to-use and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on-going war agains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June 95 Micro Mart reviewed version 7 of the Toolkit co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release has the power to find more viruses than ever bef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of mind from virus attacks is available from all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now.  Simply ask for Dr Solomon's 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ne 95 edition of PC Direct reviewed version 7 of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: "Dr Solomon excels in virus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indVirus, is a leader when it comes to dete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ing through our tests with ease... Dr Solomon's AVTK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erved reputation as one of the most reliab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ducts.  Version 7 is better than previous incarna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 is unmatched, its operating speed is good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onitor takes up very little memory...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viruses you couldn't buy a bette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edition PC Direct announced their 50 top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as voted for by its readers).  Dr Solomon's wo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"Lauded at home and abroad, this UK-developed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ne of the few packages to have continued to 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against international op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Virus Bulletin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: "The product has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 for high detection rates, and performs consisten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scanner comparative reviews.  It remains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, and extra facilities for inspecting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files add to its impressive armoury...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gets a hearty recommen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What PC? magazine reviewe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 Solomon's Anti-Virus Toolkit describing it as "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et of Europe's leading anti-virus product.. [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] has long enjoyed a reput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and effective anti-virus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CD ROM User reported on the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eld in London.  It awarded S&amp;S International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ressive presentation and commented "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is one of the best products of its typ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Secure Computing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describing it as easier-to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ch more powerful... Authoritative; clean power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llent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s 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novice) ........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professional) 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money 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..................... 5/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PC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concluded: "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tection rates, good documentation and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 Solomon's Anti-Virus Toolkit one of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on the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Computer Buyer Middle Ea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: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is is a truly excellent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 the latest version of FindVirus from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ettes when doing a rep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