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he file CRACK.COM and Edit manually the file Kali95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Register Info] Options (Serial=,Skey=) just write whatever 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