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TeRRaTRoN - The Documentation 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����������������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 ��� ������� �������  ���� ����� ��� 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 ������� ���������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������������������������ ���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������� �������  ���������� ��� ������� 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��  ������ ������ ���� ���  ���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 ����������      ���������� ����� 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�������                          �������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       </w:t>
      </w:r>
      <w:r>
        <w:rPr/>
        <w:t>P�R�E�S�E�N�T�S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[LS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�] S H A D O W   C A S T E R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[KEYS DOC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- Keys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F1   &gt;..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F2   &gt;...Overhe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F3   &gt;...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F4   &gt;...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J,F5  &gt;...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F6   &gt;...Speci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F7   &gt;...Turn Sound F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F8   &gt;...Turn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TAB  &gt;...Change 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ESC  &gt;...Exi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lt-X &gt;...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Ctrl-Q &gt;...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 Control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..: Mo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.: Do the sel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em......: Select it and place in your hand (With the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eyPa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....: Do the selected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ightSpeeD/TeRRa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hadow Caster Info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ocs By����&lt; LightSpeeD        &gt; � �� Graphics���&lt; VGA           &gt;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ate�������&lt; November 2        &gt; ���� Game Type��&lt; Arcade/RPG    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roup������&lt; Pentagram         &gt; ����� Rel. Date��&lt; 10-28-93     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ip Size���&lt; 7,250,000 bytes   &gt; ����� Company����&lt; Origin/EA    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ed��&lt; 14,160,926 bytes  &gt; ����� Disks������&lt; 5 x 1.44 megs 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�����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ame Rating ������ ����������������� Sound System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Sounds/Music__: 9/1O� �[�] No Sound Card   [ ] PC Speaker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raphics______: 9/1O� �[�] Adlib           [�] Adlib Gold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layability___: 8/1O� �[�] SBlaster        [ ] SBlaster Pro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riginality___: 8/1O� �[ ] Roland          [�] MIDI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verall_______: 8/1O� �[ ] Covox           [ ] Disney Sound Sourc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