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40m#[2J#[2;1H#[2C#[0m���������������������������������������������������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������������������#[3;1H �������������������������������������������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��������������������������#[0;1;30;47m#[0;1;30;47m #[0m�#[4;1H ��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31m�#[0;1m������ #[0;31m�#[0;1m������ #[0;31m�#[0;1m������ #[0;31m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1m������  ������ #[0;31m�#[0;1m������ #[0;31m�#[0;1m������  ������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31m�#[0;1m��� #[0;31m�#[0;1m� #[0m��#[5;1H �#[0;1;47m#[0;1;47m 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m�� #[0;31m�#[0;1m�� #[0m� #[0;31m�#[0;1m���� #[0m� #[0;31m�#[0;1m��  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 #[0;31m�#[0;1m��  �� #[0;31m�#[0;1m��  #[0;31m�#[0;1m� #[0m� #[0;31m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1m�� #[0m� #[0;31m�#[0;1m��  �� #[0;31m�#[0;1m��  #[0;31m�#[0;1m�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31m�#[0;1m������ #[0m��#[6;1H ���� #[0;31m�#[0;1m�� #[0m� #[0;31m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1m�� #[0m��� #[0;31m�#[0;1m�����  #[0;31m�#[0;1m�����  #[0;31m�#[0;1m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�� #[0m� #[0;31m�#[0;1m�� #[0m� #[0;31m�#[0;1m�����  #[0;31m�#[0;1m�� 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31m�#[0;1m� #[0;31m�#[0;1m������ #[0m��#[7;1H ���� #[0;31m�#[0;1m��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m� #[0;31m�#[0;1m������ #[0;31m�#[0;1m��  #[0;31m�#[0;1m� #[0;31m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1m��  #[0;31m�#[0;1m� #[0;31m�#[0;1m��  #[0;31m�#[0;1m� #[0m� #[0;31m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1m�� #[0m� #[0;31m�#[0;1m��  #[0;31m�#[0;1m�  ������ #[0;31m�#[0;1m��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�� #[0m��#[8;1H ������������������������������������������������������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�����������������#[9;1H  �������������������������������������������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��������������������������#[10;1H#[7C#[0;1;36m����������������������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�������������������������������������#[11;1H#[7C�#[0;36m������������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Ĵ #[0;31mT#[0;1;31meR#[0;1;33mRaT#[0;1;31mRo#[0;31mN R#[0;1;31me#[0;1;33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vi#[0;1;31me#[0;31mw S#[0;1;31mu#[0;1;33mmma#[0;1;31mr#[0;31my #[0;36m�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�������������#[0;1;36m�#[12;1H#[7C����[#[0;36mo9#[0;1;36m/#[0;36mo1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1;36m/#[0;36m93#[0;1;36m]��Ĵ#[6C#[0;1mOne Step Beyond#[5C#[0;1;36m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��[#[0;36m115 Min#[0;1;36m]����#[13;1H#[7C#[0;1;36;46m�#[63C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4;1H#[0;1m#[7C#[0;1;36;46m�#[1C#[0;1;36mReview By#[0m.... #[0;31m[ #[0;1m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lice &amp; Dice #[0;31m]  #[0;1;36mCompany#[0m..... #[0;31m[    #[0;1mOCEAN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5C#[0;31m] #[0;1;36;46m�#[15;1H#[7C�#[1C#[0;1;36mReleased By#[0m..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31m[#[0;1mThe Dream Team#[0;31m]  #[0;1;36mReleased On#[0m. #[0;31m[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1mo8 / 3o / 93 #[0;31m] #[0;1;36;46m�#[16;1H#[7C�#[63C�#[17;1H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7C#[0;1;36;46m�#[1C#[0;31mRatings:#[54C#[0;1;36;46m�#[18;1H#[7C�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CGraphics#[0m... #[0;31m[#[0;1;30m����#[0m����  #[0;31m]  #[0;1;36m8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36m/#[0;1;34m1o #[0;1;36mScrolling#[0m.. #[0;31m[   #[0;1m-NA-  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31m]#[7C#[0;1;36;46m�#[19;1H#[7C#[0;1;30;46m�#[1C#[0;1;36mSound#[0m...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... #[0;31m[#[0;1;30m����#[0m����#[0;1m��#[0;31m] #[0;1;36m1o#[0;36m/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1;34m1o #[0;1;36mChallenge#[0m.. #[0;31m[#[0;1;30m����#[0m����#[0;1m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31m] #[0;1;36m1o#[0;36m/#[0;1;34m1o #[0;1;30;46m�#[20;1H#[7C�#[1C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1;36mAnimation#[0m.. #[0;31m[   #[0;1m-NA-   #[0;31m]#[7C#[0;1;36mPlay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ability #[0;31m[#[0;1;30m����#[0m���   #[0;31m]  #[0;1;36m7#[0;36m/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1;34m1o #[0;1;30;46m�#[21;1H#[7C�#[12C#[0;1;36mOverall Rating#[0m.....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#[0;31m[#[0;1;30m����#[0m���   #[0;31m]  #[0;1;36m7#[0;36m/#[0;1;34m1o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3C#[0;1;30;46m�#[22;1H#[7C�#[1C#[0;31mNotes:#[56C#[0;1;30;46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;1H#[0;1m#[7C#[0;1;30;46m�#[1C#[0mTested On:  #[0;1m486DX-33 #[0;31m/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1m4MB RAM #[0;31m/ #[0;1mSVGA 1MB #[0;31m/ #[0;1mATi Stereo F/X   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1;30;46m�#[24;1H#[7C�#[1C#[0mArchive Size (Total):  #[0;1m1.o MB [Appr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ox]   - 1 Disk -#[11C#[0;1;30;46m�#[25;1H#[7C#[0;1;30m� #[0mInstalled Size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C#[6C:  #[0;1m2.2 MB [Approx]#[24C#[0;1;3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m***   Note This Documentation File is the "Re-Dox" for One Step Beyond 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1C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file has been edited to reflect whatever new developments#[5C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ere achieved... Original Dox by S&amp;D o8/3o/93 redone by S&amp;D 9/1/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9CAlright looks  like the  guys at  TDT are  getting  back into i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it is small,  but it's good  (I think:))...  One Step Over,  is the sequ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ush  Over...  another  god  damn  puzzle  game...  why can't they  relea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game... those I can figure ou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9C#[0;1;36mWell got  pretty far  in this the second time around... the intr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3C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little cartoony animation sequence, just introducing  the main characte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the dog...  this game overall isn't too bad, graphics  are kinda  scruf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hallenge is decent, and it also has a  decent  soundtrack...  pleasa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isten to music  while you sit there trying to figure  out how  the hell 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 goddamn walking  dog...  at least  the music  is non-repetitive, a ni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 small game.  But it's a puzzle game so don't expect too much, b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give a pretty good challenge at some of the higher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9C#[0;36mWell me  not being  your regular  computer nerd/genius,  I was for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5C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on  the first  level... you're Colin the dog and  start off on the midd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platforms,  once you get  off the  platform it  disappears...  leavi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 the extreme right  or left of the  puzzle...  and you can't get  to t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latform  cuz  this  lazy  damn  dog  can't  jump  that far...  anyway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ick is  to hold down  the button  (SPACE)  and then  push  a direction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 this allows  for a  "super"  jump... that should get you to the next st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.. object of the game  is to get  from one bag of  "Quavers"  to the oth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king every platform on the level retract (what a concept!:) the initi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levels are  quite simple,  but  it's just to  get you warmed up  for t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challenge which awaits...  people with no patience the actual challen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fter  the first  Quaver Zone  so play up to  there or look at  the co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cluded  (wow! TeRRaTRoN docs are great! &lt;G&gt;)  to get you to about lev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 levels in the area of 19-24 seem to be  pretty challenging... and I gue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just gets harder and ha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9C#[0;1;34mWell  I never  got to  play this thing  to the end but did play 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3C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Quaver Zone  (30 levels)  and the pass codes  for those 30  are includ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ccompanying file.   To install this  thing just  unzip to  your HD a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...   it'll  check the  floppy's for disks  and then  give you  t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.. just hit enter and it should install just f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9C#[0;34mDuring the game  itself  there's a  Help Screen  which may be acce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5C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pressing the  letter  'H'  during play...  (I was using  a joystick 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note at the bottom concernin keyboard controls...) it'll  show y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various boxes are...  but you really have to play through them  to s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t they're actually like... and for the few who can't figure out how to exi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... which BTW  doesn't work too well (not for me anyways), it froze 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the ending animation...  Thanx to TDT for the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[0;1;34mp#[0;36me#[0;1;36mcial Thanx #[0;36mT#[0;1;34mo#[0;34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C#[0;1;30mV#[0me#[0;1mcto#[0mr #[0;1;30m1    #[0m- thanx for telling me 'b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6Cout the jump butt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C#[0;1;30mP#[0me#[0;1mrry Ell#[0mi#[0;1;30ms #[0m- damn long phone calls e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6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C#[0;1;30mT#[0m-#[0;1mBo#[0mn#[0;1;30me#[6C#[0m- Thanx for releasing the f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8Cirst one so quick now I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5Cre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1C#[0;1m-Slice &amp; Dice [TeRRaTR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