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to install the WSR 524P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is licensed software provided by Knowledg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, P.O. Box 780068, San Antonio, Texas 78278 (USA)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(c) 1987-1993 by Knowledge Dynamics Cor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copyright protection worldwide. 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for the exclusive purpose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 524PC software.  Feedback Incorporated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support of the WSR 524P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during the installation pha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ledge Dynamics Corp provide any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R 524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