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i95 - Kali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eta release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Kali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  <w:tab/>
        <w:tab/>
        <w:tab/>
        <w:tab/>
        <w:tab/>
        <w:tab/>
        <w:tab/>
        <w:tab/>
        <w:tab/>
        <w:t xml:space="preserve">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 READ THIS STUFF - IT IS VERY IMPORTANT - WHY ELSE WOULD I WRITE IT?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</w:t>
        <w:tab/>
        <w:tab/>
        <w:tab/>
        <w:tab/>
        <w:tab/>
        <w:tab/>
        <w:tab/>
        <w:tab/>
        <w:tab/>
        <w:t xml:space="preserve">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righ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copyright and reserved by Kali, Inc.</w:t>
        <w:tab/>
        <w:t xml:space="preserve">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, in whole of part, be copied, photo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reduced to any electronic medium or machine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from Kali, Inc.</w:t>
        <w:tab/>
        <w:t>The only except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rint and maintain one hard copy for referenc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 may be prosecuted by the lawyers of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orts have been made to provide you with a quality product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.  However; as with any software product it is impossible to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s and conditions a user may come up with.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and fitness for a particular use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 are responsible for the entire cost of repair, servic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Kali, Inc. be liable for any lost profits, ill will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consequential or incidental damages arising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he inab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se exclusions, so these limitations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eta Tes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version has been supplied to you for test purposes on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a copy or even a license to use this program except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it.</w:t>
        <w:tab/>
        <w:t>You do not have any rights to future version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having been a part of the beta-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do not have the right to distribute this beta copy of Kali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  <w:tab/>
        <w:t xml:space="preserve"> You do not have the right to sell or package this produc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Basically you don't have any rights at all.  Go take a hike Mi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arrangement please stop reading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copy of the Kali95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the shor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programming: Bria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 Vance K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and winsock consulant: 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Web pages: Pramad Gumpeni and Thomas Wolak (http://www.kali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or post this program ANYWHERE. 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have them get it from either of the following two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xxis.com/pub/kali/k95_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li.net/pub/kali/k95_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assword protected.  Please do not share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sers.  Type the following to unzip with a password.</w:t>
        <w:tab/>
        <w:t xml:space="preserve">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leave a space after the "-s" and before the actu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sPASSWORD k95_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ain if it doesn't work!  Just send email to help@kali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or suggestions.  Please try to be as descrip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en reporting bugs.  Don't just say it doesn't work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exact sequence necessary to cau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read the list of known bugs and pay attention to any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ling list.  Do not report known bugs or I'll make you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ease report bugs to me first!  If I need to let everyone els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 will post a message to the mailing lis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would prefer almost 0 messages posted to the mailing li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eek of testing.  I know a lot of bugs will show up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waste to have to discuss them in an open forum.  When we ge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sting we might need open discussions to decide how to proce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ings...I dunno what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k95_09.zip to a directory (e.g. \kali95).  Unzip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sPASSWORD k95_0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ly edit kali95.ini until the preferences dialo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kali95" at the DOS prompt.  You can figure out how to mak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n your ow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Server menu and the Connect option.  Select a serv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r press OK.  Or add serv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other options and see if any of them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ead this section and report one of these as a bu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eat that bug, and I might not let you continue beta t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thousand (yes, a thousand) people saying, "When I run tw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the same time like kchat and Descent I have troub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"  If you had read the following list you wouldn't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n bug and you would have save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 or more IPX applications may not run properly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servers are still stupid and don't realiz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 yet.  Notice that the list of players only has you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 at a time.  The built-in chat for Kali95 counts as a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You *can* run more than one application at a ti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ght* work, and it even usually does, but it is *not* guarante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need to report that this works or doesn't work, ok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ke Nukem still doesn't work properly in Kali95.  It might work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people, but who knows.  Don't report problems with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ent should run faster.  Don't ask why.  Don't write to tell 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o fast for you and you can't control your ship. 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p Gun still doesn't work.  Hey!  What are you doing with that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ven out y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ask when Quake will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li95 will NOT work with native Win95 or windows based IPX apps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ile transfer in Kali95-Chat doesn't work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Tab key to get last /msg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times when someone pings you they will get a lot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