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or running F-PROT Professional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ify that your F-PROT Professional disk is write-prot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your computer has a virus, boot from a floppy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and then sca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ed false positives were address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ion in the DUNZIP.DLL for window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occurred when a person tried to install F-PRO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ONEDISK.BAT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adjustment to FIXDISK has also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VP can now accept a custom message to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has been found. This message can be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changing the AUTOINST.INI file foun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after installation by modifying the AUTOINST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directory and then running DVPSET.BAT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 must be disabled then enabled before th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restarting Windows or through F-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 the AUTOINST.INI to be changed i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INI file.  The last two settings affect th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 F-PROTW.CFG|F-PROTW.CFG|Scanning|ShowMsg|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ShowMsg|1 to turn on the messaging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you want to appear i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Msg|Message Text Here. If you wan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call the help desk at 1-800-INF-ECTD" the lin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Msg|Please call the help desk at 1-800-INF-E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has been reduced due to new documentation and lac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 hope to go to three high-density disks in a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false positive with VIRSTOP. It reports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s. There is a new VIRSTOP located on our BBS and FT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-PROT directory for people who have alread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occurring with DVP and WV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ORD.COLORS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uration is already setup, please remember to add DO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extensions so F-PROT will scan the DOC and DO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or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[Gatekeeper] "HighPriorityLoad=1" parameter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INI, DVP will load without yielding in memory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screen.  This feature is useful when systems are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during Windows startup, or if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t Windows startup is in conflict with DVP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PROT.EXE will load DVP's DLLs, then start memory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 the splash: other applications can not be star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can and splash screen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VFIX.ZIP file has been placed on the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but is not copied to the hard drive.  The WVF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Word document designed by Command Soft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measure against the WinWord.Concept and WinWord.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detect the macro viruses, but do not disin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; although F-PROT can be set to automatically delet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irus EICAR.COM has been placed within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ICAR.CSS on the first diskette. To uncompress the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 program on the first diskette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ICAR.CSS -D.  The test file will allow you to see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will take if this were a re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tarts having memory problems in Windows, go into the F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turn off &lt;Show Virus Names&gt;. See if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DVP, the real-time protection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13, conflict with each other. This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/HARD /ANALYZE /ARCHIVE reports an active stealth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leaves a person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iles are SCAN.CSS and VERS.CSS, both co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 program.  The SCAN.CSS file is uncom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It contains new batch files that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f F-PROT for DOS by providing error level che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.CSS is uncompressed when F-PROT is placed on a network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ISK.BAT. It aids in the updating of F-PROT on user'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tention Win95 users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DOS/Windows 3.x system with F-PROT an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you will be able to use F-PROT (in a DOS window) or F-PR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s application). Do not attempt to reload VIRSTOP, NOV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Win95, run A:SETUP to install F-PRO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ovides installation options, do not install VIRSTOP, NOV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-PROT 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erformed a full setup of F-PROT Professional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move the two lines calling for VIRSTOP and NOV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WIN.INI file and remove A-PROT.EXE and F-AGENT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-PROT.EXE or F-PROTW.EXE can have a "shortcut" applied to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ile Assist from Norton Desktop for Windows, File |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not correctly switch drives when you typ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ca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tWare server that is infected with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, do not use F-PROT to disin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oot to a clean system DOS disk and use FIXDIS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image.  After getting the image, use F-PROT to dis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ccess your NetWare partitions after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XDISK.EXE again to undo the image that you ju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echnical support at 800/423-9147 and arran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image for manual disinfection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ue to the way NetWare overrides the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viruses by not making changes to the origin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 When this happens, F-PROT will overwrite th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re are two known compatibility problems. First, VIR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protection TSR under DOS, does not identify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Secondly, F-PROT for DOS may report errors read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lthough F-PROT for Windows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command will install all DOS functions and place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Startup Group in order to finish the Windows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SETUP from Windows' Program Manager,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 will be installed at the same time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 after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 has greatly expanded its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variety of electronic services. You may contact u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7/575-3200 9:00 am to 5:00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407/575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7/575-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5300,3645 (Type GO PCVENF at any CIS ! prompt. We're in section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300.3645@compuserve.com, support@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loa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1X 9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0171 259 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71 259 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0171 259 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ommand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desk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les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