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verything on deck ! '9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tudio 3.01" �� VGA-disk-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, 1.72, 2.88 MB, LINUX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3�" 1,44 MB �&gt; 5�" HD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XMS-speedmode, FAT ori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cut "VGA-Design" &amp; "Wave-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ound-card or  pc-speaker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working atmosphere ! - a.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line-messages in 6 languages, 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security pure, the novel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 class,  "Disk-Doctor"  on 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SR-driver "CoStudio-Read"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pecial Bootmenu or publicity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"Sector-Tuning" makes  power-dis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AT-286, VGA-card, mous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uthor:   Michael Lange 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