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W���C���X�g�|��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|�h�f�B�X�N�e�ʂɂ��</w:t>
      </w:r>
      <w:r>
        <w:rPr>
          <w:rtl w:val="true"/>
        </w:rPr>
        <w:t>܂</w:t>
      </w:r>
      <w:r>
        <w:rPr/>
        <w:t>�</w:t>
      </w:r>
      <w:r>
        <w:rPr/>
        <w:t>]�T�̖����</w:t>
      </w:r>
      <w:r>
        <w:rPr/>
        <w:t>ꍇ�́</w:t>
      </w:r>
      <w:r>
        <w:rPr/>
        <w:t>A������̕W���C���X�g�|����I��ŉ������B�i��T�l�a�󂢂Ă���Α��v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̕�@�̓t�@�C����C���X�g�|�����Ȃ���W�J����̂ŁA�������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����C���X�g�|��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|�h�f�B�X�N�e�ʂɗ]�T���L��</w:t>
      </w:r>
      <w:r>
        <w:rPr/>
        <w:t>ꍇ�́</w:t>
      </w:r>
      <w:r>
        <w:rPr/>
        <w:t>C������̍����C���X�g�|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C���X�g�|�����ɖ�P�O�l�a�K�v�ł��B�������A�C���X�g�|���������͖�T�l�a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�</w:t>
      </w:r>
      <w:r>
        <w:rPr/>
        <w:t>@�͕W���C���X�g�|�����A�Z�����ԂŃC���X�g�|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��Ӂ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q�l�̂c�n�r�̊��ɂ��Ă͍����C���X�g�|�����o���Ȃ���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C���X�g�|�����j���|���</w:t>
      </w:r>
      <w:r>
        <w:rPr/>
        <w:t>獂���</w:t>
      </w:r>
      <w:r>
        <w:rPr/>
        <w:t>C���X�g�|�����I�</w:t>
      </w:r>
      <w:r>
        <w:rPr/>
        <w:t>ׂ</w:t>
      </w:r>
      <w:r>
        <w:rPr/>
        <w:t>Ȃ��Ȃ�Ă��</w:t>
      </w:r>
      <w:r>
        <w:rPr>
          <w:rtl w:val="true"/>
        </w:rPr>
        <w:t>܂</w:t>
      </w:r>
      <w:r>
        <w:rPr/>
        <w:t>��̂</w:t>
      </w:r>
      <w:r>
        <w:rPr/>
        <w:t>ŁA�W���C���X�g�|���ŃC���X�g�|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