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+44 181 287 4190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LONDON'S GREAT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