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Ke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Vi/�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   12.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intr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, okay... maybe it's a piece o shit release... mayb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like 10 minutes to code... maybe you could do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I was coding somethin one day and I though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could use a simple, piece o shit, macro lib fo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ss Any Key" animations.  Since I'm a nice guy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lease what I came up with in a C/C++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using the OB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a have to implement the library is add the PAUS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yer project and #include the PAUSE.H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file that you use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 has a total of 8 (wow... 8...) function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ke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key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unctions return void, and have two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rameter is the X-coordinate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coordinate.  The (X,Y) location is where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imation will appear. Pretty damn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the demo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included a small demo just to show all the presskey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PDEMO.EXE just displays each one in order... from presske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sskey8. The code for the demo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also included code in the file PKEY1.CPP that demonstr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stand-alone EXE's to put in batch fil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copyri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no copyright... I hate it when people fucking do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took em 10 mins to write. Use this in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------------------------------that's it---------------------------------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