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 Menu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PPLC v3.1 and in PCBoard's MNU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.%[overkill/intrepid]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multi-menuing (sub menus) system.  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, message menu, conference menu, settings menu, and other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edit any of these .mnu files, use MKPCBMNU.EXE in you PCBoard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self a shitload of trouble, put these files in C:\INT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 get to edit all the menus and change the path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the program files in C:\INTMNU, then all you gotta do 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and have it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#396 of PCBTEX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INTMNU\MENU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can't put it in C:\INTMNU, you have to edit each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ad the path where you wish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go to Hiro Protagonist for his Obv/2 Menus.  I took the Obliv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hanged it to PCBoard, because I can't draw my own menus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s go to Calc for putting up with my crap and helping 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oF]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