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ld Wide Web Site Listing PPE BETA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Coded by King Cobra [Storm'95]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First I've ever seen. A World Wide Web Site Lister. Really, I got the idea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m Silverbeard on his board, when he was commenting about an FTP si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r. From this idea spewed this coding. Its taken me a bit long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cause of that terrible thing called school. It sucks. But I'm back.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pefully this PPE will be a kick ass succes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k, this isn't real hard, well actually it might be. First go int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bsetup and edit cmd.lst. Add this PPE in as WEB or WWW. Next, I inclu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s done by a friend to have the best possible look. the login is an ansi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yle menu, and the listings is amiga express ascii style. It has a ni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ffect. One thing that you MUST do, if you only modify colors on the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s is to keep Screeching Weasel's signature on them somewhere. The r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cake. Any problems I can be contacted currently on Dimention XXX,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ade, TAC, The Wall and Nuclear Insemnation. Or my system The Venom P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 i-net address yet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had alot of help with this ppe project. First I'd like to thank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tist who drew me both the ansi and ascii logos for this site lister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reeching Weasel [endOw.motiOn] is very much greeted here. Also, I'd lik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thank the 2 sysops who helped in this ppe, and all the users on my bb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o used it in beta testing. Never got my sites up, but a hearty congra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thise who offered. Also, a sad fareweel to 2 guys in the scene whom 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d not know but heard great things about. Hope you guys get back into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ene one day, Mikey and Pieman, sorry to see such great symbols leav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;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sides the 3 guys mentioned above, I got a few greets personally flyin o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ersonal- Sigh, Bono, Pool Shark, Christopher Robin, Drake and Rol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oups- DOD, TDU-Jam!, Generation-X, FTA, LSPD, PWA, and the other codi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damages incurred by this ppe because YOU are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beta tested on 3 systems, and works 100%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