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create V2.2.3 of Warlords II Deluxe from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tch only works on V2.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0 you need the file W2DP2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2.0 you need the file W2DP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patch, copy the ZIP file to the \W2DELUXE directory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ype patc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 Gregor Whiley at Strateg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yne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: +61 2 819-7199  Fax: +61 2 519-3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62,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whiley@ssg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