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WormS presents Serial-NumberS 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------------------------------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ugust '95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 Max v7.0 ...................................................40090206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..240-104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 v5.00 .....................................................s/n: 11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code: 8VS2PG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Ball deluxe II ...............................................EZ00111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Flowcharter v3.0 for Windows ..........................060100105390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Toolkit v1.0 for Windows ...................................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10010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Toolkit v1.1 for Windows ..............................1001001103158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c EZ-SCSI v3.03 for DOS and Windows ........................49284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depth for Windows ...................................AW-100-1-2716-52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v2.0 for Windows ..........................WWW200R3100221-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Acrobat distiler v1.0 for Windows .............DEE100R3001172-010-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v4.0 for Windows ......................ABW400R3101335-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v4.01 for Windows .....................ABE400R3001625-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ABE4003001625-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hotoshop v2.5 for Windows ........................PWW250R3000000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PWW250R3001422-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hotoshop v2.5.1 for Windows ......................PWW250R3107069-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PWW250R3104501-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hotoshop v3.0 for Windows ........................PWW300R3000011-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boe PhotoShop v3.0.4 For Windows 95....................PWW300R3000011-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remiere v1.1 for Windows .........................MBW101X3100132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MBW100D3100371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premiere v4.0 for windows..........................MBW400R3900106-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Streamline v3.0 for Windows ........................SBW3001110706-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Streamline v3.01 for Windows ......................SBW300S1100640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ark v3.0 for Windows .................................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AD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KAW-643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DSW-36523-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fa Fotoflow ................................................410210021-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Gallery effect v1.5 for Windows ....................36-1500-04004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ageMaker V5.0 for Windows..........................03-4008-100495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agemaker NL v5.0 for Windows ......................02-50C8-10009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03-5007-20173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ersuasion v2.1a for Windows .......................09-2101-20061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ersuasion v3.0 for Windows ........................09-3003-20284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hotostyler v2.0 for Windows .......................15-2000-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5-0208-20216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5-1115-2011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5-2008-20174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dus Photostyler v2.0 special edition for Windows .......15-0201-201632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five home and business edition v1.0 for Windows .....Z50HBEV1-1019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amira composer v1.1 PRO ................................644 043 060 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s system diagnostic v1.0SO ..............................DIAG7K_9K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s system ECU setup v1.1SO ...................................A_ECU0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v1.0 for Windows ..........................s/n: 69-2815-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password: LARKED-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v1.15 for Windows .........................s/n: 48-5004-6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password: AMBLED-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line v2.0 for Windows ..........................s/n: 79-0519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password: SWIMS-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Workflow v3.1 ....................................................00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iew v1.00a for Windows ................................AVR-100-420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ach v3.0 for Windows.......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solo v3.02 for Windows .....................................EVSO 1231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metrix multimedia toolbook v3.0 .............................0740-00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ware PRO v2.0 for Windows .............................8205-2072-3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ware PRO v2.01 for Windows ............................8217-4072-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nimator PRO .........................................4930-P4-P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nimator PRO v1.0 ...............................01603-010203-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nimator PRO v3.05 ...................................655-1000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utocad v.R12 ........................................110-1006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utocad v13.0 for Windows ................................70FEE2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utocad ADE extension .................................1301008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Autocad lite for Windows .............................167-10001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13-70028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13-70009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Designer new fundamental tools ..................07300-010203-3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Designer learning resources .....................07301-010203-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k Designer training guide .........................07300-010203-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p PRO v1.06 for Windows ......................................202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455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enu v1.0 for kids ..................................01G4-UHPMH-PCG53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501G4-UHPMH-PCG53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ketch V1.02 Norsk for Windows.............................163-2006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or  163-2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or 163-20060-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ketch v2.0 for Windows ...................................123-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90-0002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90-0001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190-0000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vision v2.0 for Windows .......................................5B35AE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M-ISDN-IBTX v3.0 ................................................20015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vision v2.0 for Windows........................................5B35AE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M-ISDN-IBTX v3.0.................................................20015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fax v1.30 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C9659F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20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DFCA99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65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pop nr: 5D0DB5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cycle v1.3 bike 'alog on disk ..................................WWUXPQV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com v5.4c .......................................................A27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A32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fax v3.09c ......................................................A248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fax/SR v4.06g and Bitcom v5.6d ...............................A006844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master v6.0 ........................put the next line in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ET SBMASTER=798-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ie Bookworm: All stories ................................1-900-903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commander v1.27 ..........................................R302582-T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'R v2.11 .......................................name: Generation X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s/n: BOOTR-14306-0004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name: "Your 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s/n: RH-00400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name: Peacock Lost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s/n: BOOTR-14306-0004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land Office v2.0 for Windows .............................IA332A100469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omanager PRO v3.1 .........................................0E0118847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ndar v3.0 enterprises ....................................s/n: 6100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key: 19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era wordscan v3.0 .............................................BB3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gari true space for Windows ............................3 10 001 0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x for 95 v1.0 for Windows ..........................134-950128-0374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 v3.52 for Windows .........................................48511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hop plus for Windows .............................................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disk v7.XX .......................put the next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ET CATDISK=XY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disk v8.0 ..................................................name: Mar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brand code: G445000Q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Quick cache v1.10 .........................................name: Dir&amp;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96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Quick cache v1.11 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DD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key: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eleon NFS v3.14 for Windows .....................s/n: 34059131041712 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activation code: A2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/n: 3433223117197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...key: C4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network auth: 0776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access code: 1-3-0-671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eleon v4.0 ............................................34059131041712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t v4.0 and v5.0 ..........................................000-237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PRO (analyst) for Windows ................................A7-1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PRO v1.0 (sysinfo) .......................................A1-00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PRO v1.04 for Windows ....................................A3-06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t PRO v1.06 for Windows or DOS and for Checkit v4.0+ .......A4-115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3-097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3-11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3-06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5-17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7-100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A3-09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ensweep v1.0 for Windows ..................................000-15C-7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cal pharmacy for Windows ......................................94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up v5.0 for Windows .....................................IBB463-85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 Viewer v3.10 ................................................44718494P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net mail v2.50 for Windows .............................1921113458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l PE.........................................................ASYM10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v2.0 online dictionary for Windows ......................04.410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plus for Windows ...................................904954-2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plus v2.0 for Windows .................................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 V4.0 Engelsk......................................CD4-111-385-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 V4.0 Norsk.........................................CD-123-537-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 v4.0 NL for Windows ..............................CD4-114-654-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CD4-234-345-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 v5.0 for Windows ..................................CD5-123-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5-050-216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draw v5.0 rev. E2 for Windows ..........................CD5-050-1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 flow v2.0 for Windows ...................................SW-Q023-CF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AT50730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 gallery v2.0 for Windows ..............................CG2-020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l Ventura 5 for Windows .................................CD5-050-11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tream dedicated Server v1.0 ................................CBA 000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graphics flying fonts for Windows ...................RB10-0140-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RB10-0140-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RB10-0140-1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bbler v1.0 for Windows ......................................5011380-8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easy for Windows ............................................WA1IB111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easy EIS v5.0 for Windows ...................................EI50X10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ccess tools v2.0a for Windows 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ss "C" ................................................93-1207-000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oss v1.01 for Windows ..................................94-0202-000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ad estimator v4.2 ...........................................5401-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inci E-mail v2.52 .....................................52XVD-GBEUP-6BP3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timer organizer v1.0 for Windows ..............................7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zle plus v2.1 for Windows ......................................DP94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zle plus v2.1b for Windows ......................................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II plus ..................................................3745331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V ....................................................KD712AA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V v2.02 .............................................IA 712A1051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 IV v5.0 for Windows ....................................DA712A1047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 PRO v3.02 ....................................................267109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rina Preform v1.0 for Windows ............................2201-8201-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workshop .................................................name: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s/n: 0AQ6M5RBRATPN8HN64K0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estimator .................................................5055-2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/X v2.0 .............................................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qview 386 v2.61 and QEMM 386 v7.02.........................001-32H-72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000-19T-831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.003-V1-361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010-17F-952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001-17H-72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386 v2.7 and QEMM 386 v7.5 ..........................114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/X v2.0 ............................................000-15X-01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754-X5X-14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783-X5X-58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/X network manager v1.1 ...............................003-V1-3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/X OSF/motif ..........................................002-R1-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 fast v4.X ......................type this line in your config.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$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what you want, K9JBF,B30QZ or R9CS0,IAJ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dupe PRO 3 v7.0 and v7.10 ..................................200-550-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200-468-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nagement system v6.10 ......................................64232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6424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nager v6.03.03 Maxtor HD ................................1800262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optimizer v1.01 for Windows ..................................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ct TCP/IP v3.21 for Windows ..........................s/n: AD0008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key: 78-17-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R00WELL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key: F6-72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PRO v2.0c .....................................................LAKS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rocket utility v1.15 ........................................00089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O, the PIM for Windows .......................................110123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ipse fax v6.0 for Windows......................................105-94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stic reality for Windows ............................40-9831-11111-2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40-36892-31313-103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L v4.0 for OS/2 and Windows ...................................309130095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or plus for Windows .......................................5500-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 v6.1 for Clipper .......................................EVC610401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v4.0 ..................................................s/n: W-035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uper TCP: 01A-040-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key: 40A-5BF-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v4.1 for Windows  .........................................W -059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v3.0 .........................................................03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mily treemaker v1.01 for Windows .............................FTW11R64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photo collection for DOS and Windows .........................3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stone cache driver v2.X .....................................1-1050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fonts v3.3 for Windows ......................................05-U08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ve matisse v1.24 for Windows ....................................173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-a-laugh v1.0 ..................................................GB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serve v2.0 for Netware ......................................20FX 985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EV 121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g) Scholar ..................................................FG002174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ompress PRO v1.0 for Windows ......................081494-007L-00P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081494-001L-00P4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 professional v2.0 ....................................16-001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aker PRO NL v2.0 for Windows ...............................700084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mark v2.00 beta ...........................................name: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s/n: 125151929584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s/n: 103178115872783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s/n: 87219244224632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v3.0 for Windows .........................................WFNA 10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aid v1.2c for Windows .................................s/n: 1003-F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productcode: CF101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1000-A1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productcode: AF101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1002-0E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instone cuckoo clock for Windows ......................90500100-00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io viewer v3.0 for Windows .................................30WVU12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ctal design painter v2.0 for Windows ........................ 0700585AQ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..0700418Q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 design painter v3.0 for Windows ...........PW300RAZ0002607-EANY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PW300NAZ0003220-SUZX-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builder for Windows .........................04-0-01-01-4-0056A-916E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maker v4.02 for Windows .....................00-0-01-01-4-00C2F-3C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00-0-01-01-4-00C2F-3C9D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00-0-01-01-4-005CF-90DE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Dom of Press V2.5...............................................1028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hand v4.0 for Windows .....................................03-921-34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03-003-000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BL .....................................................557-025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zard PRO v2.0b ........................................ESD-GW-00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universe v1.03 for Windows ...................UV0103-000-43LPBSW-6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 translation program ........................................45014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link ......................................................name: Bet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12345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s/n: GK123456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K18104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lite ......................................................name: Bet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12345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name: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12345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GL93634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lfriend Teri .................................................240-104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mine for Windows ..............................................10576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............................................name: Beta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2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6.X and v7.X ..................................nam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4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5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c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g.o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24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name: The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s/n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6.1 ........................................name: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1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name: g.o.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..s/n: 24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7.0e ..........................................name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0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name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04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name: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05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1.1j for Windows ................................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orkshop v1.1p for Windows ..........name: &gt;&gt;&gt;MarQuis De SoiR�e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s/n: 26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y verdict law office ...........................GV-940606-6996-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vard graphics v3.0 for Windows .............................16-0300-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developers kit v2.5 for Windows ..........................WQT7YZW6-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agican PRO v3.0 for Windows ............................97304.30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-Cross v2.6 for Windows .......................................s/n: 67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licensnr: 16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jaack PRO v2.0 and v3.0 for Windows .............................RYXJ59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jaack graphics suite for Windows ...................HJGS 3 SU CH 3YEM0W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HGJS 3 SU CH EB0GSW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RYS4EK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link v1.21 ...................................Hslink (brand) 1134 0136Z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HsLink (brand) 0341 0LZ5T3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HsLink (brand) 3129 1X18BK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HsLink (brand) 1 1S2B5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o plus v8.0 for Windows .....................................s/n: 096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software code: WIFR80 1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ware speedkit v4.91 .........................................SNFBBS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Zmodem v6.0 beta .............................................name: S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-49282-8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fisher v5.0 ...............................................W04044-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-filer v4.5 ..........................name: NOMADS ROOM CRACKING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/n: 558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commander v1.0 for Windows ..........................100SPW3H07A1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Q v2.2 for Windows ............................................90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tion v2.2.24 ..................................................00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modeler v1.5 desktop version for Windows ...................1090-0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tion v4.0a for Windows ...............................1633D1233H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v2.0 ...................................name: TwinHead [TWH/BD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s/n: 729790609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ation v4.0a for Windows ...............................1633D1233H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a visual database v2.00 for Windows ......................1205555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com v2.01 5 ..................................................04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raph's Microstation ...................................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v2.25 ..............................................6A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B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C-000-00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A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B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C-000-01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(* = an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tional OCR .......................................A46IW33156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commander v1.0 for Windows...........................100SPW3H07A1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k &amp; play v1.0 for Windows ...................................KPE1000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tech notebook v7.3.0 ..............................................27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hey fortran 77 v3.0 ...............................................B12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 Datasafe crashproof v2.0 for Windows ......................51818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00213057 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 INI expert for Windows .................................00005536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 Speedtest v3.0 for Windows ............................01703286S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mark Wintest v1.0  for Windows ............................01860489 T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link v6.0 for Windows .............................LW6USRT-100475-600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CD ...................................................LC11001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ning graphics C-version v4.0a ...........................004-922-C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smith v1.31 ..................................................LOCK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for OS/2 ........................................1O00003-3538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123 v5.0 for Windows .....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1R10004-22065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Approach v3.0 for Windows ....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data access tools v2.0a for Windows 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organizer v1.1 for Windows ..........................1Q00001-8392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1Q00013-46194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Smartsuite v3.0 for Windows .........................1S10015-0847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us VIP, visual basic type program.......................1F00028-0110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2 PC PRO plus for Windows ..................................123456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media director v4.0 for Windows .................DRW400-1895-9074-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DRW400-9811-4074-3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model for Windows .....................................0428-4079-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 v1.1 ....................................................10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vel screen posters for Windows ...........................MVW-92958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cad v5.0 for Windows .....................................P501069D00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 v2.1 for Windows .........................2549-51771-93417-6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ise v1.5.2 .....................................................1733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1733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yor BBS v6.25 ..............................................NWGEEGD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studio for Windows (beta) ..........................ABETA-40490-2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 studio v1.0 for Windows ............................NNAEA-40721-02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or plus flite star 10/93 .......................................92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focus/370 assembler v3.1.16 ........................URNB0UPP/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raphic picture publisher v5.0 for Windows ................NTA-NTA-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scope v5.06................................................MS-123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works v3.0 NL ..................................16429-020-000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tation ................................................00088193000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rostation v5.00.95 (5.1) ................................SGBXI48AB-050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tab v9.2 for Windows .........................................W9200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age raytracing engine for 3D studio ..............................942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cosoft planner ..............................................076-05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dit v3.02 ..............................................name: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key :  FF4FAA6BEA48483E1FFC5D3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docter v5.2 .................................................M4B00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 for Windows ................................................1003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map personal financial director for Windows ............password: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g magic .............................................0-672-30320-5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ice kern systems v3.1 for DOS and Windows (6 users) .........3041129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FoxPro V2.5 Engelsk.................................00-215-0250-42217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Office V4.2 Norsk......................................23138-020-0026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PowerPoint V4.0 Norsk.................................19990-020-000-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Project V4.0 Engelsk...................................10262-020-000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orks V3.0 Norsk.......................................21267-020-0000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edit v7.00e ..............................................ME700E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media solutions ................................................20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magic songbook v1.0 for Windows ..........................932667-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time for Windows ...................................MV20-0-02045-8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vanced label designer ......................................2223-87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vanced maillist and addressbook ............................2123-4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voices .....................................................2643-20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-T-mouse v1.30 for Windows ....................................FT 1305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book PRO v2.0b ...........................................4711081MIQOE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paint v2.0 ...............................................9876543OVOW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95949300SQUS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8250129NPMQKQ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paint v2.1 ...............................................4391302JQQR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2039485HNKZ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4811123JVIRK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paint v3.0 and v3.1 ......................................47110815LMPJV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 phantom screensaver v1.2b ...............................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show PRO v1.0 ............................................0123456THTJN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show PRO v2.0 ............................................2115868RUJIS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654321CQMUM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4711081WIRJU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6543210BPWTL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7670230XOCBS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show PRO v2.5 ............................................4711081WUIJT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com netcruiser v1.0 internet ......................................9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lus ...................................02-AU1-0726C-0RNR-002-2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on textra connect v1.1 .....................................A7881492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vell DOS 7.0 personal netware v1.0 .........................S6-004001-00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 personal netware (5 users) .................................23660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X Off-line xpress for Windows ....................................44-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page PRO v5.0 for Windows .............................2804B-C00000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872-0734-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s 7 v3.0 for Windows ..................................CWRS270836 2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in v2.1g for Windows ...................................OW218312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maker NL v5.0 for Windows.............................02-50C8-100094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oramic utils v1.1 ....................................111-976-0001513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direct templates v5.0 for Coreldraw for Windows ...............60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v4.0 for Windows ....................................IA931A10158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v4.5 for Windows ....................................IA931A10000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 Anywhere v4.5 for DOS and Windows ............................PCDH4543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oard professional v15.21 ........................................029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Buchhalter v1.01 for Windows ...............................8848 506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Doktor v1.0 ..................................................1139610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Focus v6.01 NL ..................................................173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kwik powerpak for DOS and Windows ..........................5062180192V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5062736300U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TCP v1.1 for Windows and DOS ........................s/n: 3917-3337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key: 3776-9499-43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/TCP Network v3.0 for DOS and Windows ................s/n: 1990-1025-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key: 3751-6732-9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Tools v2.00 for Windows .....................................11-50-0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tree v7.0 .....................................................780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tree accounting for Windows ...................................9257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tree complete accounting v8.0 .................................9005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9006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view NL v6.10 .......................................PV-PAC61-2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rlap TNT 32 BIT DOS extender v6.0 .................................2714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 magic ................................................PH1001LXX-0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styler v2.0 for Windows..............................15-2008-201748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15-1115-201108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 v2.0 ...............................................PHYSIK+V2.0WWW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publisher v4.0 ....................................030100100610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publisher v5.0 for Windows .............................NTA-NTA-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-in v2.0 for Windows ......................................136-9203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g-in v2.2 for Windows .....................................s/n: 51673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name: Richard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drive v6.0 for Windows ...................................U6004100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e v1.0 for Windows ...............................MBW100X3100970-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 plus for Windows..........................................PW1046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v2.0 ...............................................PP20116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v2.0 for Windows ...................................PW1046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omm plus v2.11 for Windows ..............................PPWU2100077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PPWE210008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ional draw ................................................300004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300056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arch v4.4a ..........................................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Phonebook sept. '94 CD-ROM .......................................H3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 Phonebook dec. '94 CD-ROM ........................................D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Plus/FE v5.30 ...............................................12345-6789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rk express v3.3 with EFI ....................................WX-125722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0 ................................................103-27E-53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03 and v7.04 .....................................001-32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5 ................................................010-17F-95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11-17F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17-17F-08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100-27E-213139-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03-22H-9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386 v7.52 ...............................................000-000-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00-252-47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001-17H-72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01-02H-90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11-111-1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14-22H-28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23-70H-0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133-42H-58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213-07H-7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411-37H-52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PRO v1.10 for Windows .......................................92-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odem PRO v1.53 ...................................................66-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EG V1.4b ..........................................make textfile QPEG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line #1: oere - o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#2: 2C-D05940F512345678804704956DF1A2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V/386 1.6c..................................make txtfile Qpeg.reg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this file in your root/path but not in your Qpe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line 1#: 62RE- QPV/386 v1.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line 2#: 40-E9D70E3D12345678B9C94A5D31BC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k express v3.3 with EFI ....................................WX-12572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ro PRO v3.1 .............................................DA246D10323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tro PRO NL v5.0 .........................................IA945C10033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tro PRO v5.0 for Windows .................................1F945C10098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IA935A1003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ry for OS/2 ....................................................5622-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ick books v1.0 ................................................382.71.90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ooks v3.0 for Windows .....................................100016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time v2.0 for Windows .......................................04090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xam .........................................................5432189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xam v7.01 ..................................................9006081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out remote control professional edition .....................000646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ta plus v1.0 for Windows .............................A46AW422604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 .................................................sysop: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bb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s/n: RFB7B1EF04CDD90AAC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pro v2.01..............................PFB7B1EF04CDD90AAC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PF026549CB0002319A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Pro v2.02 .............................PFB7B1EF04CDD90AAC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Pro v2.02 (250 nodes)..................PF026549CB0002319A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it v1.0 ....................................................1002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s property manager 500 v3.0 ...................................92336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adtech v1.0 ....................................................A5-17175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 &amp; Bach studio v1.0 ............................................0247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ba mainframe connection v4.0 (4 node license) ..................0049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Salomon's antivirus toolkit v6.65 ............................TK2285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Salomon's antivirus toolkit v6.68 ............................TK249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 Salomon's antivirus toolkit v6.71 .........................DTK3H-063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 Unix NFS v1.1.0 .........................................s/n: ING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activation Key: JQQBRM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-friend v5.0 ...............................................TR5012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ime v2.0 .................................................W894S9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ware editor prerelease ...................................300100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 green screen/power saver .....................................SKY79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dat v4.0 program manager .....................................30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z (all versions)..........................................CDCE1357017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12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14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64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38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32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762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3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57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6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CDCE135725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Bar v1.0 for Windows .....................................000-19T-83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000-19T-95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son screensaver for Windows .............................ZQ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ZQ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KAW-643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s for sirds v1.1 for Windows ....................................137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teprogram 94/95 v9.11 ....................................62-046-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light v3.0 for Windows ..................................XXX-201258-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grafx v1.0 for Windows .............................0901-0010-2844-6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oper v3.30 ....................................................S112-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desk productivity tools v7.02 ............................07DPP3E 2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caroussel v6.02 and v6.03 ................................3023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r v5.10 .................................................B309868-YT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B31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S321851-G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rite v3.1 .....................................................E0225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SS/PC Statistics v6.1 for Windows .................................945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er v4.0 for DOS and Windows ...............................U40AA079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I1FH36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er v1.1 for DOS and OS/2 ..................................SI1FH36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ford graphics v3.0b for Windows ................................300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rek:"The next generation" screen saver .................BS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ZQW-33671-7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ZQW-35600-2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 trek screen posters ....................................SPW-06753-81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liner v3.01 for Windows ............................SBW3001100640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s on a disk v6.0 .............................................ST4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wizard v5.0 for Windows ......................................24451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TNG: stardate for Windows .................................ESW-83838-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base v2.0 for Windows ....................................152010055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base '95 v3.0 for Windows ................................35301002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3020100512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harts v2.1g for Windows ..............................OPQH93AG1YL3U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ax v5.0 for Windows ...........................................11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89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904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fax v5.1 for Windows ...........................................11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jam v1.0 for Windows ...............................01-0426310A-00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office v2.50c ...........................company name: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s/n: 10225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5 users: you must specify 5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l/n: 423829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int v3.10 ..............................................300-300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400-310-0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686-310-1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oice v2.0A for Windows ........................................00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voice v2.0b for windows ........................................002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mmander v1.28 ........................................Y302121-GJ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tos plus v1.41...........................................SPED-142SYD2-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tos plus v1.42 ..........................................SPED-142SYD2-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go PCB...............................................s/n disk 1: PP222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 disk 2: PP222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 disk 3:  S140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 disk 4:  S140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s/n disk 5:  S140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s.com v2.72 ........................................9302 6618 2159 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v3.22 .................................................A1019106-29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A1043340-38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ix v1.01 for Windows .....................................W1902775-0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W1902608-6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v4.62 ..................................................A460-004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uktu v1.1 for DOS and Windows .............................3130078-33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lips v5.0 for Windows ..................................5.1019000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producer v5.0 for Windows ........................IS3H-081794-CAE0019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twisted screensaver for Windows .....................BII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can v5.0 ....................................................7E-08A7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offer v1.0 ....................................................s/n: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p/w: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p maker road atlas for Windows ........................TMD 100 100 10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oubleshooter v3.51 ............................................57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space animation v1.0 for Windows .......................3 10 001 026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3 10 001 027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type effects .......................................TEW31-13A2B-01F0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com/2 v2.0 ..................................................102454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fast professional v4.2d ......................................23-HH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23-HH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bridge v3.3 for Windows  ...........................TBCWSYS9409U-10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try v1.1 for Windows ........................................478821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..4144650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er v2.01 for Windows .....................................I223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nstaller for Windows v3.0                                  VE18530027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 VESA VBE v5.1 ...............................10000-0991DA6B-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10000-133958B9-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/DOS 4.2a v646 ................................name: GaRY D.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s/n: 0000000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ura publisher NL v3.0 .......................................RWNL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aview v6.2 ..............................make a file called vesaview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and put the next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MarQuiS De SoiR�e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An9dPgC3Z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ast v2.0 beta protocol driver ...................................VFC0D6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s VR ........................................................I20095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s VR for Windows ....................................GWCAA405-000-2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 PRO C for OS/2 ..............................................VPP5015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 PRO C++ for OS/2 ............................................VPP6019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 PRO rexx gold edition for OS/2 ..............................VPR154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 reality for Windows ........................................VRW02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print............................................................8744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920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 Rexx v2.0 for OS/2 ...........................................VXR202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t Disney screensaver for Windows .........................DSW-36523-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om SQL netware NLM for Windows ................................31600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BBS v4.0x ..................................................95-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atch v5.0j for Windows ......................................id: 26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#: LG01F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atch compiler v5.01j for Windows ............................id: 263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#: QG017Q3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heckit 2.01 ..................................................A6-05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heckit retail v2.0 ...........................................B6-01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m PRO v1.1 for Windows .........................................37Z5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draw by Micrografx ..................................DV1001LXX1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......................................................875-7215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 v3.11 .............................18016-010-018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ax PRO for Windows.......................................1321-2123-7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ax PRO v3.0 for networks for Windows ............server: 1100-0955-4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user: 1152-7632-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user: 1152-3481-17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ax PRO v4.0 for networks for Windows ............server: 1101-3405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user: 1154-2501-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user: 1154-3403-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ster v1.5 for Windows ...................................4010625852V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probe v3.0 for Windows ......................................00065088D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00087228D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probe v3.1 for Windows ......................................01497186EH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leuth gold plus v2.0 for Windows .............................240-14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v5.5 for Windows ....................................add to win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[Win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name=Murad Mer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...............................................................sn=34077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version=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zip v5.6 for Windows ...........................................4F520A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v5.2 for Windows ................................1WP52XW082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perfect v6.1 for Windows ................................1WP61XW016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can v3.0 for Windows ........................................BB392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tar professional v7.0 ........................................29015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iz v1.0e ...........................................name: SoNiC (R) [UC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s/n: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iz v1.5e ...................................name: DIR&amp;MIR just for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s/n: &amp;H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name: Bonejac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s/n: 429398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Men screensaver for Windows ...............................AD3-00670-6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ee v2.0 for Windows .............................................X71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ee PRO v1.0 ......................................................115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reenet v3.0 for Windows .......................................N52442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Ware xvision v5.6 for Windows ........................s/n: 040005100D2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key: 18748F03D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o graphics superprint v3.10 ...............................400-310-00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