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$$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e$$$$$$$"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$$$$"" ,$$                                     ee$$$$$$$$$$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$$$$""     $$$                                  e$$$$$$""""""$$$$$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$$$e          $$$                      eeee$$" e$$$$""           "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$$$$e         "" ,          eeee$$$$$$$$$"  $$$"" ee"           "$$$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"$$$$e             eee$$$$$$$$""e$$$$"  ,$""e$$$$"             $$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"       "$$$$e    ee$$$$$$$$$"""    e$$$"   ." .   $$$             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          "$$$$$   $$$$""         e$$$"      e     $$$$             $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$$            $$$$$  ,$$"         e$$$"      e$      "$$$            e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e$$$$ ���������� $$$$$ e$" ������ e$$$"������ $$ ������ $$$e �������� e$$$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e           $$$$$ $"       e$$$"       $$$         $$$$       e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e         $$$$$$        e$$$"     ,oe$$$$         $$$$$e.  e$$"  &lt;f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$$e    e$$$$$$$       e$$$" ee$$$$$$$$$$$$e.     e$$$$" e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$$$$$$$$$$$$$"       e$$$$$$$$$$$""""           %"""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"""""""         e$$$$$$"""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� S � T � E � R � i � L � i � Z � E � D 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ill Going Str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