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††⃜</w:t>
      </w:r>
      <w:r>
        <w:rPr/>
        <w:t>닜††††††?</w:t>
      </w:r>
      <w:r>
        <w:rPr/>
        <w:t>ਠ†††††††††††††††⃟††††††??૜†⃜⃜??†⃜†⃜?⃜†⃜???†⃜†⃜⃜†?⃟₲?⃜†???</w:t>
      </w:r>
      <w:r>
        <w:rPr/>
        <w:t>눠?닜???</w:t>
      </w:r>
      <w:r>
        <w:rPr/>
        <w:t>ਠ?†??⃟??†⃟†??⃞????††⃟?†⃜?⃜?†?₲?†?⃟?૞?⃟?</w:t>
      </w:r>
      <w:r>
        <w:rPr/>
        <w:t>뀠??􇟟⃜??⃟?뀠???⃟?뀠?????????⃛????</w:t>
      </w:r>
      <w:r>
        <w:rPr/>
        <w:t>ഊ⃟?⃜†⃜?⃟????†?†⃜?⃟???⃜???⃞􇟛?⃞?†??⃟ഊ?†??⃟†⃟††??††††⃟†⃟††??⃟†⃟⃟􇃟?†⃟????†₲?૟?</w:t>
      </w:r>
      <w:r>
        <w:rPr/>
        <w:t>뀠??눠猠琠攠爠椠氠椠稠攠搠닟?????눠?⃟††††?⃟₲??????</w:t>
      </w:r>
      <w:r>
        <w:rPr/>
        <w:t>ਠ†⃜?†⃟††⌠</w:t>
      </w:r>
      <w:r>
        <w:rPr/>
        <w:t>潰敮⁡条楮‣⁳祳杯搠嬠浹獴楣⁲楯瑥爠崠⌍</w:t>
      </w:r>
      <w:r>
        <w:rPr/>
        <w:t>ਠ†††‣⁣</w:t>
      </w:r>
      <w:r>
        <w:rPr/>
        <w:t>潳祳杯摳⁛⁮楣⁝‣‍</w:t>
      </w:r>
      <w:r>
        <w:rPr/>
        <w:t>ਠ†††‣⁣</w:t>
      </w:r>
      <w:r>
        <w:rPr/>
        <w:t>潵物敲⁛⁦慣攠崠嬠灡汰慴楮攠崠学牯湴桥慤崠⌍</w:t>
      </w:r>
      <w:r>
        <w:rPr/>
        <w:t>ਠ†††‣⁳</w:t>
      </w:r>
      <w:r>
        <w:rPr/>
        <w:t>祳瑥洠嬠㈸欸⁶⹥癥特瑨楮朠崠嬠潳⼲⁝⁛⁰换潡牤⁝‣</w:t>
      </w:r>
      <w:r>
        <w:rPr/>
        <w:t>ഊ††††⌠</w:t>
      </w:r>
      <w:r>
        <w:rPr/>
        <w:t>楮癩瑥搠潮汹‣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