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Edit  --  a Command and Conqu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dit Version 1.4 (revision 2), written by buggy@adam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Edit allows you to edi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apon payloads for infantry, vehicles and som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antry and vehicl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need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produc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and unit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hicle arm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ch. levels for buildings, infantry an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side gets to build various structures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vision range of infantry an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ealth capabilities of the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umber of times a vehicle fires its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cedit now works with the 1.08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WAR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 THIS IS REALLY IMPORTANT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makes changes to the file: game.da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play Command and Conquer. You may feel saf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copy of this file (or be prepared to copy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rom if something goes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this program at your own risk. If anything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you using this product, I am in no way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d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 do not guarantee that this program works on your syste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me, that is all I can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use this program to cheat in multiplayer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, you are scum. You are also a genius. So far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alues between the copies of Command and Conqu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ynch errors. Westwood programmed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should be backwardly compatible with the v1.07 of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. However, I don't guarantee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fact, I don't guarantee anything at all about this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ccedit to edit vehicle characterstics (such as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), then those changes will no affect the current vehic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storing a save game. Build new units to get th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cedit.exe into the directory where Command and Conqu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   cced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that the file was an incorrect length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use ccedit, then it means you have a different ver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s editor was programmed on. Currently it supports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v1.07 and v1.08a versions of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eard that it doesn't work with the German version of C&amp;C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n (or if) I will fix this. Please don't badger m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about the file being of incorrect leng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use ccedit. As long as I support ccedi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keep it up-to-date with any released patches (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vigate in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ny time (except when you are being prompted to en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), you can get help by pressing F1. This tells you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commands for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up and down arrows on the keyboard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s. To select an item on a list, press the ENTER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 the main screen, this will take you to another lis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units/structures available for edi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of the sub-menus, you will then be asked to ente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ed enter by mistake, entering a negative number (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, will make no change. When changing weapons,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vailable weapons without making any changes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highlighted weap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HOME key will take you to the top of any li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key will take you to the bottom of 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right arrow will take you to the next sub-menu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enter) if there is one. Pressing the right arrow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rom a sub-menus to the previous screen, press ESCAP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made some changes but have not saved them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really want to exit. Type 'y' if you want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(without the 's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you must be in the main screen.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creens where you can toggle values (in the ownership and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screens), you use the SPACE bar to togg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f the sub-menus, you may reset the valu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tem (which is pointed to by a arrows on the lef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d'. This resets the value to what originally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Conquer. Note that you still have to sav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1.08a patch for C&amp;C increased the hi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methrower infantry to 70. This is reflec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hen editing the patched version. The default for the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&amp;C is still 50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your work (in the sub-menus) by pressing 's'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message on the bottom of the screen that they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inimum valu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unit cos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structure cos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wer need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power need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wer produc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power need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gunner has a maximum cost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hit points for any 'light' unit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hit point value for anything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vision radius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3 acceptable choices for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5 levels of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fire either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the construction yard (power output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buildings which you can edit the weapons on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weapons (obelisk of light, guard tower, advanced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, turret and sam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edit the armour value of infantry (it had no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it), or for th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any of the civilian buildings or people (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like mad little civilians coming after you with flamethrow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eapon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general problem with putting lasers on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elisks: when they fire, there is no graphic (the red lin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it was fired. Sound effects are still made, how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nent still takes damage from th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the possible weapon payloads work. For exampl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er in a turret or gun tower didn't work for me. Putting a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wer into an orca didn't work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lasers into sam sites doesn't create incredible ai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asers can only hit 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the napalm weapon on anything is pretty useless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palm bomb drops straight down onto the same squ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unit is in. This unit takes no damage from the napal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units do. Good only for suicide attacks as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ext to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entry for machine guns (for humm-vee, nod bug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C). There may be another variable (which I haven't found) tha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machine gun (if there is a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at the difference between the two types of flameth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. I think that the tank version may be more powerful. The bio-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pparently one and a half times stronger than the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thr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number of high explosive rockets in the weapon lis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ee that much of a difference between them, but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range and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called 'light units' all have a maximum hit poi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. These units are: the orca, stealth tank, mobile artillery,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r (MLRS) and the infant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units can have as high a value as you like (up to about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). For example, giving a medium tank 5000 hit points requires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from a nod turret to kill it (I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rm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5 available levels of armour (type 0 to type 4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s that are on the vehicles in the game (except for typ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ach take different damage depending on what type of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m. Here is a brief table of some approxim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ws average damage per hit [these may be incorrect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ret   Rocket  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n  Infantry  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    10      6.0       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    30     22.2       1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    30     22.2      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    40     30.0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4    20     10.7 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someone will take the time to work out a damage vs.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or all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wnership  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nteresting to play around with. I think that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st use in multiplayer games where you can set the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is to set limits on who can build what: either it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 or NOD only, or can be built be either (co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ometimes just setting the value doesn't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raight away (I'm talking about single player mode when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 save game). Sometimes you may have to sell off a runway/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and rebuild it for thi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been able to let NOD build helipads or helicopters yet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there must be another variable denoting whether it is a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nit. However, I can give GDI the apache helicopters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(in revision 1) set it so that particular th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uilt at all. However, you may have to destroy-rebuilt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arracks and runways/weapon factories to get this to work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ve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tend (or decrease) the scouting range of unit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helicopters show the terrain they fly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you enter is the radius of vision (remember, the radius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meter), so you will actually reveal twice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visibility rang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ch Levels  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ultiplayer use only (it has no effect in single player mod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), it allows you to edit the tech levels required for this un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 to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this works, some investig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brains when using this. Making chemical warri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ch level 4 but the temple at 7 is really pointless.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helipads and helicopters at different levels (helipa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the same tech level to get helicop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lthaliz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echnology of the Stealthalizer(tm), stealth abilit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all of your vehicles. Usually only on a NOD stealth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ology has been cloned and made available to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pace bar to toggle whether that vehicle typ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thalizer(tm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y decloak when firing. And if you stealth your harv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ponent's will also be steal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ent with the firepower of your current vehicles? Well, doubl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 your vehicles can fire twice - just like the flame t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oth tank. Really chew up infantry by giving your guard tower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epower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pace bar to toggle how many times a unit fires (tw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). Then save the choice and the mechanics will g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obelisk only seems to make it fire a little bit fas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weapons on the harvester and MCV may not work qui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y are normally without weapons, so they may not retali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affects the primary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 in this program, 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gy@adam.com.au and let me know. 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tell me that it doesn't work with the German version (o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 - I already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ell me that it doesn't work with a new patch that jus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I don't need 20-30 emails asking when the next version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I have to get the patch myself (which may be some tim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out) before I can fix ccedit, unless you can teach 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I release a new version of this program, i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his in Graphic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HAHAHAHA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! You don't want to pay for this editor, I don't want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 Its as simple as that. Text is more tha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someone volunteered to do a windows conversion of cc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'll see how that goes. Do NOT email me about this!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less whether a windows version comes out. I will write you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if you bug me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Westwood for producing the gam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ive thanks go to Roger Wong for 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ry and finish Command and Conquer without cheats firs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 may ruin your enjoy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k for source code as rejection often off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of program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anyone know how to become a beta tester for computer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riffin  (buggy@adam.com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program, you must include the files: cc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