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pecial Sysop deal is for sysops, who promote Gamepad Pro!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or news menus and make it available for 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very 3 registrations you send in to us DIRECTLY, you get ON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You can then sell it to another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YSOP.ARJ contains several ANSI'S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 Gamepad Pro! Menu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 user registrations and send them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ie QLD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fill out the form below and send it to us so we know who you 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it to us with your registration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Post Code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you please supply some info about your bb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(s)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(s)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software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. week : _____   Total users 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