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Tape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recording to 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DTape is NOT public domain or fre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distributed as "shareware" for evaluation purpose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registering information in the follow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CD handling (up to 99 tracks instead of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options of optimization, F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+ Different sid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+ Silenc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+ Killing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+ Re-scoring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, detailed documentation of CDTape and it's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No shareware message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off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get the current, unregistered, but full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hareware) of CDTape for 8 $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get the new versions in the futur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formed about them. You will get a specia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get a registered version of CDTape for 10 $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includes all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llowing list contains the price for CDTape in various currenc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ay with a currency that is 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do the following:  Convert the $US amount to your own currenc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(today's) exchange rate, then add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ungarian, please read 'reghun.doc' and use 'reghun.frm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based on the exchange rates of 31-March-1995.  If th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your currency has changed noticeably since that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These prices are only valid if you pay cas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ther checks and money orders (see below) should be $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lus 5 $US foreign check sur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Please do not send coins, because I can not ex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ngle order</w:t>
        <w:tab/>
        <w:tab/>
        <w:t xml:space="preserve">Ful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alia        $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         "S      79,- </w:t>
        <w:tab/>
        <w:tab/>
        <w:t xml:space="preserve">"S      9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gium          b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ada           $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nmark          dk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land          Fm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ance           FF</w:t>
        <w:tab/>
        <w:t xml:space="preserve"> 39,-</w:t>
        <w:tab/>
        <w:tab/>
        <w:t>FF</w:t>
        <w:tab/>
        <w:t xml:space="preserve">4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          DM      11,-</w:t>
        <w:tab/>
        <w:tab/>
        <w:t xml:space="preserve">DM      1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aly            Lit  12800,-</w:t>
        <w:tab/>
        <w:tab/>
        <w:t xml:space="preserve">Lit  1600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apan            Yen    830,-</w:t>
        <w:tab/>
        <w:tab/>
        <w:t xml:space="preserve">Yen   102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herlands      hfl     13,-</w:t>
        <w:tab/>
        <w:tab/>
        <w:t xml:space="preserve">hfl     16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way           nk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in           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eden           sk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zerland      sfr</w:t>
        <w:tab/>
        <w:t xml:space="preserve">  9,-</w:t>
        <w:tab/>
        <w:tab/>
        <w:t>sfr</w:t>
        <w:tab/>
        <w:t xml:space="preserve">12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   UK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A              $US     10,-</w:t>
        <w:tab/>
        <w:tab/>
        <w:t xml:space="preserve">$US     1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SUBJECT TO CHANGE WITHOUT NOTICE.  THERE IS NO GUARANT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LIST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cash or use a cheque for paying but if you are a foreig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5 $US for check sur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mit to my account by indicating the following li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ou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BA HUH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BUSZ BANK RT</w:t>
        <w:tab/>
        <w:tab/>
        <w:tab/>
        <w:tab/>
        <w:t xml:space="preserve">{Bank swift 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land Kosrszky</w:t>
        <w:tab/>
        <w:tab/>
        <w:tab/>
        <w:t xml:space="preserve">{My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imolnr 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1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UNGARY - EUROPE</w:t>
        <w:tab/>
        <w:tab/>
        <w:tab/>
        <w:t xml:space="preserve">{My addr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D 2045 4645</w:t>
        <w:tab/>
        <w:tab/>
        <w:tab/>
        <w:tab/>
        <w:t xml:space="preserve">{Number of my accou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pay the surcharge too until you do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way not paying the sur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reign partners of IBUSZ BANK. The following list may help y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cy  Bank name</w:t>
        <w:tab/>
        <w:tab/>
        <w:tab/>
        <w:tab/>
        <w:tab/>
        <w:tab/>
        <w:t xml:space="preserve">Swif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----------  </w:t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S</w:t>
        <w:tab/>
        <w:t xml:space="preserve">Girocredit Bank AG Der Sparkassen, VIENNA    </w:t>
        <w:tab/>
        <w:tab/>
        <w:t xml:space="preserve">GIBAAT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D</w:t>
        <w:tab/>
        <w:t>Royal Bank of Canada, TORONTO</w:t>
        <w:tab/>
        <w:tab/>
        <w:tab/>
        <w:tab/>
        <w:t xml:space="preserve">ROYCCA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F</w:t>
        <w:tab/>
        <w:t>Credit Suisse, ZURICH</w:t>
        <w:tab/>
        <w:tab/>
        <w:tab/>
        <w:tab/>
        <w:tab/>
        <w:t xml:space="preserve">CRESCH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on Bank of Switzerland, ZURICH</w:t>
        <w:tab/>
        <w:tab/>
        <w:tab/>
        <w:t xml:space="preserve">UBSWCH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M</w:t>
        <w:tab/>
        <w:t>Dresdner Bank AG., FRANKFURT AM MAIN</w:t>
        <w:tab/>
        <w:tab/>
        <w:tab/>
        <w:t xml:space="preserve">DRESD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utsch-Ungarische Bank AG., FRANKFURT AM MAIN</w:t>
        <w:tab/>
        <w:tab/>
        <w:t xml:space="preserve">DUBKD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yerische Hypotheken und Wechsel-Bank, MUENCHEN</w:t>
        <w:tab/>
        <w:t xml:space="preserve">HYPOD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P</w:t>
        <w:tab/>
        <w:t>Banco Atlantico S.A., MADRID</w:t>
        <w:tab/>
        <w:tab/>
        <w:tab/>
        <w:tab/>
        <w:t xml:space="preserve">ATLAES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F</w:t>
        <w:tab/>
        <w:t>Banque Nationale De Paris S.A., PARIS</w:t>
        <w:tab/>
        <w:tab/>
        <w:tab/>
        <w:t xml:space="preserve">BNPAFR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BP</w:t>
        <w:tab/>
        <w:t>Barclays Bank Plc., LONDON</w:t>
        <w:tab/>
        <w:tab/>
        <w:tab/>
        <w:tab/>
        <w:t xml:space="preserve">BARCGB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L</w:t>
        <w:tab/>
        <w:t>Banca Nazionale Del Lavoro S.P.A., ROMA</w:t>
        <w:tab/>
        <w:tab/>
        <w:tab/>
        <w:t xml:space="preserve">BNLIIT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nca Di Roma S.P.A., ROMA</w:t>
        <w:tab/>
        <w:tab/>
        <w:tab/>
        <w:tab/>
        <w:t xml:space="preserve">BROMI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PY</w:t>
        <w:tab/>
        <w:t>Bank of Tokyo Ltd., TOKYO</w:t>
        <w:tab/>
        <w:tab/>
        <w:tab/>
        <w:tab/>
        <w:t xml:space="preserve">BOTKJP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LG</w:t>
        <w:tab/>
        <w:t>Rabobank Nederland, UTRECHT</w:t>
        <w:tab/>
        <w:tab/>
        <w:tab/>
        <w:tab/>
        <w:t xml:space="preserve">RABONL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K</w:t>
        <w:tab/>
        <w:t>Svenska Handelsbanken, STOCKHOLM</w:t>
        <w:tab/>
        <w:tab/>
        <w:tab/>
        <w:t xml:space="preserve">HAND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D</w:t>
        <w:tab/>
        <w:t>American Express Bank Ltd., VIENNA</w:t>
        <w:tab/>
        <w:tab/>
        <w:tab/>
        <w:t xml:space="preserve">AEIBAT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nkers Trust Co., NEW YORK</w:t>
        <w:tab/>
        <w:tab/>
        <w:tab/>
        <w:tab/>
        <w:t xml:space="preserve">BKTRUS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TE</w:t>
        <w:tab/>
        <w:t>Banco Commercial Portugues, LISBON</w:t>
        <w:tab/>
        <w:tab/>
        <w:tab/>
        <w:t xml:space="preserve">BCOMP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F</w:t>
        <w:tab/>
        <w:t>Generale Bank, BRUSSEL</w:t>
        <w:tab/>
        <w:tab/>
        <w:tab/>
        <w:tab/>
        <w:tab/>
        <w:t xml:space="preserve">GEBAB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oose this type of p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ecided how to pay fill in the registration for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register.frm and send it to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ing the result of the optimization in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 tracks (Fe. you want to emphasize some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rge tracks (it's usual if you don't want to seperat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Fe. if a track is stretching over an other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 CD devic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 audio CD handling (for double or more C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ing tracks insid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 on what you would change or w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o CDTape ,please write a mai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my 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dge@sparta.banki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ost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Kosrs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imolnr 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-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Version 1.0 Beta released in October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