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DTape egy 'shareware' program. Hasznlhatod 30 napig, de a tov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znlathoz fizetned kell rte. Ekkor kapsz egy regisztrlt vlto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el j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regisztls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ljes CD kezels (maximum 99 szm 12 hely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j optimalizlsi funkcik,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ldal hosszsg (ha nem res kazettra akarsz op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malizl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 Egy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send eloszls az oldal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 Szm 'k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se' a CD-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+ Szm jraponto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ljes, rszletes lers a programrl s eljrsa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reware feliratok elt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gny szerint magyar nyelv verzi (ks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eges ajnlat CSAK magyaroknak sz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kapod a legjabb, teljes CDTape verzit, nem regisztrlt vltoz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 (de nem shareware) 500 Ft-rt. Nem kapod meg a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elks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 verzikat, de kapsz egy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eges ajnlatot a 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i vlto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rendels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kapod a legjabb CDTape verzit, regisztrltan 1000 Ft-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r tartalmazza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s 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i verz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zetsi mdsz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zethetsz kzpnzzel is, de a legegyszerbb ha tutalod a szml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vel gy semmifle kezels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get nem szmolnak fel. Egybknt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ed kne lln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t menj be egy IBUSZ Bankba s utalj t a szmlmra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ny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 pnzt.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atokra lesz szksg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e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BA HUH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BUSZ BANK RT</w:t>
        <w:tab/>
        <w:tab/>
        <w:tab/>
        <w:tab/>
        <w:t xml:space="preserve">{Bank swift kdj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rszky Roland</w:t>
        <w:tab/>
        <w:tab/>
        <w:tab/>
        <w:t xml:space="preserve">{Nev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imolnr u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31, Budapest</w:t>
        <w:tab/>
        <w:tab/>
        <w:tab/>
        <w:t xml:space="preserve">{Cm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BB 2045 4669</w:t>
        <w:tab/>
        <w:tab/>
        <w:tab/>
        <w:tab/>
        <w:t xml:space="preserve">{Szmlaszmo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regisztrltatni akarod magad, krle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sd ki a regisztrcis rl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reghun.frm') s juttasd el a fenti cmre, vagy E-MAIL-en keresz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udge@sparta.banki.hu c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k az j vltozato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z optimalizlsi eredmnyek file-ba me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zmok megj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 (Ha pl. azt akarod, hogy egy szm mindenkppen rfr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 a kazet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zmo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fzse (Ha pl. azt akarod, hogy kt szm mindenkppen egy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ell ker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CD meghajt kez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audio CD kezelse (pl. dupla CD-k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lejtszsa a programon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eted, szrevteled van a programmal kapcsolatban, vagy eset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toztatnl valamin, krlek rj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E-MAIL c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dge@sparta.banki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ostai c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rszky R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imolnr u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Version 1.0 Beta released in October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