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recording to 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DTape is NOT public domain or fre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distributed as "shareware" for evaluation purpos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registering information in the follow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rant individuals a limited license to use the sharewar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for an evaluation period of up to 30 days in order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uits their needs. Any other use of CDTape, or use p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requires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is not "public domain" or "free" software. If you use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-day trial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Tape for the sole purpose of allowing others to try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above as well as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must be distributed in absolutely unmodified form in its entire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file names, program code, documentation, and any relat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programs or files may be included. The files may be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mpress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 system operators (sysops) are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he shareware version of CDTape on their BBS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ir users, but only if the above conditions ar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special fee is charged to access CDTape files (a general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harged to access the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e CDTape utility, allows you to use th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30-day trial period. With your regist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complete version of CD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have to pay a small registration fee for a register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nd prices se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compatible computer (for useful speed 486 DX2 or bett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roximately 50k of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 CD ROM drive -for easy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DTap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is a utility that helps you record an audio CD into a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D players help you record an audio CD by writing a track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DTape gives you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cked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ives you the best utilization of free space on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ored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score for each track, which means how much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 The method watch the scores and it tries to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tracks it can with the largest sum of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k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watches the order of the track and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ess effective than the previous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help for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n option by pressing the highlight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+X quits immediately from CD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from a submenu by pressing ESC. If the computer is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type in a number then press ENTER to return to the la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 dat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DETECT : Detects that you have a CD drive &amp; mscdex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, you can enter track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EYBOARD   : Switching automatically to man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times of the tracks, using the mm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s mode. (Fe. 527 or 0527 equal to 5 minutes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; 103 equal to 1m 03s; 1003 equal to 10m 3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cking method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fferent sid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useful when you are do not want to use an empty t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ilenc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QUAL : If you don't want to have a lot of free space on side 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is option. You will have about equa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on th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l factor determines that how large w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two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that there is a track that is mi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, when you use equal silenc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equal factor then, until the track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p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works only when the length of tape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playing time on 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EQUAL : Full packing for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 leng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 tape length is not punctually that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seconds to sides for increase space 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ill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te a track you can "erase" it from th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Re-score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score for a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Options marked with + are available in 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shareware version can handle only 12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registered version can works with up to 99 trac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dvantages of registering see register.do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eta version of CDTape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or comments about the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a letter to 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my 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dge@sparta.banki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ost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Kosrs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imolnr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1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-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Beta released in Octo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