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MOD v1.0 by Levi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FILE LIST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od.EX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od.DAT - inportant data file (won't run w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od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NOTE ON THE PROGRAM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everyone knows how to make VGA loaders, the big thing i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t everyone knows how to do. I saw a utility released by Saur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OMOD.EXE, but it realy sucked -- it was a seperate program an made the dem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y sloppy. So i decided I would write a program that would allow you to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( from a .MOD file ) into your program. Combining the playing, de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 all into a new executable. So overnight I wrote this progra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lives a little easier. The only royalties I ask is that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t the beggining giving me credit for coding the music. I ask not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, and if you would like, add me somewhere in the cred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HOW TO US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very simple. All you need to do is run addmod.exe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or go to the options menu then to setup, to set the paramiters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ntro file name, the output file name, and the music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S ARE REQUIRED. Then check off the music outputs you whant to su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, click on OK. Then press Alt-B to build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PROGRAMING NOTE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is current version of AddMod will only play 31 sample mod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n error elsewise. If the MOD is not in the 31 sample format, the are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sion programs out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If you disable interrupts in your demo, the music will NOT play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he player in each clock tick. The playing of the music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er in the running of your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Remeber that you will have less memory free when you run your demo s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sic file takes up a good chun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THANK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realy have anyone to thank sience I wrote it myself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 Sauron for writing such a crappy program to inspire m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 Also I would like to thank SUN for distribut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REACHING ME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comments, you can reach me on The A.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Levia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FUTURE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version is going to suport swaping the shell out to extend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/disk whichever is available so the demo has full memory to ru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I WOULD JUST LIKE TO ASK THAT YOU DON'T TRY TO HACK AT TH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MY NAME. IF YOU ARE SO COCKY THAT YOU NEED TO TAKE CREDIT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WORK, YOU ARE TRULEY AN ASS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ne more thing, sorry about th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l Productions is: Levi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aiba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