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itle   : Hexen 4-Level Beta P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: 8 October 1995, 9:15p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cker : Melvin (Ask for me in IRC #coders / #dtf / #bbsware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en 4-Level Beta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tch removes the irritating BETA flashing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your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cked by Melvin. (Email me at : MELVIN@xlink.yonet.org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(Ask for me in IRC #coders / #dtf / #bbswarez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this archiv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xbpat.mf</w:t>
      </w:r>
    </w:p>
    <w:p>
      <w:pPr>
        <w:pStyle w:val="PreformattedText"/>
        <w:bidi w:val="0"/>
        <w:spacing w:before="0" w:after="0"/>
        <w:jc w:val="left"/>
        <w:rPr/>
      </w:pPr>
      <w:r>
        <w:rPr/>
        <w:t>m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patch, just copy all the files into your Hexen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PATCH and press the Enter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s to : All the cool dudes in IRC #coders / #dtf / #bbswarez / #do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