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</w:t>
      </w:r>
      <w:r>
        <w:rPr/>
        <w:t>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</w:t>
      </w:r>
      <w:r>
        <w:rPr/>
        <w:t>150 Pico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</w:t>
      </w:r>
      <w:r>
        <w:rPr/>
        <w:t>Santa Monica  CA 9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MANIFEST 3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CMCIA 2.0 drivers that come with some IBM ThinkPad model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into conflict with Manifest, causing a Divid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 has been modified to work around this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General Protection Fault could occur under Windows on LANtastic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 when LANtastic's DOS drivers were loaded but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were not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larger vendor identification field has been added to the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allowing for a more elegant display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malies in the display of the VESA version number, IRQ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Adapters / PCMCIA screen, and in the Adapter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screen, have all been fixed.  A minor display bu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 the Adapters / Video screen after Manifest had been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from its TSR state, has also been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nifest now displays the current mode (Standard or Enhance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on the Windows / Overview screen, when Manif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 a Windows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PU speed detection has been added to Manifest since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, and modifications have been made to allow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this information in Windows Enhanced Mode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3 which could occur during Manifest's CPU speed detection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FOR USERS OF SUPERSTOR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testing has revealed that SuperStor responds "Yes"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sks "Is MS-DOS's DoubleSpace running on this system?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Manifest to display the Hint to use QEMM's Stealth D*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  This hint is inappropriate for SuperStor (which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on IBM PC-DOS 6 systems), and should not be implem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Stor systems.  Quarterdeck's developers are look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This document and the patch files which accompany it may b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tributed freely as long as they are distributed in their entire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and are not distributed for profit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Copyright (C) 1995 by Quarterdeck Office System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 E N D   O F   F I L E 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