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���� �������   ��� ���</w:t>
        <w:tab/>
        <w:t xml:space="preserve">    ���   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 ���   ��� ���</w:t>
        <w:tab/>
        <w:t xml:space="preserve">   ����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����   �������</w:t>
        <w:tab/>
        <w:t xml:space="preserve">    ���   ��� 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 </w:t>
        <w:tab/>
        <w:t xml:space="preserve">  ���</w:t>
        <w:tab/>
        <w:t xml:space="preserve">    ���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 ��� ��� </w:t>
        <w:tab/>
        <w:t xml:space="preserve">  ��� ��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gust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NP V4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 file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F WHICH UNP IS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I can be held res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or any other package containing program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should do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's main purpose is to restore executable file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do more than that.  UNP can optimise EXE-header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, convert files from one structure to the other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compressed files, reveal hidden viruses and eve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run anymor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ompressed.  Decompression expands the code size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means that the overlay moves up.  Some programs do not che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currently is but just use a constant to get the overla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at the converted program never runs unde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it did before.  Though these differences are likel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with most programs, there are always programs which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can do just about anything with files.  This definately includes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iles.</w:t>
        <w:tab/>
        <w:t>For that reason it is always a good idea to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r are going to process.  Someone suggested to let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backup) option turned on by default.  Although this is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not 100% reliable.  I will try to add something to UNP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user the determine (some)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s not case sensitve in anyway, nor does it care about exten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oes not mean that it is possible to convert files which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P to be "binary (.COM)" can all be converted to .EXE files. 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.COM files (e.g. .BAT or .GIF) will not run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hen converted and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UNP without any parameters then you will get the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UNP whi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s - These are 1 character long and only one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t does not really matter where you put it. 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.  Please note that the resulting file will no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.COM extention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will result in unpackin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show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UNP will show all information like the E comman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 .COM or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case you want to remove an overlay, irrelevant heade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EXE, insert a file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XE is a small utility supplied with PROTECT! EXE/COM V5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add a piece of text to an EXE file in such a way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hown on screen the user can see that piece of text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does not exactly do the same as MarkEXE.  First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fore the relocation items, this way any EOF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 won't screw it up.  Second, UNP does not pla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text at the end of the code, since I see this 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ing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cop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(and probably rarely used) command is the overlay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you can get the overlay from some .EXE file and ap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.EXE file.  The idea behind this is that when you use LZ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or, the overlay is removed from the file.  With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lace the over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will be generated.  To save some sp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name of the file will not  be show.  But since UNP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, it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ra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attempt to a general unpacker can be foun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ere are 2 different implemtations.  The implemen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will single-step through a program and chec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f the original program has been restored.  If UNP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, it will stop and write the file back.  Unfortunately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process.  The .EXE implementation also single-steps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checks every step to see if a known packer has been revea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ound one, it will remove it and write it the resulting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has not been compressed with a known packer,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some interrupt will be used which UNP will detect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</w:t>
        <w:tab/>
        <w:t>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written back with an .EXE extension by default.</w:t>
        <w:tab/>
        <w:t>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to .COM conversion, be sure you know what you're doing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- Even more fun can be achieved with specifying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Options can be passed sepparated (like -a -b -c)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(like -abc).  After each option ther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-", "+" or "?". The first turns switches off, the seco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nd the third.. well it turns them on as well.  But the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 mark is to force UNP to ask if it should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-K switch supports this.  Options which ar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mentioned characters work as toggles, which means tha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ice will undo the previous (eg. -a -a has no result). Howev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has been turned on with the question mark (like -a?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urn it off by appending a - (like -a-). Still go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isingly enough, this switch will let UNP show the built-in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 files have been processed with som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ce.  This switch will make UNP to process the file aga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.  Useful when you want to uncompress a file whi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remove the routine UN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each time it has recognized some program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= optimise fixups (like HDROP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, also known as fixups, are stored in the .EX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ts; 16 bits for the segment value and another 16 bits f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OS only uses 20 bits for addressing, the fixups ma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data.  Optimising the fixups does some arithmetic stu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as much as possible of the address into the offset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value with zeros.  This is the same as the program HDRO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= merge overlay in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ty switch allows you to merge an overlay into the image of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 can't think of any reason why someone should use it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useless information, thus shrinking the header siz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kips the header rebuilding code with files like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terception of I/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several DOS interrupt to check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expected.  Any unexpected call to such an interrup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 handling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klite signature will not be added, this will also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use -k (to stay dislit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d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dd the pklite signature, this is the default of UN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well leave the -k switch away if you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is, UNP will ask you each time it has foun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UNP V3.01 or earlier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use large 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ads a program it allocates a block with a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memory with about 32k extra for safety.  Some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uch more memory than they tell DOS they need.</w:t>
        <w:tab/>
        <w:t>If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by UNP it definately will go wrong.  Two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case.  The program detects the absence of enou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notify the user by writing a message 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result in a  "(INT 21) Unexepected call to DO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essages) and UNP will abort gracefully.  Or wor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eck and will try to decompress anyway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a system crash or a memory allocation error.  If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hich requires more memory than it tells DOS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dentifying the compressed program, UNP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memory block to 15/16 of the maximum size of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= MORE a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est this switch has been added.  It should pause about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information similar like DOS's M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= numbered O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n request is the possibility the have UNP remove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run but keeping a copy of every version.  This switch will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the files it writes the new file to.  If the fil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, it will increment that number.  If not, the number 1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ading underscores,will 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for permission by specifying this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load faster (this could make sense since a sector is als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  This switch will expand the header to the nearest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filling i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the file size of the outfile be the same as the load imag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was appended to the file will be thrown away.</w:t>
        <w:tab/>
        <w:t>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all kinds of data, so removing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= scan file for virus with Tb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 quite a lot of virusses are hidden in compressed fil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actualy executes code, it might be possible that a viru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detects the resident anti-virus program TbScanX with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and this switch has been turned on, it will ask TbScanX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efore UNP tries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/date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=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fter this switch will be passed to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.  This way you can pass along any required parame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) for the Trac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estions -   Even with new smart routines programmed into UNP4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sk a few things now and then.  Who said that computers ar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?  Anyway, you can expect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arises when UNP detects that a signature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ogram's PSP and the -K switch has the '?' value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read the "notes on compressors"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considers a program abnormal it wil display a war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why it thinks so and will ask you if you want to contin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quested confirmation for each action UNP takes (see -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have the ability to scramble executabl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Unfortunately I have not succeeded in breaking a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 using this. So for certain programs you migh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wants to write to the destination file and discover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it will ask if you want to overwrite th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is question by using the overwrite option (see -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l messages - By placing UNP in verbose mode (see -V option) U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itional information about anything that might be interest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l messages allways start with "INFO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X.XX[, running under Window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 information, this has no effect o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what options are passed for the Init procudere th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This is influenced by UNP'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mmandline = "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nything for the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- option), it will be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temporary file UNP will use. This is composed of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nd some constant defined i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 TbScanX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detected the resident anti-virus program TbScanX and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the files before it loads them (also see -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specified on the commandline is resolved to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names has been stored at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at which segment UNP is loaded and how larg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b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'PK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automaticly adds the code to fake PKLIT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K option), it will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rogram''s blocksize to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ases UNP will increase the memory given to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nts to decompress.  This can solve problems with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eck if they have enough memory. This can be forced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se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s - These messages indicate something is wrong but UNP can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arnings will always start with "WARNING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 has resolved the wildcard it has found out th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s the same as the destionation file. Since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UNP it will ignor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specified, -B option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pecified a destination file you can't create a back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backup is created by renaming the original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also specified there would be no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option overrules -B option, -B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number your files and have a backup created as well.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store the original header somewhere inside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has detected this and the info does not seem to be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- UNP has discovered something wrong and cannot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on. It will continue with the next file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10h) Unexpected use of video interrupt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0h) Unexpected program termination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1h) Unexpected call to DOS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tches several interrupts to ensure things are go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ses control it will sooner or later det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t watches and abort the current action.  If you thin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wrong and you got this message anyway, you can disabl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(see -i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already is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initial CS:IP not FFF0: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is too large for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contains internal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on of a .EXE file to .COM file has to meet sever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se is not met the program will show which one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error - Your operating system does not allow something UNP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Simple things like a read-only file or disk full will ca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UNP will quit if such an error is encountered.  These messag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OS ERROR - " and end with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ad from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write to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errors - Something seriously wrong has happen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These messages will start with "FATAL ERROR -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resolve the wildcard you specified on the commandlin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 might want to check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matches more than one file and you have also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nam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use wildcards in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required for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requires 2 filenames and you only g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00h) Divide overflow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3h) Ctrl-C or Ctrl-Break press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terrupts are considered very important and UNP will qui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when one of these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allocate enough memory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w checks for this special memory error since this erro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 progam that has been giving too few memory. UNP will ab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most likely halt immediately after that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giving the program more memory (see -l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of which UNP is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oes not really contain a bug but more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On 486s, programs compressed with this version of COMPACK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the self-modifying code COMPACK uses.  Somewh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ecompression routine of COMPACKed programs there is a fa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ed program.  Initially this jump points to 0:0 but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earlier before the execution of this instruction.  On 386s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tch queue is small enough to allow this self-modifying cod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 however, the read-ahead buffer is much larger so the jmp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when the adjustment takes place. The result on 486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0:0 is actually executed, most likely causing a system crash.  UNP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before the execution of this instruction which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ahead buffer and the program can be saved with the correct entr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got the message "Packed file is corrupt"? 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emory manager and have lots of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EXEPACK requires to have atleast one segment (64k) be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npack the program into memory.  If you have a lot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above 600k, then programs can be partially lo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causes EXEPACK to generate this error.  UNP loads an ex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igh enough to unpack it and can decompress it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program is probably rarely used, I implement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xes a bug that appears in this version of PKLITE only. 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ompressed, PKLITE moves the last 512 bytes of the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Compressed programs will be decompressed by UNP and check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of 512 bytes.  If such an overlay has been found, UNP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nto the newly created image.  This has the same result of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ppened when "PKLITE -x" would have been used to restor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is a bad implementation of Run Leng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bugs of which one is in the decompression routine.  Bot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when the file to be compressed contains all 256 byt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y own decompression routine for this compressor tha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ne bug.</w:t>
        <w:tab/>
        <w:t>The other bug is that the last byte o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 making it impossible to fully rebuild the file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UNP will display a warning.  It is always better to decompress 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about compressors that might usefull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+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of PKLITE have some small piece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 that adds a so called signature into the P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ograms to check if they are still compressed with PKLITE. 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unpacked UNP by default adds a small piece of code into the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ke the decompression. One of the programs that check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the PKZIP V2.04g program. (see also -k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ied several forms of registration for UNP, I hav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gistration method.</w:t>
        <w:tab/>
        <w:t>First, since a lot of support ha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end user I decided to release UNP as cardware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nice to know your program is appreciated, and what's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rd compared to the registration fees asked by several others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appy user of UNP fill in your registration post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your neighbourhood today.</w:t>
        <w:tab/>
        <w:t>However, I have spend a lo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 and since it can be useful for commercial purpose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commercial use a registration of $1 per copy is required.  Wh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you might wonder.  Well, I don't want the price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 do not have to make profit out of it, I am just a stud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ritten a program to teach myself more about DOS.  I just as we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ing viruses but instead I have chosen thi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rs are allowed to send me money anyway!  If it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mail a disk, you can expect a free special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tarting with V4.10 of UNP I will use a compressor to make sure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just change the version number and upload it to some BB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higher.  UNP is compressed with DIET V1.45f and pro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call DSHIELD to prevent decompressing.  The traps used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gure out, but the idea behind it was just the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from hacking.  If you succeed in unpacking it,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 programmer.  I am sorry but the protec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protection it might be possible that some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heuristic scanning consider UNP infected by a new or un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actually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EX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AC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CR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OCK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,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PACK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, V1.00d, V1.02b, V1.10a, V1.20, V1.44, V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ITE V1.0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, V4.03, V4.05,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-XLOCK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V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, V3.64, V3.65, V3.69, V5.0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, V0.91,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CK V1.2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3, V0.14,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, V1.00, V1.03, V1.05, V1.12, V1.13, V1.14, V1.15,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P V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0, V1.1, V2.0, V3.0, V3.1, V4.0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INFECT V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,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, V3.0, V3.3, V3.6, V3.8,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TI-VIRUS V7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V2.00, V2.10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out a couple of names not really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gistrations must be send to my home adress, no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.</w:t>
        <w:tab/>
        <w:t>A card really is a card, not a scanned pictur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lid until june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@htsa.h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UNP V4.10� documentation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