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DISK Version 8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Disk Catalog System... And The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Sunday January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BM PC, AT, PS/2 And True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Phone: 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     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: 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reware Connection, Home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Dual Standard 168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Mail Address: 73307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Mail Address: 73307,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 - Introduction 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Dedication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Overview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Shareware License Agreement &amp; Distribution Terms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 The Association of Shareware Professionals (ASP)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 Benefits To Registering Your Copy of CATDISK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  Major Features - CATDISK (Main Program) 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  Major Features - CATMGR Facility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  Major Features - DISKFILL Facility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9  Major Features - DUPCLEAN Facility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Major Features - CLEANUP Facility 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1 Major Features - RETRIEVE Facility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2 Major Features - CATLOOK Utility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3 CATDISK/D - A DPMI-Compliant Protected Mode Version 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 - Getting Started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What You Should Have Received 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BBS File Naming Conventions Used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System Requirements - Standard Version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System Requirements - DPMI-Compliant Version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 If CATDISK/D Will Not Run On Your System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 Command Line Options Available When Starting CATDISK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 Initial Note On Archive Files 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 CATDISK's Status Display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3 - Basic Skills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Navigating CATDISK's Menu System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Using Your Mouse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Using The Online Help System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Temporarily Exiting To DO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 Navigating Report Screens, Entry Screens And Pick Lists 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 Entering Keyboard Input 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  CATDISK's Enhanced Wildcard Specifications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  CATDISK's Built In Print Spooler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4 - Configuring CATDISK And The Bonus Utilities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How The Configuration Options Are Arranged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The General Configuration Settings Screen 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The Printer Configuration Settings Screen 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The Catalog Settings Screen 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The File Include/Exclude Specs Screen 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Utility (Bonus) Configuration Screen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The Volume ID Squelch Specs Screen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Adjusting Your Mouse Sensitivity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Setting Your Screen Colors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Customizing Your Screen Colors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General Considerations When Configuring And Using CATDISK 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 - The "Catalog" Menu 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Catalog/Re-Catalog A Disk 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1  The Selective Cataloging Screen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Un-catalog A Disk 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Add/Change File Comments . .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1  The File Comment Editor 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2  The Multi-Line Comment Editor 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Modify Disk Comments . . . . .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  Import File Comments . . . . .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6  Text File Import Into Catalog 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7  Label A Disk . . . . . . . . . . . . . .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8  Directory of A Disk 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9  Set Catalog Drive  . . . . . . . . .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0 Get/Create Catalog File  .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1 File Categories  . . . . . .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2 View Catalog Activity Log  . . . . . . . .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3 Recover Extended Comment File 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6 - The "Reports (Catalog)" Menu 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Screen-Based Reports . . . .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Printer-Based Reports  . . .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Disk-Based Reports . . . . . . . . . . . . . . . . .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Disk Summary - All Disks .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Summary By Comment Text/Keywords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Custom Summary Reports 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1  The Report Selection Screen 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.2  Defining A Custom Summary Report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7  Files For Wildcard Spec  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Files For Wildcard Volume ID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Files For Wildcard Archive 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0  Files For A Subdirectory  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1  Files For A Category  . . . . .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2  Files By Comment Text/Keywords  . . . .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3  Files By Filename/Comment Text  . . . . . . .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4  Unique or Duplicate Files Only 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5  Volume Summary/File Contents  . .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6  Sorted Listings of All Files  . .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7  Custom File Reports . . . . . .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7.1 The Report Selection Screen  . . . . . . . . . . . . . . . .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7.2 Defining A Custom Catalog Report . . . . . .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7 - The Catalog Manager (CATMGR)  . . . .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Tagging Catalog Entries  . . . . . . . .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Loading A Catalog  . . . . . . . . . . . . . . . . . . . . . . .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The Copy Operation . . . . . . . . . . . . .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The Delete Operation . . . . . .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The Change Volume Label Command  . .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How To Perform Common Tasks  . . .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8 - Offload Files To Floppies (DISKFILL)  . . . . . . . . . . .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Tagging Files  . . . . . . . . . . . . . . . . . . . . . . . . .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General Options Available  . . . .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The Copy Command . . . . . . . . . . . . . . . .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  The Move Command . . . . . . . . . . . . .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  The Delete Command . . . . . . . . . . . . . . . . . . . .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  Strategies To Eliminate Duplicate Files Before Offloading  . . 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 - Duplicate/Redundant File Cleanup (DUPCLEAN)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  Getting The Right Files In The List  . . . . . . . . . . . . . 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  Selecting Files From The List For Deletion . . . . . . . . . . .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  Initiating the Cleanup Procedure . . . . . . . . . . . . . . . 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- General File Cleanup (CLEANUP) .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Getting The Right Files In The List  . . . . . . . . . . . . . 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Selecting Files From The List For Deletion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Initiating the Cleanup Procedure . . . . . . . . . . . . . . . 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- Retrieve Cataloged Files (RETRIEVE) 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Getting The Right Files In The List  . . . . . . . . . . . . . 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Specifying The Directory To Which Files Will Be Copied/Moved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Selecting Files From The List For Deletion . . . . . . . . . . .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4 Initiating The Retrieval Operation . . . . . . . . . . . . . . .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2 - The "Other Items" Menu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1 DOS (Exit Program) . .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2 Temporary Exit To DOS 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3 Printer Control  . . .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4 Load Macros From File 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5 Clear Macros . . . . . . . . . . . . . . . . . . . . . . . . . .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6 Save Macros To File 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7 Registration Options . . . . . . . . . . . . . . . . . . . . . .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8 Vendors (Authorized)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9 About CATDISK  . . . . . . . . . . . . . . . . . . . . . . . . .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3 - CATLOOK: CATDISK's Command Line Lookup Utility . . . . . 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A - Registration, Support And Updates  . . . . . . . . . . . 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1  How To Register With Us  . . . . . . . . . . . . . . . . . . . .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2  Our Registration Policy  . . . . . . . . . . . .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3  Ordering Upgrades If You Are Already Registered  . . . . . . . .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4  Obtaining Upgrades Via Our Support BBS . . . . . . . . . . . . 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5  What We Do When You Register . . . . . . . . . . . . . . . . . 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6  Obtaining Program Support  . . . . . . . . . . . . . . . . . . 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7  Reporting Bugs . . . . . . . . . . . . . . . . . . . . . . . . .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Archive Support  . . . . . . . . . . . . . . . . . . . . .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C - Graphics File Support  . . . . . . . . . . . . . . . . . .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- Keyboard Macros  . . . . . . . . . . . . . . . . . . . . .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E - Answers To Common Questions  . . . . . . . . . . . . . . .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 - CATDISK Companion Programs Available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1  CAT2DIR  . . . . . . . . . . . . . . . . . . . . . . . . . . . .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2  Cat-Stat . . . . . . . . . .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3  The CATDISK Utilities (CDU)  . . . . . . . . . . . . . . . . . 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4  Disk Label System (DLS)  . . . . . . . . . . . . . . . . . . . 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G - Other Products Available . . . . . . . . . . . . . . . . .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dicated to the memory of my Grandfather, Earl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an 1, 1909 - May 2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urther dedicated to my lovely wife, Sophia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led to the excelle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heard:  "I know I have that file in an archive on a disk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only I could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verheard:  "There is no way that I can effectively manag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i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amiliar?  Many people that I know are in this predicamen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written to provide a total solution to managing, identif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your files in your disk collection, whether they a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on CD ROM or offloaded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files offline for archival purposes, CATDISK is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in assisting you in the entire process.  The DISKF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s and optimizes the operation of offloading files to "archi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  The DUPCLEAN feature can assist you in removing duplica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t versions of programs that may be present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UP feature allows you to perform general "housekeeping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les in your collection and the RETRIEVE feature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 by assisting you in bringing back archived files from thei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media back to any DOS directory from which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hat integrates all of these features is the CA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CATDISK can read the directory of any disk that is readable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 a catalog of those files.  Additionally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o the disk and file entries in the program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in identifying the purpose of a given fi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can also look inside of files produced by all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grams, such as PKZIP, ARJ and many others,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formation from those files in your cata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tshell, with CATDISK, you never need worry about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hareware License Agreement &amp;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copyright and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 great deal of time and effort has been inv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this program.  You are granted a license to evaluat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asonable trial period without risk (75 days w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).  If, after this time, you find the program useful and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 in managing your disk collection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registration fee is $29.  This will entitle you to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CATDISK beyond a reasonable trial period as well as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program support.  With registration, we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you will use to "brand" your copy of CATDISK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 shareware reminder screens in the program and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utilities mentioned a little later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, built right into the "Registration Options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, outlines the procedures for registering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hould you decide that you would like the latest rele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 or would like to be able to obtain new releases from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Shareware Connection, details on pricing may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or in the appendix dealing with support and upgra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later on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keep in mind that you must be a registered user of CATDISK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ffe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y be uploaded to and downloaded from commercial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the Source, and BIX, so long as the only charge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is for on-line time and there is no charg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pying, sharing, and/or electronically transmitting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not to delete or modify the copyright notice and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 from the program or documentation; anyone doing so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system, or including it in a users group library, do not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in the distribution archive - pass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the intended party.  This ensures that those who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ll of the correct programs and documentation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up and running quickly.  A listing of what 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urpose of each is list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DISK documentation may not be modified by users.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parated from the documentation when distributed. 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copied ("Xeroxed") copies of the CATDISK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r sold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person other than the author, Rick Hillier, may accept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to use CATDISK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CATDISK.  Distribution terms are detailed in the file VENDOR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 P.O. Box 5786, Bellevue, WA 9800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ompuserve 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Benefits To Registering Your Copy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 of CATDISK, you are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, which allows us to bring high quality software pack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to you on a try-before-you-buy basis, while keeping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at a very reasona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can offer product support, we must be able to verif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CATDISK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, we will provide you with personaliz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hich you may "brand" your copy of CATDISK.  Once this has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 longer see the shareware reminder screen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once CATDISK is "branded", a set of bonus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vailable to you.  Below is a brief description of ea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built right into the main program to ensu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tegration into the entire system.  Full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 of each utility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- a very handy utility that automates and optimizes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loading files to floppy disks via a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face. Simply select the files that you wish to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loppies and let DISKFILL take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 can also look back into your catalog an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s having sufficient free space to hol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list, thus allowing you to fill in the "pocket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pace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- scans your catalog file for duplicate files or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of programs and files (eg. CATDISK v7.30, v7.40, v7.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8.00, etc.) and presents a list of those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a point-and-shoot interface, you then select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eliminate from your collection, after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CLEAN will prompt you for the appropriate disks,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d optionally update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aining "holes" may then be used by DISKFILL to hol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You would be surprised at how much disk sp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 - Allows performing general cleanup operations on you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isk collection.  CLEANUP brings up a listing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atalog that match the pattern that you specify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lect files that you wish to eliminat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ction, after which, CLEANUP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disks, erase the files and optionally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- A handy utility for bringing archived files back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age to "live" storage so that they can be used.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s up a listing of files in your catalog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that you specify, from which you may selec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copy from offline storage to a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Major Features - CATDISK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s within the standard limitations of the DOS 640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face features pull down menus, popup windows,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help, and mouse support making the system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ground printing facility (configurable) allows printing repor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other tasks with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macro facility automates and speeds up repetitiv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"roving clock" screen-saver protects your screen from burn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EGA 43- and VGA 50-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features fully customizable, including all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cataloging/un-cataloging/re-cataloging functions are fully auto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y options in this regard may be fu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include/exclude filters allow general control over which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ive cataloging feature allows precise control over which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ed and can work in conjunction with the include/exclud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labeling a disk, CATDISK can recommend sequential volum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disk may be cataloged under an "alias" instead of it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65,534 files or 4,000 disks per catalo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through the general settings to better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pending on available memory, CATDISK can read in up to 45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512 sub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have any number of catalog files present, lim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ad the directory contents of all popular archiv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ttach a 40 character comment to each disk in the cata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done as disks are cataloged or at a later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attach a file category and a multi-line comment (up to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3 characters each) to each file in the catalog, which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cataloging a disk or at a later conveni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ad comments directly from within archive file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ad 4DOS/NDOS directory comments and add them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extract resolution/color information from GIF, PCX, Targa (TG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 (BMP) files and include it as the defaul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extract and read comments from FILE_ID.DIZ and DESC.SDI 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ents may be imported from an ASCII text file, such as a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listings from ASCII text files, such as those produced b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rograms may be read in "just like a disk" and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summary report shows disk statistics to give you a "bird's eye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isk summary may also be searched by comments 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disk summary reports allow you to design your own summa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range of file reports, including custom report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reports support "prompt" fields, allowing you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ort templates" for which you can fill in search specs a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rts may be sent to the screen, LPT1, LPT2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er reports can be printed in a two-sided format to conser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DISK is, quite possibly, the first environmentally friend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in terms of built-in report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Major Features - CATMG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be used to split/merge complete or partial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 and shoot selection of individual cataloged volumes to mo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taloged volume names may be renam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Major Features - DISKFI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FILL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y automates and optimizes offloading of files to flopp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and-shoot file selection, and uses a "best-fit" arran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wast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nd move operations are both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disks are filled with files, those disks may optionally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recommend previously cataloged disks that contain suffici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hold one or more of the selected files, allowing you to "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les" of free space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compare the offload directory to a catalog to identif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FORE they get into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4DOS/NDOS file descrip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Major Features - DUPCLEA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PCLEAN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ifies duplicate files or redundant versions of programs (eg.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7.30, v7,40, v7.41, v8.00, etc) through its "versions"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point-and-shoot listing from which you can sel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on from your disk collection.  DUPCLEAN will then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disks, erase the files and optionally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as each disk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on is fully automated,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Major Features - CLEAN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UP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ngs up a list of files matching a filespec (that you can chang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and-shoot manner such that you can select fil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from your disk collection.  CLEANUP will then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disks, erase the files and optionally update your cata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disk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eat for performing periodic general "housekeeping" du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on is fully automated, onc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1 Major Features - RETRIEV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RIEVE is a bonus utility that becomes available when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randed" with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 right into the main CATDISK program for optim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ndy utility for bringing archived files back from offline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ve" storage so that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RIEVE brings up a listing of files in your catalog tha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that you specify, from which you may select fi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from offline storage to a path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h copy and move oper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ration is fully automated once the procedure has been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2 Major Features - CATLOO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size allows it to be used when available memory is restric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128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line parameters allow any of CATDISK's reports t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ustom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may be re-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3 CATDISK/D - A DPMI-Compliant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s, feels and operates exactly the same as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is DPMI-Compliant and runs in protected-mode to break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K barrier and access ALL available base and extended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o support higher capa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m catalog size is increased to 999,363 files or 4,000 disk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capacity per disk being cataloged increased to 65,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bdirectories per disk being cataloged increased to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bonus utilities mentioned above are also built into CATDISK/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nefit from the increased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2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DISK package consists of an automated installation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, a README.EXE file which will display or pri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required to install CATDISK and thre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1.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EXE  - The standard version of the main CATDISK program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s the bonus utilities, DISKFILL, DUP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UP and RETRIEVE.  Runs within the DOS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HLP  - The online help file for CATDISK and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  - The command line driven repor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MGR.BAT  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 manager feature directly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vigat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.BAT 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UP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.BAT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FILL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CLEAN.BAT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PCLEAN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BAT - A sample batch file illustrating how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RIEVE feature directly without the ne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RO        - Sample comment import profiles containing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istings of several of the more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DEF - The printer definition file containing setup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veral popular brands and models of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SKCVT.EXE - A utility to facilitate converting catalogs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to the format used by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2.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DOC.EXE - A simple utility to print the vario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, with the option to print in a two-si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DOC  - The CATDISK user manual (includes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arious bon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HST  - The complete revision history for CATDISK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.!!!    - A warning about several variations of hacked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s that we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- Shareware vendors wanting to include CATDIS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s must complete this application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Contains some very important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taining to your us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3.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D.EXE - The protected mode, DPMI-complia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DISK program referred to throughout thi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DISK/D" (also includes the bonus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M.EXE      - Provides DPMI services in the event that suc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installed on your computer. 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16BI.OVL - Program code loaded by CATDISK/D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INST.EXE - A program that might assist you in configuring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on your system if CATDISK/D does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BBS File Naming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release CATDISK, the entire package is divided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parate archive file contains one of the ".INS" fil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this user manual.  The installation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EXE file are included in the first archive.  The archiv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reated using PKZIP v2.04g with maximum compression.  Whe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BS systems, we us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KA821.ZIP         CDSKB821.ZIP         CDSK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, a major online service, only allows 6 character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three character extension, therefore we use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A821.ZIP           CDB821.ZIP           CDC8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btained the "CompuServe" versions of the CATDIS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nd you intend to post CATDISK on your BBS or upload i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please try to rename the archives to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System Requirements -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rue IBM-compatible computer with an 8088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-DOS v3.00 or higher (although CATDISK will probably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third party "DOS" clones, we cannot make any guarante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rive with approximately 1.2 megabytes free if on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version of CATDISK; 2.2 megabytes if you are als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/D.  Note these figures are the bare minimum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nd support files.  Additional space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your catalog data that CATDISK mai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20K free RAM - if more is available, CATDISK will have grea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 for reading new files off of the disks being catalog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System Requirements - DPMI-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True IBM-compatible computer with an 80286 processo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v3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xtended memory manager that supports DPMI-complian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g. HIMEM.SYS, 386MAX or QEMM386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isk with sufficient capacity as mention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40K Base Memory and 512K Extended Memory or higher (more i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If CATDISK/D Will Not Run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emory manager that provides DPMI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, QEMM or Windows, CATDISK/D will automatically detect it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CATDISK/D will load Borland International's DPMI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 If you get a message that your hardware is not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PMI handler, you will need to run a DPMI installation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.EXE, which will examine your hardware to best determin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options necessary when running the installation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DPMIINST" from within the CATDISK directory and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DPMI16BI.OVL" is present.  Follow the prompts given to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 program and when it finishes its operation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TDISK/D normally as you would use CATDIS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should run this program from a "clean" boot up configur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PMIINST can examine your system with as little interru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rom other programs that may otherwise be load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Command Line Options Available When Start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ajority of the configuration options may be s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, there are some options that need to be specifi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or CATDISK/D.  Other command line option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  There are several "command line option structures"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when 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ptions and their correct use is outlined bel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.EXE and CATDISKD.EXE may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 CATDIS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normally and go to the pull-down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options, details of which are outlin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 CATDISK [options] CATALOG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,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peration on drive X: and then immediatel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drive X: is specified, CATDISK will use the defaul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for the specifi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 CATDISK [options] CATMGR [leftcatalog] [rightcata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CATMGR feature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CATMG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catalog]  is the catalog name (no file extensions)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ft side of the screen.  If no cata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, the default catalog, usually "CATDIS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ed, unless overridden by the /F optio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catalog] is the catalog name (no file extensions)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  CATDISK [options] DISKFILL [path]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DISKFILL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th]     is the directory from which to offload files. 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pecified, DISKFILL will use the directory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when you loaded the program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to go to a specific directory, load DISK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have that directory loaded and ready to proc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 first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  CATDISK [options] DUPCLEAN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DUPCLEAN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)   CATDISK [options] CLEANUP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CLEANUP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CLEAN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) CATDISK [options] RETRIE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CATDISK program with the specified option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RETRIEVE utility without going through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will then exit to DOS when you exit from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lespec] is a wildcard filespec to match.  The defaul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den is 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) [options] may be any of the following and apply to all of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catalogname = Use this catalog set at startup.  The defaul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used will be "CATDISK" unless you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here.  Do not specify a file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name.  You may also use the option "/F?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CATDISK bring up the list of avail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program starts from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actually going into the program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SHELL      = Disable the "Shell To DOS" featur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.  Handy when calling CATDISK u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system where security is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VERLAYXMS   = Attempt to use XMS memory for overlay swa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version of CATDISK normally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s of the program from disk as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 the maximum amount of memory to be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other purposes such as reading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ing, sorting data or support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acity catalogs.  By reading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ropriate program code into XMS memory, the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ping" will be eliminated and things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re is insufficient XMS memo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ck for EMS memory if the option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, or will resort to disk swapping, s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/OVERLAYXMS option where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ended memory 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in the case of CATDISK/D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code is loaded into memory at onc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has no effect if you run CATDISK/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VERLAYEMS   = Attempt to use EMS memory for overlay swapp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ion and procedure is the same for /OVERLAY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ve, except that it will use expa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 that it is permissible to have both /OVERLAY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/OVERLAYEMS specified at the same ti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e, XMS memory will be tried first, as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astest operation, followed by EMS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nly slightly slower, and then finally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Saving Options So You Don't Have To Type Th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yourself typing in the same set of command line parame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start CATDISK, you can save yourself some tim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in a CATDISK environment variable using the DOS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is command (see examples below), may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 so that you will not need to remember whic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use to obtain your favorite setup, or for that matter,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ple:  SET CATDISK=/FGAMES /OVERLAY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CATDISK under these circumstances, simply type "CATDIS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DISKD" and then &lt;Enter&gt; and the above op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ptions entered on the command line will be added to thos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DISK environment variable.  This makes it possible to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of options set in the DOS environment, particularl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, and have an optional set that you can specify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ame option is specified twice (either via the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, or both, the LAST occurrence of that op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DISK will use.  For example,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/FGAMES /F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CATDISK to use the catalog set named "CATD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Initial Note O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various points in this user manual, references to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  This is a collective term describing a file that act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file.  The contained files may or may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is refers to ARC, ARJ, DWC, HYP, LBR, LZH, LZS, PAK, RAR,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CATDISK's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intains a status display on its main screen that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nd indicators telling you the status of your catalo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many configuration options available.  We will discu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order in which they appear on the screen, an exampl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ous descriptions, you will see something like "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CATDISK will use 4DOS/NDOS comments if applicable."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referred setting contain text such as "4DOS" if th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rned on", or will otherwise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Location: Screen      |     Active Catalog: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Report: Statistics  |    Disks Cataloged:      2 /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Report: Statistics  |    Files Cataloged:   1105 /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Summary By: Volume ID   | Catalog From Drive: C: /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ptions: PP/2S/T/A/? | Archive Processing: Xpand/MainCmt/Copy/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Options: AutoTag / 4 | Comment Processing: 4DOS/DIZ O W/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Sort: File Name/R | Edit Disk Comments: As Disks Ar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ill/Clean: QueryUpdate | Edit File Comments: As Disks Ar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CLEAN: UseVersions |  Selective Catalog: Disk: On /Text: On 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Mode: Default / S |    When Cataloging: Show File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Control: On          | Catalog File Opts.: Ask Disk or Disk+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ormat: MMM DD,YYYY |      Volume Labels: Aliases/Suggest/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: Normal      |    Pauses/Warnings: Pause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 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location to which any reports created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settings are "Screen", "LPT1", "LPT2", "Disk", or "Ask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of "Ask Me", CATDISK will prompt you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four locations each time you creat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  Cata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which of the catalog report formats will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are discussed later in this user manual.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-based reports will be created in the selected form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se of screen-based reports, this format will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ppears when the report is first displayed.  You can th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other format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3 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catalog re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4  Sort Summar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ndicates the sort order in which summary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inted and in which the screen-based report will firs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y be set to "Volume ID" or "Free 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5  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indicators may appear here.  "PP" means that the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ctivated.  "2S" means that the two-sided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is activated.  "T" means that report total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" means that files residing inside of archives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ort.  The last item on this line affects printed or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and may be set to "S" for single line comments, "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line comments or "?" if you are to be prompted befor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6  DISK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utotag" means that DISKFILL will automatically tag al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first activated or it reads in a new directory.  "4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KFILL will support 4DOS/NDOS comments when it copies/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7  DISKFILL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the primary criteria by which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ing of a directory will be sorted.  "R" means that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erform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8 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the DISKFILL, DUPCLEAN or RETRIEVE utilitie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f updating your catalog file as each disk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of this indicator is shown here.  A special c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of "Query Update", you will be asked when you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procedures if you wish to catalog each disk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9  DUP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tem indicates whether or not DUPCLEAN's "Versions"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when you first go into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0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whether CATDISK will use the defaul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that was active when you started the program, or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your system into the EGA 43- or VGA 50-line mod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indicator of "S" is present in the second item,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or "Snow" when updating your screen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 in the case that you experience "screen- static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updates the information on your screen, otherwis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urned off to allow for the fastest possi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1 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CATDISK will operate quietly, or issu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s whe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2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format that will be used when display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information.  Possible settings are "MMM DD,YYY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YYY-MM-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3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method, if any, that CATDISK will use when "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S."  Possible options are "None", "Normal" and Swapp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4 Acti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e name of the catalog currently being used by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ports and catalog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5 Disk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umber is the number of disks conta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  The second number is the maximum number of disk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ccommodated in that catalog.  For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this number will always be set to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6 Files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umber is the number of files contain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, including those found inside of archive file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s the current setting for the maximum number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accommodated in this catalog.  This number may be adjus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wn as needed via the "General Configurations"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7 Catalog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drive from which CATDISK will read information f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"Activity Log" appears beside the drive letter,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log is turned on.  This feature maintains a log of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where each disk that is cataloged or uncatalog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date and time that the operation was performed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8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whether or not CATDISK will look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s to include the directory information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.  If set to "Query", CATDISK will prompt yo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s an archive file.  The second item indicates t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to find a main comment inside of an appropri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f it is not being expanded.  The third item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archive comment, if found, will be copied to each me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side of that archive file if there is not alread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.  The fourth item indicates that CATDISK will operat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extracting archive files in .EXE format that it det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ance with the first three item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19 Com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that CATDISK will use 4DOS/NDOS com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.  The second item indicates that CATDISK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ile named either "FILE_ID.DIZ" or "DESC.SDI"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mment.  "FILE_ID.DIZ", if found, will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SC.SDI."  If the character "O" appears beside the DIZ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use that comment regardless of whether or not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ment in the archive file itself, or a 4DOS/NDO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"FILE_ID.DIZ" item indicates how CATDISK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comments.  If a "T" appears, it means that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e line format of a FILE_ID.DIZ/DESC.SDI commen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ate each line to 43 characters in order to fit within th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omment that CATDISK supports.  If a "R" appears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format the description, if possible, by moving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the 43 character margin down to the next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truncated words, but might cause lost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tom, which is probably not a major issue.  If a "?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, you will be given an opportunity to see both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select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item indicates if CATDISK will retai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while cataloging (i.e. it will not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ents, even if any are found on disk), indicat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tain", or if they will be overwritten with those found,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word "FrmD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item indicates if CATDISK will automatical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line comments while cataloging a disk,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ce of "ML", or if it will read and use the first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0 Edit Dis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"As Disks Are Cataloged", CATDISK will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comment when it is being cataloged/re-cataloged.  If set to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and Only", the prompt will not appear.  You can still ed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via the appropriate selection in the "Catalo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1 Edi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"As Disks Are Cataloged", CATDISK, aft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ing the catalog file, will automatically load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into the comment editor for "massaging" or entr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.  If set to "On Demand Only", this will no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you may still add/edit comments via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in the "Catalo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2 Selecti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for both disk cataloging operations and import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rom a text file, whether or not CATDISK's selectiv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ing feature is activated.  The /AT indicator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if CATDISK will "autotag" all files read from disk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3 Whe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whether or not the actual files being aff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/re-catalog operation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4 Catalog File 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whether or not a prompt has been activated tha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, after a disk has been read into the system,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catalog files from the disk, or just have the dis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present in th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5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rea indicates several aspects of how CATDISK will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s on your disks.  The first item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"Alias" feature is activated.  The second i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ATDISK, upon detecting a disk that does not hav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, will suggest the next sequential volume lab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lready in your catalog.  The third item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warn you if a disk already exist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26 Pause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item indicates that CATDISK will pause a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while using the various features of the progra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insert a disk.  The second item indicates that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 warnings at appropriate plac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3 - Basic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Navigating CATDISK's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CATDISK's features are accessed through its menu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re arranged in five sections, oriented horizontally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screen.  Each section has many options, which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below the section title and are oriented vertical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section, you need to move a highlight bar over that s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y using the &lt;Left Arrow&gt; and &lt;Right Arrow&gt; keys o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  Once the section title is highlighted, press &lt;Enter&gt; to op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f options, from which you may select your desire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If you press the &lt;Left Arrow&gt; or &lt;Right Arrow&gt; key whil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ndows of options is open, the "old" window will cl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nu window will o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n option within a section's window, use the &lt;Up Arrow&gt; and &lt;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&gt; keys to move the highlight bar over the desired op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Enter&gt; key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everal shortcuts available to you when navi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  To quickly jump to a section, hold down the &lt;Alt&gt;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of the section's title.  That section's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when a window of options is open, you may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desired option to jump to it and immediately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window of options open at all, and you wish to quick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ection's title, it is not necessary to hold down the &lt;Alt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will not cause any harm if you do.  One thing to not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are defining a keyboard macro (macros are discussed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) that is to select a menu option, it is wi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 key sequence to select the section first, followed by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ub-option.  This will guarantee that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 whether or not a window of options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shortcut is pressing the &lt;Esc&gt; key.  If a window of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, it will be closed.  If there is no window of options ope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jump to the "Other Options" section, its window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n and the "DOS (Exit Prog)" op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 You may then press &lt;Enter&gt; to exit from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mouse, you may move the mouse cursor over a section tit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option, if a window of options is open, and click the left butt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 section title, its window of options will be display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a sub-option, that function will be immediate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U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capable of using your mouse to control its functi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ppropriate hardware installed and the proper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creens that appear while using CATDISK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bottom three lines of the screen. 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over any of the options outlined and click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act as if you had entered that keystrok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creens contain multiple items in which you may move a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iguration item, tag a file, etc. 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desired item on the screen and clicking the left button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the appropriate action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creens, such as report screens and pick lists contain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right margin of the screen.  By clicking on the to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ining an Up Arrow symbol), the highlight bar will move up on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Clicking on the bottom icon (containing a Down Arrow sym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 will move down one line if possible.  By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into the "body" of the scroll bar" and clicking the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move the scroll bar indicator to that posi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you in the list at a point relative to the position of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ndicator.  For example, clicking on the middle point of a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sition you at the middle point of a report or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ick the right button on your mouse anywhe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act as if the &lt;Esc&gt; key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both the left and right buttons simultaneously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online help system, just as if you had pressed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help regarding exact mouse functions available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ay be viewed in the online help for that particul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ferring to this user manual, you will find that w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spects of using CATDISK and not the mouse option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rve space.  Always remember that the options discussed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the instruction area and may be activated with a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Using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help system, press &lt;F1&gt; from with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CATDISK will then display one or more screen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the part of the program that you are currently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 context-sensitive online help system, and can be 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more than one screen available before or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you will see appropriate indicator in the instruction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  Where applicable, press &lt;PgUp&gt;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creen and &lt;PgDn&gt; to move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leave the help system 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Temporarily Exit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the ability to temporarily exit to DOS from an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ere it is waiting for you to enter a keystroke. 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 and you will be presented with the DOS prompt as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your system (eg. C&gt;).  At this point, you are free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you would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, however, that a "piece of CATDISK" remains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nd will reduce the amount of available memory in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 run.  The amount of memory "left over"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S Shell" setting in the "General Configuration" screen,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activating this feature.  The first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mporary Exit To DOS" option in the "Other Items" section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, and most convenient method is to press the hot-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1&gt;.  The "1" key here is referring to the numeric key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keyboard, not the "1" key in the cursor keypad.  The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hot-key method is that you may use it from with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requires you to enter keyboard input, which is w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most of the ti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ready to return to CATDISK, enter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returned to the exactly the same point in CATDIS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have the "DOS Shell" setting in th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set to "Disabled" or you have added the /NOSHELL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ed CATDISK, this fea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Navigating Report Screens, Entry Screens And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arious functions and utilities that make up the CATDISK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many screens require you to move a highlight ba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move up and down through a report.  Here ar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mmands that will allow you to navigate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- moves the highlight bar up one line.  In a repor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will move the report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- moves the highlight bar down one line.  In a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key will move the report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- moves the current position up one screenful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y according to what section of what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using or what video mod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- moves the current position down one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- moves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- moves to the bottom (or end)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these vertical movement keys the "STANDARD MOVEMENT KE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screens have a scroll bar on the right margin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.  The positioning of the scroll bar indicates you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e list as a whole.  This tool is meant to facilit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 placement in a report.  Here are the keys that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+&gt; - pressing the gray "plus" key will advance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pace.  If already at the bottom, you will be plac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oll bar.  You will then be positioned in the lis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relative to the position of the marker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-&gt; - similar to plus, the gray "minus" key will move you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creen-based reports and quite possibly, some of the scree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eports that you may design, are wider than will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, you will see indicators in the bottom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window indicating the number of characters beyond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can scroll the report to the left or right by using the &lt;Lef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&lt;Right 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left and right faster, use &lt;Ctrl&gt;-&lt;LeftArrow&gt; or &lt;Ctrl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to move 10 characters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Enter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keyboard input into CATDISK, you will find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s.  In some cases, CATDISK will require a single keystrok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n item from a menu, a response to a YES or N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at.  In the latter case, you will see a promp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responses enclosed in angle brackets with each valid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.   Are You Sure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you would hit "Y" for YES or "N" for NO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hit &lt;Enter&gt;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other cases, multiple keystrokes are required.  In such a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e screen cursor activated and positioned at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input area.  Simply type in the appropriate inpu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ll of the keystrokes available to enhance your ability to 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Arrow&gt;    - Move the cursor left on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Arrow&gt;   - Move the cursor right on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-&lt;Left&gt;  - Move the cursor left one wo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-&lt;Right&gt; - Move the cursor right one wo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 - Move the cursor to the leftmost posi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 - Move the cursor to the end of the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 - Delete the character to the left of the curso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haracters to the right of that characte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eft and then move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         - Delete the character under the cursor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o the right of that characte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. 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   - Toggles "Insert" mode on and off.  When "Inser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, the cursor will appear thicker than norm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yped will be "inserted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t the cursor position and all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the right of the cursor position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haracter to the right.  When "Insert" mod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will as a normal underscore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will overwrite those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   - Enter the data in the input area into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   - Restore the data that was previously in the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dicate to CATDISK that the &lt;Esc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CATDISK's Enhanced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ecifying groups of files, DOS has standardize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ribing" a group of files by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        - search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- same a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         - search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*.*        - search for files starting with CATDISK and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*          - same as CATDI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DISK*.         - search for files starting with CATDISK and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OM      - search for files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*.EXE      - search for files starting with A and ending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.EXE      - search specifically for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?Q?      - search for files with an extension containing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?.DOC      - search for files with two letters as i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.DOC as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OS manual for further information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, in addition to supporting the DOS standard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, enhances these capabilities for greater flexi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amples will illustrate these new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.*   - match any filename whose name ends in "D" and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?T*.EXE - match any filename whose name has a "C" in the firs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haracter in the second position, a "T"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, and has an extension of "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*M  - match any file with any extension that ends in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*K.*   - match any file with any extension whose name starts with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nds with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ISK*.*  - match any file whose name contains the characters "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will cause CATDISK to search for the character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s they appear literally.  Wildcard characters must not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limiters, as they cannot exist in a valid DOS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ill not be matched.  For example," *DI?K*.*" will ca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for "DI?K" in the filename.  The question mark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n a DOS filename, 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is a slight departure from the DOS standard fo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, you will probably find that these extensions add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and power to CATDISK's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wildcard conventions may also be applied to a search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r a volume label at any applicable prompt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above examples and the archive or volume names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xtension part to the latter.  If you treat the volume as a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ilename with no extension and the archive name likewise wi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CATDISK's Built In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General Configuration" section described later in this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 option that enables you to have CATDISK print repo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hile you perform other tasks within the progra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activated, a control-screen becomes available to you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control various aspects of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ethods of activating this control screen. 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"Printer Control" option of the "Other Items" menu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convenient method is to press the hot-key sequence &lt;Alt&gt;-&lt;9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9" key here is referring to the numeric key on the mai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not the "9" key in the cursor keypad.  The benefi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method is that you may use it from within any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quires you to enter keyboard input, which is what it will b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ti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spool control screen shows you some importan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printed reports being printed or waiting to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vided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section shows detailed information about the print queue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port currently being printed, and some statistics about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section shows a list of all printed reports that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be sent to the printer.  If there is a report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the first line in this section will refer to this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available on the screen allow you to perform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print jobs, holding or "unholding" the print queu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print job, use the standard movement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tem and press &lt;Alt&gt;-&lt;D&gt;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Alt&gt;-&lt;H&gt; will alternately put the entire print queue on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active.  When it is on hold, it will suspend all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active, output will be sent to the printer when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i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, even with the print queue on hold, you can st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ATDISK and create printed reports.  They will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sent to the printer in sequence with any other pending pri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int queue is next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tracks all output routed through the print spooler and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rand total of all jobs and characters that have been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n idea of the volume of output that has been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(s).  To reset these two totals, simply press &lt;Alt&gt;-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hese totals, note that if a print job is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necessarily print anything, the "Total Jobs"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by one.  For example, CATDISK goes through the "mo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odd pages of a two-sided report if told to resume at t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item in controlling the print spooler is the print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ue works by sending output to the printer when CATDISK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board input, which is actually what it spends most of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  The number that appears beside the printer priority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the maximum number of characters that CATDISK will try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each time it looks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is number higher using the &lt;F9&gt; key (referred to as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priority up), output will be sent to your printer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unks".  Generally, the larger the "chunk", the faster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Larger values are beneficial if your printer has a large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hardware print spooler that can buffe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Setting this value too high, however, can degrade CATDISK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ystrokes.  If this is the case, you will notice a "stutter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data into CATDISK and should lower the priority set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&lt;F10&gt; key (referred to as adjusting the print priority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from this screen,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4 - Configuring CATDISK And The Bon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How The Configuration Option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CATDISK's configuration options are arranged in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"Settings", which may be broken down into three bas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 Settings related to catalog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Settings related to the bon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) General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ividual menu items are arranged with the features that you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use most often arranged at the top of the menu. 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manual, though, we will discuss the gener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s this will help you get the overall CATDISK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  We will then follow with the catalog settings to get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fine tuned to your liking, and then, finally, the bon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put most of the text from this section of the user manual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group of online help screens to negate the need to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is section of the manual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ading this section of the user manual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CATDISK and call up each screen as it i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he General Configuration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, activated by the "General Configuration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tings" menu, contains all the information you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haracteristics of CATDISK.  Additional configuration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customizing screen colors, the catalog itself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fill and Dupclea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etting, you must first move the highlight bar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ting on the left side of the screen.  You may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Arrow&gt;    - Move the highlight ba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Arrow&gt;  - Move the highlight ba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ome&gt;       - Move the highlight bar to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d&gt;        - Move the highlight bar to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there are two possi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epending on which lin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has multiple options available, you may use the &lt;Left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keys to change the setting.  The marke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contains a numeric value such as the screen blank dela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for the maximum number of files per catalog permissib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appropriate number for that lin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scusses each setting and how it affects CATDISK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 Video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when updating your screen, uses a very fas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o your display, which, on some older CGA-based system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static or "s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this feature on will cause CATDISK to take step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.  As a result, the speed with which CATDISK updates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feature turned off, CATDISK will update your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ommend that you first try CATDISK with this setting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and only activate it if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the current mode, CATDISK will use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that it detects when you first start it.  This sett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select any text based video mode that your system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oing and have CATDISK use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EGA-32/VGA-50 line mode, CATDISK will swi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ither EGA-43 or VGA-50 line mode, if possible and use tha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d video modes, whether activated from CATDISK or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 allow you to get more information on your scree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ll be small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you set this item is purely a matter of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 Screen Blank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period of program inactivity specified i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blank your screen and display a digital clock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around your screen.  Depending on your video hardwar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an image from burning into the phosphor of your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image is left there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to ZERO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No Mouse Support", CATDISK will operate stri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board, even if you have a mouse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Use If Driver Found", CATDISK will enable i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If no driver is found, CATDISK will operate as if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"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5 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in its screen color customization section,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the desired background color, but not the "accent"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help text itself.  Some color combinations do not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, and some are just plain non-functional (i.e. red on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help screens are designed to appear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 set to "B &amp; W Foreground", help tex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white text with accents being shown as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Use Color On Foreground", CATDISK will show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nts in color, which may not agree with the sele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, this setting is determined by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6 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will show in screen-based and printed reports 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in this item, which can currently be MMM DD,YYYY (eg.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,1995) or YYYY-MM-DD (eg. 1995-03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7  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Make Sounds", CATDISK will make beeps and sou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times.  When set to "Be Quiet!", CATDISK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8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the ability to jump to DOS from withi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ere it is waiting for you to ente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"Disabled", you will not be able to activate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Normal", CATDISK will load a DOS prompt, bu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itself in your computer's memory, which may limi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due to less available memory than might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Swapping", CATDISK will swap much of it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ither EMS memory (if enough is available) or to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footprint will be left behind; just enough to reload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 you to the point in the program from which you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9 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Directly To Printer", CATDISK will send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ed at LPT1 or LPT2 immediately to that printer a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reated.  While this has the benefit of produc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, you will have to wait until all output has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rinter before you can continue to use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Use Built In Spooler", CATDISK will write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ed for a printer to a disk file first. Onc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has been created, the output from the disk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to the printer in the background at any time that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for keyboard input (which is what most programs spe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ir time do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in mind that the spooler is active only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  When you exit, printer output will stop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d when you re-star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0 Max Files/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will limit the number of files that CATDISK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ingle catalog file.  When CATDISK performs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ng reports or cataloging/re-cataloging a disk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 some of your computer's memory for internal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r you set this number, the less available memory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r other purposes such as reading director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s being cataloged or s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ic strategy here should be to set a number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argest anticipated catalog in the near future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if a catalog file grows too large for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ways increase this number at any tim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1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controls the location where CATDISK will stor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By default, the installation program installs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ample data files in the same direct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for the majori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setting is left blank, or CATDISK cannot fi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is setting, it will store its data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rom which CATDISK.EXE or CATDISKD.EXE was ru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 be the same as the scenario outli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ATDISK will still look for the files CATDISK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INI and all macro files in the directory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when you change this setting, it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effect on CATDISK's operation.  This setting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or CATDISK/D is first started and that setting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ffect until you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he Printer Configuration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on this screen, activated by selecting the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option from the "Settings" menu, will enable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for use with CATDISK.  The needs of CATDISK are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ATDISK can print many reports without anything set u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ATDISK can use the information entered on this scree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repor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information on the screen, highlight the desired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&lt;UpArrow&gt; and &lt;DownArrow&gt; keys and follow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t the bottom of the screen.  When entering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CIMAL VALUES of those codes (eg. "&lt;Escape Character&gt;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7 69").  Note that there are more printer settings than those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These settings will scroll up and down as you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 to yo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P&gt; - Prints a sample to LPT1 or LPT2 using the curr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- Select a printer setup from a list of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    - Saves the configuration changes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- Return to the menus and discard any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each item in the printer configur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scription          - The name of the print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using.  This item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al and is t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Per Page               - The number of report lin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dings) that CATDISK should prin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dth                   - The width of each printed page,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s at 10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etup Codes          - You can use these codes to 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to whatever mode you would li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rinted reports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8 line per inch spac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ular font on your prin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location where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des to achiev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Finishing Codes      - Use these codes to reverse the set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 above and return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ode that it was in wh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d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Activate Bold Print - Enter the codes here that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ld print on your printer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not print bold and com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me time, you can use double strik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De-Activate    - Enter the codes here that will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Print                     bold prin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five settings will allow you to activate 10, 12, 15, 17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inch printing on your printer.  When CATDISK prin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try to set the print size to the largest that will allow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the report to fit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er does not support a particular setting, simpl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&lt;F2&gt;, CATDISK will allow you to select a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list of printers that it "knows about."  If your print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screen, selecting it here can be quicker than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place in the various items on the main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Many of these definitions were supplied by those us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wide variety of printers available today, we have to tak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tributor of a particular setting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ndard movement keys to highlight the desir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one, press &lt;Enter&gt; to select it.  CATDISK will automatically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printer codes in the main printe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leave the screen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CATDISK "complains" about not being able to fi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, you need to find the file "PRINTERS.DEF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talled from the file CATDISK1.INS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get this file individually, you should install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package to a separate directory on your hard driv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DEF file to your CATDISK directory and then delete the "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The Catalog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, activated by selecting the "Catalog Settings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ttings" menu, contains all the catalog-specific setting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for each catalog.  Note that each catalog may have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ettings unique to that particular catalog.  Each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stored in a file called &lt;catalogname&gt;.CFG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DISK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etting, you must first move the highlight bar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ting on the left side of the screen.  You may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you may use the &lt;LeftArrow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keys to change the setting. The marker will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move your mouse pointer over the desired item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.  The highlight will automatically mov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 marker will be moved to the appropri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everything in the list configured the way you want 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exit from this configuration screen without s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, is a detailed discussion of catalo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  Process SFX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archivers, in addition to their standard files,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ing what is called a self-extracting (SFX) archive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version of an archive which is really a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itself into its contained files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is capable of looking inside many of these spe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urning this setting ON, CATDISK will attempt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FX archive and process it according to the other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on this screen.  In the case of a normal .EXE program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EXE)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you have many .EXE program files being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take a bit longer to read the source disk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 to find the appropriate signatures insid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tting turned OFF, CATDISK will ignor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  Exp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the ability to "peek inside" of files cre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archiving utilities (eg. PKZIP, ARJ, LHA, etc.)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information from these files in your catalog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pecifically which archivers are supported may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entitled "ARCHIVE FILE FORMATS 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option to "None" if you do not want this featur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to "Expand" if you wish every archive file expanded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"Query" to have CATDISK ask you if you would like to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it encounters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ommend the "Query" setting for general use.  A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mb, especially when cataloging files downloaded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systems, it is not necessary to expand every archiv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at archive will be known from the file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comment, as the information contained is redund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only serve to clutter your file lists and make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arger than they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  Extract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archive programs allow you to add a main com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 itself.  When CATDISK expands an arch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at directory information in your catalog,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s this comment and places it beside the entry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does not expand an archive file, it will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main archive file comment.  By setting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", CATDISK will take a quick peek inside an appropri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grab the main comment and include it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feature to "No" will cause CATDISK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4  Main Commen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an archive file can have a main comment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, some archive programs have the ability to add a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ile contained in the archive as well.  Even with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present, it is very common for it to be ignor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s have a main comment, but no comments o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tting this option to "Yes", you can have CATDISK cop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mment to each file entry in your catalog that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chive.  While this may not accurately describe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, it will give you some idea of the over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at file.  It can also compensate for archive progra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option to "No" to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5  4DOS/NDO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is a shareware program that, essentiall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COM interpreter that comes with DOS. This program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s many of the features of DOS's internal commands (eg.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, DIR, etc.) and batch file processing, among other things.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product of JP Software and should be available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system near you.  NDOS is essentially a customiz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that is bundled into The Norton Utilities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antec Software.  We recommend either of these products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/NDOS adds a new command called "DESCRIBE"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comment beside each file in a given directory. 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IR" command, this comment shows up in the li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or copy a file to another disk or directory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 it, and if you delete the file, the comment is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t this option to "Yes", you activate CATDISK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these comments and include them in your catalog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a comment has been applied to a file as a resul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, or use of a FILE_ID.DIZ comment, the 4DOS com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CATDISK to ignore the 4DOS comment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6  FILE_ID.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roducts are commonly released as one or mo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ntaining the various files that make up the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s are uploaded to "feeder" bulletin board system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branch out to other systems.  Traditionally, BBS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ependent on the uploader (not necessarily the auth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the description, or, in the absence of a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to determine the purpose of the file and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  The pitfalls here a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 system more reliable (and lessen the work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involved), an unofficial standard has evolved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or of a file being distributed can create a text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_ID.DIZ" that contains the description as the author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it.  This file is placed inside of the archiv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BBS supporting this feature detects the file,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tracted and placed in the file listing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feature to "Yes" and CATDISK will look for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(a similar standard) description files inside of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 files, and use the first usable line (or group of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d by the "When Cataloging Use" setting, discuss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) as a file description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perly designed FILE_ID.DIZ file should conta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that the first line should be enough to ident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file, with the subsequent lines providing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many who create these files do not adhe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and place borders, blank lines or things such as "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to be the greatest thing" in the first line.  CATDISK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extent to eliminate the borders, blank lines and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petitious characters, but nothing can be don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feature to "No" to have CATDISK igno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7  FILE_ID.DIZ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extracts comments from the various sources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Archive file comment (copies to any file entries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FILE_ID.DIZ commen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4DOS/NDO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normally stop looking after it has found a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.  On bulletin board systems, it is very common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 comment to consist of an advertisement for th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 file was obtained.  This is not usually desirab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d is not generally pertinent to the contents of the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comment is present, it is probably better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feature to "Yes" to have CATDISK overrid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with the FILE_ID.DIZ comment or to "No"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8  FILE_ID.DIZ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fficial specification for FILE_ID.DIZ comments call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ines of 45 characters each.  The design of CATDISK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llows for up to 10 lines of comments at 43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The fact that FILE_ID.DIZ comment lines are slightl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what CATDISK allows causes a min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ifference between the comment lengths supported by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ILE_ID.DIZ specification (it's interesting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supported comments of this length long befor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e on the scene), it is not possible to store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verbatim unless none of the lines in the FILE_ID.DIZ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s 4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offers two ways to handle FILE_ID.DIZ comments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, which are outlined below. This setting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course of action when it encounters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Truncated 43 Characters", CATDISK will trun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excess of 43 characters to fit on a "CATDISK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ly, the majority of lines in a FILE_ID.DIZ com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43 characters, and even in an extreme case, CATDIS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opy off" a maximum of two characters.  While this may make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"look funny", it will still be enough to give you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what the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thod is best when dealing with a FILE_ID.DIZ com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a "point by point" description of a produc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-by-line format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 Main executable for The Disk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eatures pull-down menus &amp; pop-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ntext-sensitive onlin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Reformatted", CATDISK will reforma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such that all of the text will fit inside of th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per line definition that CATDISK's comments fol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exception to this would be an entire 44 or 45 charac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s no spaces, which should be very rare.  Not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comment is already formatted like the "point b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in the above example, that format will be altered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Disk Catalog System (CATDISK)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ing track of what you have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:  Disk Catalog System (CATDISK) ass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keeping track of what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setting is set to "Ask", each time that CATDISK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_ID.DIZ comment, a window will appear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comment in either of the two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and then make a choice of which 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tem to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9  When Cataloging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Single Line Comment", CATDISK will only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43 characters of a comment from an archive or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, or the first 43 characters of the first "legiti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rom a FILE_ID.DIZ or a DESC.SDI file within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der of the comment is ignored.  Handling com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 makes cataloging operations a bit faster and still le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of adding a multi-line comment via the comment ed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Multi-Line Comments", CATDISK will read i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0 lines of 43 characters each when handling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/NDOS comments.  When reading in comments from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.SDI the first "legitimate line" will still be determin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the lines beyond it will be read in and truncated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The text is processed according to the "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" set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will also determine if multi-line com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d by the "Import File Comment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0 Comments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Override From Disk", CATDISK will overwri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with those found on disk when doing a re-catalo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esirable if you, say, maintain your file descri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and wish to update the catalo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Retain If In Catalog", CATDISK will ignor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found if one already exists for that file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esirable if you do a fair amount of comment "massa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thin CATDISK and you do not wish them to be overwritte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, a BBS advertisement or the original comment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saging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1 Edit Dis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On Demand Only", the only way you can edi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that appear in the summary report is to select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As Disks Are Cataloged", you still hav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CATDISK will also prompt you for a disk com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/ re-catalog a disk to facilitate "on-the-fly"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2 Edi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On Demand Only", to enter/edit file comme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select an appropriate option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As Disks Are Cataloged", CATDISK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, will bring up the comment editor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ed/re-cataloged from a disk so that you can edit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3 Selectiv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normal action is to automatically catalog all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that meet the file include/exclude specification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at configuration screen in this program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having this setting in the "Off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finer control over the files that CATDISK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catalog, turn this setting to the "O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TDISK has read in a disk and determined which files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/exclude criteria, it will bring up a listing of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manner such that you may tag which files you wish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in your catalog.  Wildcard tagging/untaggin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, as well as other convenient options, which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 when you see this section of the program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4 TFI Selectiv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normal action when importing directory entries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to automatically include that meet the fil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s that may be set from that configuration scre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This action corresponds to having this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ff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finer control over the entries t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in your catalog, turn this setting to the "On"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works exactly the same as the "Selective Catalo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only in this case, it applies to the entries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possible that there could be headers, blank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s spread throughout a text file.  While CATDISK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, it is probable that other informati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arbage" entries to appear.  By activating this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and eliminate these entries and therefore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5 Autotag In Sel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lective cataloging is active, this setting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tate of the "tagged" status of each file in the li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urned on, all files read from a disk or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inclusion in the cataloging operation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tune the list by "un-tagging" the desired files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ff, the opposite is true.  None of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ly tagged.  You can then fine tune the list by tagg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ppropriate setting is dependent upon your personal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6 When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normally shows a listing of files that are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cataloged or uncataloged as your catalog is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the Setting "Show Files Affected."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he file list to be shown, change this setting to "Dis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." (processing will be slightly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7 Catalo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ctivates or de-activates a prompt during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ATDISK will ask you if you want to catalog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or just the disk ent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handy in situations where an "all-or-nothing"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instead of "fine-tuning" the list of files to be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the include/exclude filespec list or the "Selective Catalo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8 Volume Label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normally uses the actual volume label on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y it in the catalog.  There may be tim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lume label to remain intact on a disk, but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to CATDISK by a different name.  An example of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aloging a set of disks with specific numbers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which are required by the installation proced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Those volume labels would be meaningless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ing and identify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tting "On", CATDISK will prompt you for the actu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ould like used in place of the volume labe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volume label as is, or you can change it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volume label on the disk.  If you re-catalog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, however, it is your responsibility to rememb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, otherwise duplicate entries will result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ommend that you indicate on the label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, the name that you have assigned to it via the "Alias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setting "Off", CATDISK will automatically us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with no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19 Volume Label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encounters a disk that does not have a volume lab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pable of suggesting a volume label for the dis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entered information.  Based on this information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ake the rightmost numeric part of the label and incremen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 ARCHIVE0001 becomes ARCHIVE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001-D00001 becomes B001-D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001XXXXXXX becomes 0002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first starts, it uses the last disk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as the basis for suggesting the next label. 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, the last volume label enter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tem to "On" if you want this featu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tem to "Off" if you do not want this featu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0 If Volume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Warn First", CATDISK will check to see i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f the disk being cataloged already exists in the cat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are given a warning and CATDISK will ask you if it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atalog the disk.  This prompt is provided in order to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overwriting the information already cataloged from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information from another (and losing any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entered) due to the fact that they happen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.  The prompt will allow you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is simply being re-cataloged or is a new disk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ed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is item to "Warn First" if you want the warning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to "Catalog Without Asking" if you don't want the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and have CATDISK simply catalog disks without check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1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, after certain operations such as updating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ause when the operation is complete to allow you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setting "On" to activate pauses or "Off"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2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ertain points when using CATDISK, non-critical probl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that could possibly cause minor problems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ould like CATDISK to warn you before proceeding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, turn this setting "On", otherwise, turn it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3 Catalog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feature is turned "On", CATDISK will maintain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you catalog, re-catalog or un-catalog a disk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how the date and time of the operation. 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catalog entries will also have an indicator show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from which the disk wa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maintains a separate activity log for each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for the log file is the same as the catalo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of '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udit trail can be viewed, printed or purged with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 Activity Log" option in the "Catalog" menu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helpful if, for example, your catalog files becom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estoring a backup copy of your catalog files and the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ity log, you will know which set of operation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d out in order to bring the recovered catalog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is feature is turned "Off", no activity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ed, although if any unpurged entri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ity log, they can still be viewed, printed or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4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n - Send all catalog reports directly to the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 - Send all catalog reports directly to printer port #1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2 - Send all catalog reports directly to printer port #2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- Send all catalog reports to a disk fil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will be pure ASCII with all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 - "Ask Me."  CATDISK will ask you for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s just before the report is pres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allows for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5 Disk Report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inting a report to disk, you have three choices regard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will break the report into pages and how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ors, if any, will be represented.  This setting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setting, but may be changed when the 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hes - CATDISK will paginate the report and separate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row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     - CATDISK will paginate the report and separate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form feed character (ASCII 12).  Thi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y if you want to process the repor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ackage which recognizes page brea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ce of a form 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  - CATDISK will print the report continuously (no page brea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single head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6 Catalo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's file-based reports may take on a variety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. Screen-based report formats may be chang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 screen, and will initially appear in the 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reports will appear in the selected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        - Shows filename, volume id, archive id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and time and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    - Shows filename, volume id, archive id a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irs + Cmts - Shows filename, volume id, archive id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as much comment information as room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     - When printing, all information will be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mes a 130+ column width.  Screen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croll left and right to allow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7 Comments I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DISK prints comments in a printed or disk-based re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imited to printing only the first line or all l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Line - Print only the first line of a file comment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Line  - Print all lines of the comment in a format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lines beyond the first one are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igned with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         - CATDISK will prompt you before creating an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-based reports for the above sett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report format (as set in the catalo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) does not involve a file comment,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8 Summary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file-based reports, the summary report can appear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defined formats.  Screen-based reports may be chang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eport screen, and will appear initially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, but printed reports will print in the selec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s    - Contains volume id, disk size, # files, space us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, % slack and last dat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- Contains volume id, disk size, free spac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    - When printing, includes all information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mmary and assumes a 130+ column printing are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s go to the screen, you can scroll the repor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right to allow viewing of the ent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29 Sort Summary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your summary reports produced sorted by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or by descending free disk space.  Simply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nce, "Volume Label" or "Free Space."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-based report the sort order that you select her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ly, after which you may change it at any tim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0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inting reports, CATDISK has the ability to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has been printed.  This makes it much easier to u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quire pages to be manually fed.  If you have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print spooler activated, you must be sure and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be sent to your printer before proceeding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"On" to activate it, or "Off"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1 Two-Si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ave paper, CATDISK has the ability to print reports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that the odd numbered pages are printed first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re-insert the paper with the opposite side facing up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print the even numbered pages on this si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use half as much paper than would normally be us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ATDISK's built in print spooler, make sure that you a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to be printed before telling CATDISK to continu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laser printers can be damaged by re-inserting pap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previously printed.  Check with the manufactur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to determine if you can use this featu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"On" to activate it, or "Off"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2 Repor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 has the ability to show totals for several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a report, such as file size, disk size, # files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, and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tal will show at the bottom of the screen-based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inted at the end of a hard-cop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"On" to activate it, or "Off"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33 Fil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ther or not files in your catalog tha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rchive files (eg. ZIP, ARJ, ARC, etc.)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Show In Reports", all files,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e inside of an archive or not, will be considered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"Do Not Show In Reports", only files tha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directories in your disk colelction (i.e. the archiv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.......") will be considered for inclusion in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The File Include/Exclude Spe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's default operation, if this list is blank, is to catalo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sees on your disks.  By adding include and/or exclud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list, you can have finer control over exactly which fi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ring up the "File Include/Exclude Specs" screen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th that title from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DISK "evaluates" a file for inclusion in the catalog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at the file meets one of the include specs.  If the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lank, the file automatically passes.  CATDISK then checks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if the file matches one of those specs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ould have CATDISK catalog all COM, EXE, SYS and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exception of COMMAND.COM, IO.SYS, MSDOS.SYS,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following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 1) *.COM  Incl 3) *.SYS    Excl 1) COMMAND.COM  Excl 3)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 2) *.EXE  Incl 4) *.BAT    Excl 2) IO.SYS       Excl 4)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y of the specs in the list,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tem and then enter the new specification that you wis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by using four arrow keys on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or by moving the mouse cursor over the desired item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&lt;F10&gt; to save the changes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Utility (Bonus)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ontains all the information you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operation of the Bonus Utilities in CATDISK. 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select the "Utility (Bonus) Configuration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etting, you must first move the highlight bar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tting on the left side of the screen with the standar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you may use the 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ight Arrow&gt; keys to move the indicator to the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you may simply click on any of the sel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he appropriate line will be selected automatical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be changed to the setting at which you were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w discuss each setting and how it affects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bon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1  Auto 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function of Diskfill is to offload files to floppy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usually done upon entering a subdirectory is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this feature ON can save you some time by having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tag all files when it is first activated 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ubdirectories. If you would prefer to tag file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2  4DOS/N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feature is turned ON, DISKFILL will attempt to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or NDOS file comments that it finds along with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they are attached.  Due to the nature of DISKFILL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rying to fill each disk as full as possible), there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ility that the comment will not fit on the target dis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se, the file will be copied/moved, but not the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consistent with the operation of 4DOS/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3  Disk Dir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fill can display files in order as they appear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by filename, file extension, file size or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4 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this to YES will cause Diskfill to sorted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 as opposed to ascending ord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5  "Versions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t to OFF, Dupclean will scan strictly for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each character MUST match. The file extension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turn this feature ON, you unleash the real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CLEAN!  When DUPCLEAN hits a mismatched character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would normally stop at that point. 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ersions" feature, DISKFILL will, upon finding the mismatc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characters of each filename.  If they ar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0-9) or spaces, both files will be included i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may be t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with the "Versions" feature turned ON, DUPCLE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shown on the last screen, it may onl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e last 2 or 3 versions of CATDISK.  The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bably never be used again, and these redundant vers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be erased to make room for new files in the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ISKFILL can detect and recommend disks already catalo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ling in the holes" in your disk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6  After Proces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ISKFILL copies/moves files to disks, DUPCLEAN or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s files from previously cataloged disks, or RETRIEV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rom them, it can be beneficial to update your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ly after each disk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will affect whether or not thi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to "Do Nothing", the catalog will not be upda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has been processed.  You might use this setting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rry and wish to catalog the disks manuall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7  After Processing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this to "Catalog The Disk", each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-cataloged after it has been process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setting, as it will ensure that your cata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pt consistent with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t this to "Ask First", you will be asked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updated when you initiate copying/moving files (DISKF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ing files (DUPCLEAN or CLEANUP) or move files from sourc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TRIEVE).  Use this setting if your needs var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The Volume ID Squelch Spe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FILL utility has a feature when filling disks with files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ok back into your catalog file and recommend a disk that h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pace on it to accommodate one or more files that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or moved.  By default, all disks in the catalog ar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.  You may have situations, such as with commerci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ataloged, where you do not wish Diskfill to recomm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KFILL recommends a disk for use, you have the ability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recommend that disk and suggest another as you go, but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DISKFILL, the list is "reset", making all disks avail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quelchspecs on this screen allow you to specify up to 40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specifications.  If a volume ID being checked matche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, Diskfill will not recommend it for use.  This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 some time by "permanently" eliminating disk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instead of squelching them each time you use DIS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y of the specs in the list, you must fir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item and then enter the new specification that you wis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by using four arrow key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or by moving the mouse cursor over the desired item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finished, press &lt;F10&gt; to save the changes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Adjusting Your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accessed by selecting the "Adjust Mouse Sensitivit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"Settings" menu, will allow you to adjust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sensitivity of the mouse cursor as it responds to your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rizontal and vertical sensitivity may be adjusted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  The setting for each is shown on the screen.  Low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higher sensitivity (i.e. the lower number, the far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go when you move your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full of numbers shown above the settings are simply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test your mouse settings by moving the block ov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vailable on this screen are simple and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 - Increase Horizontal Sensitivity (i.e. make the number go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 - Decrease Horizontal Sensitivity (i.e. make the number go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 - Increase Vertical Sensitivity (i.e. make the number go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- Decrease Vertical Sensitivity (i.e. make the number go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- Save the new sensitivity setting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- Restore the old sensitivity setting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 Setting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CATDISK allows you to set the screen colors for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several "canned" settings are provided to allow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lor scheme, which is faster and more convenient th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creen element's color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the "Black &amp; White Screen Colors" from the "Settings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instantly switch to a black and white color sche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systems with monochrome displays or laptop/notebook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derate (Blue) Screen Colors" option from the "Settings"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TDISK to display all screen elements using a "Shades of Blue"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Normal Screen Colors" option will activate CATDISK's defa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which are a little "bright", but are well coord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 Customizing Your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 "canned" color schemes built into CATDISK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ustomize the color scheme to one of your preferenc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creen Color Customization" option from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ives you total control over the colors of eve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option, the top portion (abo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 will clear and you will see a single menu of item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the screen.  The items in this menu represent each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eleme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items have two or more sub-elements, for example,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" consists of the "Hatched Area", the "Status Line Separator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us Area", the "Memory Available Area", the "Date &amp; Time Area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 Title Line", the "Copyright Line", the "'Registered To' Hea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"'Registered To' 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set the screen colors of each of these sub-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screen element, highlight it with the &lt;UpArrow&gt; and &lt;Dow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hen press the &lt;Enter&gt; key, or press the letter key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lement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other options available on this screen.  The first, &lt;F10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ave any changes you have made to CATDISK's color sche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outlined later in this section.  The second option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return to CATDISK's menus without sav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inadvertently "mess up" the color scheme and s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go back to one of the "canned" color schemes by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 screen element, a list of sub-el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, along with a sample of that element to the righ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esired sub-element in exactly the same manner a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to return to the menu containing the main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em of note is the screen element "Macro Recording Status Line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has no sub-elements, therefore you will be take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 you may set the actual color for this element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 sub-element,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an element or sub-element for which the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, a window will appear on the left side of the screen,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all available screen colors.  One of the "blips" will b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box.  This is the current color of the element of the scree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this box up, down, left and right with the appropriat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ursor keypad, you will change the color of the screen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immediately updated in the example show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any of the screen elements allow control over both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ckground colors, there are some elements, such as the program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ne, and the "Registered To" heading and name, do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e background color.  In this case, the &lt;LeftArro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key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when changing the background color of the help scree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of colors (on the black background) are used and 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, therefore the &lt;LeftArrow&gt; and &lt;RightArrow&gt;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unctiona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desired color set for the current screen eleme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General Considerations When Configuring And Us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etting for the "Expand Archives" setting is "Query."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do not need to be fully extracted a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tself is all that is necessary in order to identify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file entry "CDSKA821.ZIP", along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CATDISK v8.21 Install File (1 of 3)", there is no bene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"INSTALL.EXE", "README.EXE" and "CATDISK1.INS"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some discretion in deciding which archive files need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ramatically reduce the size of your catalog files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needed to update and search them).  Some however, need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MISC.ZIP).  This setting gives you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the maximum number of files that can be mai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, the best setting would be the lowest number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argest catalog file.  Make sure that you allow for some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ximize the amount of free memory left over that CATDIS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file information being read from disks being catalo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taloged, sorting information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, if you should have a catalog file grow to a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umber of files would exceed the number as you have it s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ncrease it via the "General Configuration" screen to accom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catalog, unless you are already at the highest setting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ill not permit such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entioned previously, CATDISK comes in two "flavors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CATDISK.EXE) and the DPMI-compliant, protected 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DISKD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require the higher capacities supported by CATDISK/D (i.e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 that CATDISK.EXE cannot handle or more files are present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DISK.EXE will read), we recommend that you use the standa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version of CATDISK runs faster than CATDISK/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rotected-mode programs require extra overhead when perform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s working with system hardware (i.e. writing to the screen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, etc.) and when reading information from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speed penalty isn't overly severe, it makes sen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one as quickly as possible.  Remember that both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interchangeably, therefore you may run both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the same 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5 - The "Catalo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 discussion previously in this user manual, we foc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topics and configuring CATDISK to act in accordance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at the point in this user manual where we will be discu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ve procedures and features of CATDISK.  We will discuss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Catalog" menu in the order that i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Catalog/Re-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cedure that you will use to have CATDISK read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the disk drive indicated in the status area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add the contents of those directories to your catalog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describe and later locate those files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CATDISK will do is attempt to read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disk.  If it doesn't exist, you will be give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volume label for the disk.  If you hit &lt;ESC&gt; at the label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on will be aborted and you will return to the main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label name for that disk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that label to disk.  If you answer &lt;Y&gt;es, the disk will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aloging will continue.  If you answer &lt;N&gt;o, the lab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, but the disk will be cataloged under the name that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for easy cataloging of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"Volume label" utilities allow you to create volume labels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 or characters that would normally be illegal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perations.  CATDISK will convert the lower case character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nd the illegal characters to spaces before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  This will enable you to manipulate and uncatalo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  This does not affect the actual volume label on the di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on the disk to be catalog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you will be notified of this situation, and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abort the operation.  This feature has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guard against a situation where two disks of the same volume 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ing each other and clobbering the catalog content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If you have the catalog setting "If Volume In Catalog"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alog Without Asking",  this warning will no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tivated the ALIAS function, a window will appear sh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current volume label is on the disk you are about to catalo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n opportunity to enter a different name under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disk to be cataloged.  The default for this nam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olume name that was rea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very handy in certain scenarios such as program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st that the volume label remain unchanged, as the softwar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to identify the disk.  The volume label on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anything to you, and using an alias may be desir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lexible as the ability to catalog under an alias can be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drawbacks that should be considered before you decid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n the catalog different from the volume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, if you wish to re-catalog the disk at a later tim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exactly the same alias that was used initially, you can wi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uplicate entries in the catalog file, as CATDISK currently ha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nowing that the disk has already been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if at a later date, you use the "Label A Disk" feature in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volume label on a disk that has already been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have no way of knowing that it should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entries in the catalog to reflect the new volume lab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are not cataloged under the old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advice would be that if you never intend to re-catalog a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, then it would be ok to use an alias, otherwise,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with a meaningfu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ATDISK has determined the volume name under which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ed, it will proceed to read the directory information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all subdirectories of the disk (or as many as it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CATDISK's behavior in reading the disk directory and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formation from the disk will be retained is determined by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found in the "Catalog Settings Screen", which w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ile reading disk, CATDISK encounters an archive file (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extensions such as ZIP, ARJ, LZH, etc.) or a support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 file in the form of an "EXE" file, it ca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pand Archives" setting, expand the directory information fro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clude it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processed and supported according to the detail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endix "ARCHIVE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4DOS/NDOS comment extract feature is turned on, CATDISK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a file (that may be hidden) in each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RIPT.ION".  This file will be present if you have used the 4DOS/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cribe" command to add file descriptions to your directory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able to locate this file, it will automatically add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to your catalog entrie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ATDISK's support for FILE_ID.DIZ or 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, CATDISK will attempt to extract these files from any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t encounters and include appropriate information from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that file.  The exact behavior of this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three FILE_ID.DIZ settings and the "When Cataloging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is feature to work properly, you must have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KUNZIP.EXE or ARJ.EXE resides present in your DOS "PATH"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allow CATDISK to find the appropriate utility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unction of extracting the FILE_ID.DIZ or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TDISK has successfully retrieved a FILE_ID.DIZ/DESC.SDI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mat the comment according to the "FILE_ID.DIZ Format" set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is configuration item set to "Ask"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browse the comment and select the desi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4DOS may note that, while CATDISK has called up PKUN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.EXE, the cursor will appear in the left margin of the status lin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.  This is done by 4DOS, and we have n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is.  When control returns to CATDISK, the cursor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ATDISK has read all the necessary information from the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ed, it will proceed on to the next step.  If you have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lective Cataloging" feature turned on, a screen in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files or groups of files from the disk that has jus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in the catalog.  A discussion of the functions availab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scussed in the next 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urned on the auto disk 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r from the toggles menu, you will be prompted f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sk that will be shown in the disk summary repor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a new disk, the comment field will be blan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taloging a disk, the previous comment for that disk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, just enter the new comment for the disk and hit &lt;Enter&gt;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will cause CATDISK to continue with no changes made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the auto disk comment feature turned on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edit comments with the summary file comment editor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this, the catalog summary file will be upd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ctivated the Files/Disk Only prompt in "Catalog Settings"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have CATDISK's "Selective Cataloging" feature activ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if you want to catalog the disk only or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D&gt; for "disk only", the master catalog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appropriate entries need to be removed from the catalog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the disk had been previously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F&gt; or did not activate the prompt in the first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catalog will be updated to reflect the current directory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k.  If any files have been added, they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;  if any files have been changed, they will be updated;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deleted, they will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ile reading the disk, CATDISK cannot find any files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if you would like to add that disk to the catalog anyway. Wh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dd such a disk to the catalog?  Mainly, because the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an identify and use available space in your disk coll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those disks are cont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t might be possible that the disk was previously cataloge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contained files.  You would need to refresh the entr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update its status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have the blank disk included in the catalog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the prompt, otherwise, answer NO.  If you elect no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catalog file, and it has already been cataloged b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dvisable to remove that volume listing from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Uncatalog Dis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cataloged a disk, remember that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CATDISK will adjust every item in your catalog that is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k that was just read such that the entries for that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will reflect its current state.  If files were add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if any were deleted, they will be deleted, if any were upda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pdated in the catalo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eleted any archive files from the disk,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side of that archive file will also be delet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archive is present on the disk, was expanded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operation, but is not extracted for its 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listings that were originally present in the catalog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at archiv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catalog operation is a two-part process.  First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information is added to the summary file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is operation, the disk will not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the file entries themselves will be appropriately added,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n your catalog file.  Should an error, such as a disk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is operation is underway, the process will be abor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catalog file will remain intact (i.e. no changes mad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file will reflect either the presence of the new dis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us of that disk if it already existed in the cat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the catalog file will not be accurate as to what'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ttempted to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error is encountered, you should either try to free up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on which the catalog file exists, or move the .CFG, .SUM, .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T files that comprise the catalog to another disk drive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appropriately, 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urned on the auto file comment feature via the "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" screen, you will be taken to a section of th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add/update file comments for the group of files t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dded to or updat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the various features of the comment editor may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"Adding/Updating Commen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remember is that the standard version of CATDISK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imitation of being able to read in up to 4500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cataloged, including those read from within archive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permits.  Typically, this number may be low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ndicated in the statistics displayed while the disk is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/D can handle up to 65500 files per disk being cataloged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TDISK encounters more files encountered than the maximum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store in memory, you will get an error that excess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ccurs and you are using the standard version of CATDIS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one or more of the 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figure CATDISK's maximum disks/files per catalog 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st number that will contain your largest catalo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is unnecessarily large, more memory than is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et aside by CATDISK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ove one or more resident (TSR) program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r system is capable of using CATDISK/D, use that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limitations ar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1  The Selective Catalog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appear on the screen are those that CATDISK has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that have passed the file inclu*de/exclude specs (if an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).  The functions on this screen will allow you to selec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dividual basis, which gives you finer control than i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ing the file include/exclud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tegy here is to tag all of the files that you wan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.  You can do this in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se the standard movement keys and tag each desired fil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 to tag it.  You know that a file is tagg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fat right-arrow to the left of the filenam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 when a highlighted file is already tagged will "un-ta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Use the enhanced tagging options to tag or untag groups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asy operation.  For example, you can tag or untag all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, or you can tag or untag groups of files by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  You can use enhanced tagging options as oft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the enhanced tagging options by pressing the letter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agging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 - Tag All:       This will tag every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 - Clear All:     This will clear the tagged statu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 - Tag Several:   Will allow you to enter a wildcar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file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 - Untag Several: Will allow you to enter a wildcar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file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 - Invert Tags:   Will "flip" the tagged status of ea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t.  This is handy in a large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to tag everything but a "select f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agging the "select few"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, you can quickly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- Exit:          Will exit the enhanced tagging op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ll of the desired files tagged, press &lt;F10&gt; to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th to abandon the entire cataloging operation,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Un-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remove one or more disks and thei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ntries from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function, you will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of the disk to be uncataloged.  Enter i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sc&gt; at this prompt will get you back to the menu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name exists in your catalog, its entry will be dele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of the files in tha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label doesn't exist in the catalog, then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you can leave the volume ID blank at the prompt. 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up a point-and-shoot menu from which you can select one or mo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by volume name from those in your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ctivate this feature, you will get a listing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currently in your catalog file.  The strategy here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over the desired disk(s) using the standard movemen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t/them by turning on the tagged status of each desired dis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SpaceBar&gt; or &lt;Enter&gt; keys, or by pressing &lt;T&gt;, which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following enhanced tagg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 - Tag All:       This will tag every dis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 - Clear All:     This will clear the tagged statu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 - Tag Several:   Will allow you to enter a wildcard volum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disk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 - Untag Several: Will allow you to enter a wildcard volum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hich disks matching the spec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tagged.  CATDISK's extended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 - Invert Tags:   Will "flip" the tagged status of each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st.  This is handy in a large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to tag everything but a "select f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agging the "select few",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, you can quickly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- Exit:          Will exit the enhanced tagging op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ll that a disk is tagged by the presence of a fat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to the left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although you can tag more than 200 disks for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ne time, CATDISK will only operate on the first 200 disk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lect more than this number, you will need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desired disks tagged, you can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Carry out the operation on the tagg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- Exit from this screen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 disk become full during the catalog updat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be aborted with an error message, and the old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tact.  Typically, this error should not occu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dded more files to the disk, or another program has us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(such as a database expanding a file).  Shoul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, the summary file will no longer contain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hat was uncataloged, but the catalog file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is be the case, you should either free up som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or copy the .CFG, .SUM, .DTA and .CMT files that comprise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disk, configure CATDISK accordingly, re-catalog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nd uncatalog it again.  This will remove any referenc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rom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ccess to that disk any more (you may have erased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ake a blank diskette and label it the same as the disket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catalog.  Carry out the above procedure, and you will ob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actice, this should not happen, as you would have need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to create the catalog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Add/Change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load specific files by many criteri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's comment editor, thus allowing you to add new 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file categories to the files contained in the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this function, you are given a menu of criteri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select the files for which you wish to edit the categor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formation.  We will briefly discuss each criteri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the comment editor and how you oper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iteria selections require you to enter the desired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&lt;Enter&gt; to proceed.  Pressing &lt;Esc&gt; at the prompt will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.  There are two exceptions to this.  The "F. Blank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proceed immediately, as there is no required inp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. Category" option works a little differently. 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number, which will cause the category description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CATDISK does not proceed immediately here because we fee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st that you have a chance to see the descriptive part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  At this prompt, you may also press &lt;F2&gt;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ategories from which you may select via point and shoo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&lt;F2&gt;, you are actually going into the actual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creen, which is discuss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category showing, press &lt;F10&gt; to proceed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arch has begun (under any criteria), you may press &lt;Esc&gt;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band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ATDISK has completed its search, the comment editor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with the files that matched the search criteria. 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edito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1  The Fil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appears when you select files for comment edit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or immediately after cataloging a disk if you have the "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" setting to "As Disks Are Cataloged", in which cas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ppears will be the ones just cataloged or re-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on this screen will allow you change the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ttached to each file entry.  The strategy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around the screen or click on the desired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, use the standard vertical movement keys.  Use the &lt;Tab&gt;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one item to the right and the &lt;LeftArrow&gt; or &lt;Shift&gt;-&lt;Tab&gt;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item highlighted, simply type in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.  When entering the category, enter the number which appear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ategory list.  Note that this number can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re added or deleted.  In the case of the comment, simp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new text for that comment.  When you are in edit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a flashing indicator in the upper right of the hea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- This will bring up the category list,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red category.  The screen that will appear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manager, from which you may also add,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 as you go.  You do not have to have the categ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in order to use &lt;F2&gt;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- By default, CATDISK shows a one-line, 43 character com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in the listing, which should be sufficie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s in the context of maintaining a personal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cilities in this comment editor are largely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maintenance of these one-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, however, you require a longer comment, CATDISK ful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line comments to a maximum of 10 lines of 43 charac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one-line comment mentioned above constitute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ring up the multi-line comment editor,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to the desired file and press &lt;F3&gt;.  The high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either the comment or the category -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ulti-line comment editor is discussed in the next sub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in editor screen, you will know when a file ha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comment assigned to it by the presence of a small d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5&gt;  - This will copy the currently highlighted category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pending on what is highlighted) to each category or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st that is blank.  This is handy for copying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or category for a disk to all of its file entries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r reaching effect of this option, a promp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 in case you accidentally press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  - This will copy the last entered category or com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highlighted category or comment.  The last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is retained across editing sessions while 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This will copy the category or comment above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category 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-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2  The Multi-Line Com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-line comment editor will allow you to enter/modify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r the currently selected file.  You may enter up to 1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a very simple, bare bones, full screen (actually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) editor with automatic word-wrap (i.e. as you type and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, the word that you are currently typing will automaticall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keys that you may use to move around within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    - Move the cursor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    - Move the cursor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    - Move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    - Move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Arrow&gt;  - Move th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Arrow&gt; - Move th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      - Move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       - Move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ext, position the cursor where you would like the tex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movement keys outlined on the previous screen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ns&gt; key toggles "Insert" mode on and off.  In insert mode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ll be inserted at the cursor position and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ll be shifted one line to the right.  If the last wor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moved to the next line to make room for the new charac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ved.  If "Insert" mode is off, th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verwritten.  You can tell that "Insert" mode is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fatt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characters, use the &lt;Backspace&gt; or &lt;Del&gt; key.  &lt;Backspace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character to the left of the cursor and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ne character position if possible.  &lt;Del&gt;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under the cursor and shift all characters to the righ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ver to fill in the gap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a line in the middle of a comment, move the cursor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insertion point and press &lt;Alt&gt;-&lt;I&gt;.  The 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esides and all lines below it will be shifted down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room fo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 entire line, press &lt;Alt&gt;-&lt;D&gt;.  The line on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will be deleted and all lines below it will be moved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n the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Enter&gt; can perform two different actions,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"Insert" mode is activated.  If "Insert" mode is off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e moved to the beginning of the next line.  If "Insert"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the line will be split at the cursor position.  The par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on the same line and the part under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be placed on a new line, after which the cursor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eginning of the new line.  The contents of the lin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point will be moved down to make room for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editing the multi-line comment, press &lt;F3&gt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save the changes, press &lt;Esc&gt;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main comment editor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uses the following strategy when saving a multi-lin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.  The first line of the comment is actually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's record in the catalog file itself.  All lines beyond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n external comment file (which has the same name as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extension of .CMT).  CATDISK only stores as many lin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 Blank lines at the end of the comment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a comment has been shortened, the deleted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a "pool" of available lines in the .CMT fi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sed for new comment lines before the file is expanded in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Modify Dis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llow you add and edit the comments attached to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e summary file.  The strategy i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 using the standard movement keys, or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and then enter the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editing the disk comments, press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comment highlighted, simply beg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xt for that comment.  When you are in edit mode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 indicator in the upper right of the hea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  - This will copy the last entered comment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comment.  The last disk comment is retain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sessions while in CATDISK.  If there has been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entered in the current CATDISK session,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This will copy the comment from the line above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comment entry.  If the comment above is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Impor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, will allow you to bring in file comments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be it a BBS listing that you've either downloaded or cap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unications package, or any file that contains plain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contain anything: filesizes, dates, times, etc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are that the file contain no tabs, and that each line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elect this option, a screen containing the controll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pected text file will appear. These settings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ile (profile) for later retrieval.  All pro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your catalog files.  These profiles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to remember the settings for, say, several of th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ll often.  You can enter the settings once, sav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 and be able to recall the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do to bring these comments into your catalog fil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settings on this screen and instruct CATDISK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The file listed on the second line of th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canned, sorted, and the appropriate information wi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atalog file.  This process will NOT override any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ready have a comment entered.   Only those with blank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dated, unless you instruct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process, any catalog entries that were chan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to the comment editor for any touching up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ection entitled "The File Comment Editor" for a discuss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settings screen contains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le.  This is the filename in which the settings that you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will be saved.  You can have multiple profiles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different files that may be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made in the settings during an impor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saved to the current profile on exit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screen (via &lt;Esc&gt; or &lt;F10&gt;).  Again, if the fi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ine exists, you will be given an overwrite warning in cas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want to overwrite the current saved setting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import operation is a one-time shot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of the settings screen is the 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listing of files and comments that you wish to b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tting is the beginning and ending charac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s it appears on each line.  These settings are crit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to be able to identify where to put each comment, and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setting is the beginning and ending charac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if it exists in the text file.  If the tex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in which each file resides, you may include i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or if either the file does not contain subdirecto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do not wish to use it, you may set the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setting is the beginning and ending charact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, if it exists in the text file.  If the tex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for the disk on which each file resides, you may includ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ttings, or if either the file does not contain this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use it, you may set the beginning and end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ast setting is the start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mment.  These values must also b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zero, as CATDISK needs a comment to insert for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etermine the appropriate settings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importing is to first load it in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ursor on the beginning and ending character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iscussed above, and note what column the editor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ursor position is.  These will be the values that you will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a few important notes regarding the text file.  There i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edit blank lines and headings out of the file before process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s of CATDISK matching a filename, subdirectory and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appropriate character positions in a heading with a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talog file are quite slim.  It is important that each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he headings) in the file be structured the same way (i.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line up as in a report).  If this is not the case, cha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fields in the affected files will result.  Lastly, CATDISK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limitation of being able to read in only the first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lank lines in the file.  The r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said, changing the settings is a matter of using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&gt; arrow keys to highlight the desired setting, ty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at setting and hitting &lt;Enter&gt;.  Pressing &lt;Esc&gt;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setting will return you to the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profile from disk for a name that you specify, press &lt;Alt&gt;-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 not exist, a new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rofile to disk under a name that you specify, press &lt;Alt&gt;-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will be the current profile name and can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profile will result in overwriting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before any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the desired settings ready, press &lt;F10&gt; to ini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of comments in the catalog file.  CATDISK will then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mall menu outlining three possible courses of action to ta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a match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Do not overwrite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Overwrite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ppend to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press &lt;Esc&gt; at this menu to abandon the procedur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CATDISK goes about importing comments.  First, it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all the entries in the text file.  If CATDISK cannot fi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f there is an error in reading the text file, or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rting the entries, the process will be aborted.  If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CATDISK will scan your current catalog file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match that CATDISK finds, it will look at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to the file entry.  Depending on your choice from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selections mentioned above, CATDISK will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xisting comment is blank or you have indicated that CAT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existing comments (selection #2), CATDISK will plac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text file into the comment field of the catalog e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 to append to existing comments, CATDISK will add the com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to the one that already exists in the catalog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 new material from the old with a space.  I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comment would exceed 43 characters, CATDISK will leav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-is and put the new comment text 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process has completed, a list of the modifi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into the comment editor for "massaging" so that you may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ntries.  It is highly recommended that you at least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just to make sure that everything w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Text File Import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enable you to read in directory listing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ose listings just as if they were read in from a disk. 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application is to use this feature to be able to rea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a tape.  Most tape backup programs are capable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o disk containing a listing of what it put on a particula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cessing a text file, CATDISK will proceed in much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does when you read in a directory of a disk being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  The "Selective Cataloging" feature in this case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FI Selective Catalog" setting 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trategy here is to indicate the file from whi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ll be read (the first editable item), as well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ing column positions of the various elements that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y.  The leftmost edge of the listing is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arting or ending column spec for a given item is 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assign a default entry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For Directory Items If No Column Spec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- the filename column specs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 - root directory 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D     - "........" (i.e. file resides in the directory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inside of any arch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     -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     - JAN 1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ime      -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ribute - No file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   - No commen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item that must be filled in is the filename specifi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are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determine the column positions is to lo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favorite editor, place the cursor at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positions of the various fields and note the column indic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's status area (most editors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e contents of any field shown on the scree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over the desired field using the arrow key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and simply typing in the new data for that field. 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r time format highlighted, you may press &lt;F2&gt;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mats from whic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profile from disk for a name that you specify, press &lt;Alt&gt;-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 not exist, the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profile to disk under a name that you specify, press &lt;Alt&gt;-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will be the current profile name, which can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profile will result in overwriting an existin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ed before any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F10&gt; to initiate the procedure that actually performs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based on the settings shown on the screen.  If any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profile, you will have an opportunity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returns to the menus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e category is not defined or supported he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that file entries being read from disk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information and we want to keep this featu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Label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this option will allow the VOLUME LABEL of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drive to be set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election, CATDISK will attempt to read the current label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is present, you will be notified of this, and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create a volume label for that disk.  See the DOS manu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 for more information.  If a label already exist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will be shown as a reminder, and you will be given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abel name.  Just enter the new label name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have the volume label suggestion facilit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recommend a sequential volume label for any new dis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DISK001   would become  DISK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001A  would become  DISK0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or more separate numerical sequences are present i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CATDISK will increment the right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A001B002 would become A001B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numerical part in the previous volume label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will be suggest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mmendation is based upon the last entered label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was yet specified, the last entry in the catalog 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"starting s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bel name entered is valid, the change will be made, otherw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ndicating such will be issued and you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enter or change the disk label, simply hit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label prompt and you will immediately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changed made to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olume label has been successfully changed or created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eck to see if the old label, if any was present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talog file.  If so, you will be given an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automatically change the old volume id referenc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one.  If the disk that you re-labeled is one that actuall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, answer &lt;Y&gt;es to the prompt.  CATDISK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.  This feature can be a great time saver, as it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atalog the disk under the old volume id, and re-catalog it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is not in the catalog, answer &lt;N&gt;o to the prompt. 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es under these circumstances will not damage the catalog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onfusion as to the disk on which the altered catalog record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Directory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view a directory of a disk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n which CATDISK displays i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feature, a window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containing the drive letters of all available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detected in your system.  The default catalog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the highlight over the desired disk drive for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view the directory with the &lt;LeftArrow&gt; and &lt;RightArrow&gt;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, or simply press the letter of the desired drive.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may also click on the appropria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then prompt you for a filespec to match.  The default is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&lt;Esc&gt; at the disk or filespec prompt to exi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se two items are determined, CATDISK will proce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isk in exactly the same manner as it do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s a disk, the only exceptions being that it will not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f none is found, and that the include/exclude filespec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.  All other catalog settings will affect how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, comments are extrac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process of reading the disk, you may press &lt;Esc&gt; at an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isk has been read and processed, CATDISK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formation via its screen reporting facility,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hapter of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Set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 to change the disk drive from which CAT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the purposes of updating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activate this feature, a window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containing the drive letters of all available disk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detected in your system.  The current catalog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the highlight over the desired disk drive for whic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view the directory with the &lt;LeftArrow&gt; and &lt;RightArrow&gt;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nter&gt;, or simply press the letter of the desired drive. 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may also click on the appropriat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 select a drive, the change will be immediately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 for the currently load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to leave this function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Get/Creat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allow you to change active catalogs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eature, you will be prompted for the name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 like to mak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ur choices a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ess &lt;Esc&gt; at this point to return to the menus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nter the name of an existing catalog (do not ente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), which will immediately be loaded and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ame of a catalog that does not exist.  Again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extensions.  The system will give you three choic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  Press &lt;F2&gt; to create a new catalog, cloning the curren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by the currently active catalog.  If you have ma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the configuration in the "Catalog Settings"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arry them over to the new catalog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catalog will immediately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 Press &lt;F3&gt; to have CATDISK create a new catalog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le set up like the one it made when it created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when you first ran the program.  This is handy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fresh with a different catalog set up.  The n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) Press &lt;Esc&gt; to return to the menus with no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eave the prompt blank.  CATDISK will then give you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files that it was able to find in your cata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 have more than 512 catalog files, CATDIS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for new ones if it finds this many.  Each lin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name and some relevant statistics fo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use the standard movement keys to highlight the desir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press &lt;Enter&gt;, or use your mouse appropriatel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n the list of available catalogs, you can perform tw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your catalog set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-&lt;D&gt; will allow you to delete all four files that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set.  Due to the severity of this ope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sked for verification before an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lt&gt;-&lt;R&gt; will allow you to rename all four files that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set in one eas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make it much easier to rename or delete entir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an would otherwise be possible when doing it manu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1 Fil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can be activated from the menus via the menu selection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", or by pressing &lt;F2&gt; from an appropriate categ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p up pick list will enable you to visually choose a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disk or individual file as is appropriate 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lled this function.  Selecting a category is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ing the cursor keys to move the highlight over the desir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ing the &lt;Enter&gt; key.  Upon doing so, the selected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 as appropriate on the previous screen.  If you attemp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entry, an error message will be displayed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f you brought up the list directly from the menu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tegory you wish to select does not exist, and there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left in the list, you may enter a new one in an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.  Just move the highlight to a blank entry and start ty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  If you've inadvertently started typing over some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, just hit the &lt;Esc&gt; key and the entry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ny changes, the list will be re-sorted and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are returned to the previous screen 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As CATDISK sorts your category list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otice that the reference number besi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 may change.  CATDISK will rememb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 in any previous catalog entri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ready made... there is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thing that you need remember is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an existing category that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selected for some of your catalog fil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 those entries (i.e. they will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also be beneficial, as any descrip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mistyped or misspelled can be chang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, and all catalog entries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through the list is done by using the standard movemen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category entry (i.e. blank it out), press &lt;Alt&gt;-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&lt;Alt&gt;-&lt;P&gt;, CATDISK will print a listing of your categ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2 View Catalog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urn CATDISK's "Catalog Activity Log" setting o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, CATDISK will create a log entry each time a disk is cataloged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taloged or un-cataloged.  This log can be used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ing a catalog file in the event of a disaster occuring tha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the catalog, as you will know which disks to enter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, and which on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intains a separate log file for each catalog. 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is the catalog name with a file extension of ".LOG"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in the log are shown in the order in which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.  When you go into the log report screen, the log entri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round this screen by using the standard movemen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ptions, which are also detailed in the instruction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-&lt;C&gt; - will turn a toggle on or off that will determine i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erase the log file when you exit from the repo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 of this toggle is indicated on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der of the report screen border.  This toggl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when you first activ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strategy for clearing the log file(s) would b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after you have made a backup copy of your catalog(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ed ever asises to rebuild a catalog, it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restore the backup copy of the .SUM, .D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CMT files and use the contents of the log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which disks need to be processed in what ord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way to bring the catalog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-&lt;D&gt; - will send a copy of the log to a disk file.  All of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-file "pagination"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-&lt;P&gt; - will print a hard copy of the log to LPT1 or LPT2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's two-sided printing feature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out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   - will leave the report screen and return to the menu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he "clear log" setting activated (via &lt;Alt&gt;-&lt;C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file will automaticall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3 Recover Extended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n actually serve tw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serves to recover as much as possible from any err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may report when attempting to read or update an extend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yond the first line, which is kept in the catalog file itself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ppen if CATDISK's internal "pointers" become damaged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rash or restoration of an older ".DTA" file that is "out of sy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ded comment file.  Errors might also be reported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when reading or updating the extended com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t can "re-sequence" your extended comment file (the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T file extension) and eliminate any space that deleted ent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y.  An example of CATDISK's management of this file is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explain this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record in this file is reserved by CATDISK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f deleted entries.  Suppose you catalog a disk with thre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, "B", "C" and "D", each with a five line comment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comments is stored in the catalog.  The rest of them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tended comment file and might be stor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A-A-A-B-B-B-B-C-C-C-C-D-D-D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uppose that you delete file "B" and "D" and then re-catalo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ded comment file does not shrink, bu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A-A-A-?-?-?-?-C-C-C-C-?-?-?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 that "B" and "D" occupied now form a "pool" of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used by new comment entries before the file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at you now add files "E" and "F" to the catalog, "E" contain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"F" contains 4 lines.  Remembering that the fir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atalog file itself, the comment file would now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-A-A-A-E-E-E-E-C-C-C-C-E-E-F-F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ne a great deal of file maintenance on your disk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sulted in the elimination of many files, you might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simply to eliminate the "dead space" in the extend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ATDISK would eventually fill this "dead space" with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might want to shrink the file for your 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we have not performed any benchmarks on this, we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your extended comment file "in sequence" with the catalog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ATDISK to access it a bit faster, although not significant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very efficient at reading your catalog fil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is feature, we strongly recommend making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talog file.  It's four component files are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hen you activ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is completely automatic.  &lt;F10&gt; proceeds, &lt;Esc&gt; abando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6 - The "Reports (Catalog)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will cover CATDISK's catalog reporting facilit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into the individual reports themselves, we will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f the reports when directed to the three report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reen, printer or to a disk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of the "Catalog Settings" affect the destination,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of the various reports available, and are covered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you should review these te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  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  Disk Report P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)  Catalo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)   Comments In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    Summary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)   Sort Summary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)  Pag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i) Two-si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)   Repor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)    Files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Screen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a disk summary or file report on the screen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keys may be used for navigation.  For convenience, we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long with the other option key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ntire body of the report will fit on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ases, such as the "All Info" format or a wide custom report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width of the report will not fit on the screen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you will see indicators at the bottom of the report 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there is more text to the right or left of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The number beside the arrow in the indicator shows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haracters there are to the right or left of the margin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dicator on the left or the right, it means that you are at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, depending on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highlight bar in this report is to act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for scrolling around on the screen and for popping up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hen navigating a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keys that you may use to move around 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    - Move up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    - Move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            - Move up 1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            - Move down 1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        - Move to the top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+&gt;                 - Move up 1 position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-&gt;                 - Move down 1 position on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    - Move left 1 character and scroll the scree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Arrow&gt;  - Move left 10 characters and scroll the scree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    - Move right 1 character and scroll the scree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Arrow&gt; - Move right 10 characters and scroll the scree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- Cycles the report format between the standard report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icular report (i.e. a disk summary or a catalog r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port being viewed is a custom defined report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 for the report will also be included in the "cycle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report format for non-custom disk summary re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d by the "Summary Report Format" setting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screen.  The initial format for non-cust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is determined by the "Catalog Report Format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- DISK SUMMARY REPORTS ONLY:  If the report being viewe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report (i.e. not a a custom report), pressing the &lt;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&gt; will toggle the sort order of the report between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scending free disk space.  The initial sort or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first appears is determined by the "Sort Summary B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in the catalog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  - CATALOG REPORTS ONLY:  When you first start CATDISK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fault for screen-based reports which will result 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 of a file's comment to be displayed.  Press &lt;F3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e extended comment on and off.  When on and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 bar over a filename that has a multi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noted by a diamond character to the left of the comme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ire comment will appear in a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Exit from the report and return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1  Quicker Navigation In Screen-Based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summary report is sorted with the volume id as the prima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either in a standard report, or in a custom report, CATDIS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a fast, more accurate method of jumping aroun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a punctuation key (except for the &lt;+&gt; and &lt;-&gt;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navigate the scroll bar), a digit (0 - 9) or a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jump immediately to a position in the repor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volume id is the same as the key that you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not sorted by the volume id, or the charac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2  Quicker Navigation In Screen-Based Catalo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report is sorted with a primary key (i.e. the main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eport is sorted) tha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Subdirectory, Volume ID, Archive ID, Category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provides you with a fast, more accurate method of jum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Note that the majority of the standard repor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a punctuation key (except for the &lt;+&gt; and &lt;-&gt;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navigate the scroll bar), a digit (0 - 9) or a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jump immediately to a position in the repor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f the volume id is the same as the key that you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not sorted by the volume id, or the charac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Printer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 printing takes place, you will be asked for the pag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ish CATDISK to start printing the report.  Thi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o allow you to resume printing a report that was interru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son at the point of interruption (or at least at a page break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printing at the beginning of the report, just accep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 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tivated the two-sided report feature of CATDISK,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pages will be printed first, followed by a pause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ad the paper such that the even numbered pages will print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odd numbered pages, followed by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nsideration when entering the page numbers above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sided report feature activated and you enter an odd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, the odd-numbered pages will follow in suit, followed by A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pages, as it is assumed that none of them were yet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 an even page number with two-sided reports active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-numbered pages will be printed at all, as it is assume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eport is printed, the filenames or disk volumes (a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) will be echoed to your screen to keep you inform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the report, CATDISK will automatically pick the large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10, 12, 15 or 17 characters per inch) available for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inter configuration, that will accommodat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 report is being printed, you may press &lt;Esc&gt; to aband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Disk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reports are treated in the same manner as printed repor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that the two-sided report featur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in the same format as the printed report will be p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.  The default name for this file is on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talog filename with an extension of "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TDISK proceeds with the report, it will present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ue box that will allow you to override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 as control the pagination options.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tion options is set via the "Disk Report Pagination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ree selections for p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Denote each page break with a row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Denote each page break with a form feed character (ASCII 1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can be quite handy if you will be using some sort of "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" on the report file that recognizes form feed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Do not paginate the re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&lt;Esc&gt; at any time during the generation of the report will ab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the previous menu.  The partially produced fil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for you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Disk Summary -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will show you the overall statistical information of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.  Think of it as showing the "CHKDSK" information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statistical items shown should be self-explanatory, excep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ck % factor, which is a percentage of used disk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"wasted" by DOS.  The usefulness of the slack % can be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s on which DOS stores it files are divided into allocatio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lusters.  The size of each cluster varies with the type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When DOS allocates space on a disk for a file, it is al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 called "clusters".  Floppy disks typically have cluster sizes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24 bytes.  Many hard disks have cluster sizes of 204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let's say, for example, that you have a file of 256 bytes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K diskette, DOS will allocate 1024 bytes to the file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256 bytes long.  This means that three-quarters of that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, or that you have 75% slack for that file.  Lets sa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a file 1280 bytes in size on the same disk.  DOS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2048 bytes (2 clusters) to the file, wasting 768 bytes. 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that file would be 37.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 that you see on the summary report is the cumulativ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all the files on the disk.  On average, DOS wastes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e cluster for each file stored on a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the disk summary report will be show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ort Summary Report By" setting in the catalog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Summary By Comment Text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you will be presented with a dialogu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 to set the search criteria that will determine whic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in the summary report.  There are two basic types of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performed.  Note that upper/lower case does not ma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i.e. the search is 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a simple text-search.  CATDISK will look for the en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 comment.  If found, the disk is included in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A special case occurs when you leave the comment blan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only disks with blank comment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search is a keyword search.  CATDISK break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up into separate words (each word being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) and does the same for each disk comment.  You can hav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disk in the summary report if any one of the keywor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k comment, or you can specify that ALL keywords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not specify a keyword search if the search tex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 item, move the highlight bar up and down with the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DownArrow&gt; keys, and follow the editing instructi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settings entered, press &lt;F10&gt;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o abandon the report at this poin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Custom 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llow you to define and create one or more custom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You can define which disks will appear in the report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 search criteria, how the report will be sorte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tems will appear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eport definitions are not limited in scope to any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that you may define.  All custom report templ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currently activ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1  The Repor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hat will appear is a screen listing the availab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by title.  The last date that each report definition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rategy is to highlight the desired item and select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the instruction area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round the screen by using the standard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- If you have a report highlighted, CATDISK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at report.  Before proceeding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 any temporary changes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report.  After making any necessary chang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DISK will check to see if it should prompt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efore making the report and will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  The report will then be created and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location currently defin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special, first line that you may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line is selected when you press &lt;Enter&gt;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define a brand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- If you have a report highlighted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s for that report.   To create a ne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first line in the list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lt; Create New Report &gt;" and then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D&gt; - This will delete the highlighted report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first line described abov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, as once a report has been dele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ed and would need to be re-creat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S&gt; - When CATDISK creates new reports, it simply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list, as it is quicker than sorting the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 new report is added.  It is generally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given report if the list is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option will sort th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- Exit back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2  Defining A Custom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n this report definition screen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report possible based on the disk summary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an appear as a result of actually defining or re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in which case, the changes made to a spec are stored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or it can appear as a result of your request to mak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a spec before creating a report, in which case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report, fill in the title and any specific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which items get included in the report, how they ar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order they are to appear in the report.  Before discu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t should be pointed out here that if all specific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are left blank, all entries in the summary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The only restriction on the contents of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one column spec defined (i.e. with a numbe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n the items, move the highlight bar with arrow keys 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and follow the instructions that will show on your screen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efining or redefining a report, pressing &lt;F10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to disk and return you to the list of avail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save the changes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out sav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temporary modifications to a report spec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report, press &lt;F10&gt; to continue with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r press &lt;Esc&gt; to aband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areas of interest on this screen that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of each report:  Specification Details, Criteria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s and The Sort Specs.  Each of these items i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, combined with the criteria to the right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disks from the summary file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ID specification may contain wildcard characters to cove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 numeric value, blank the item o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pec is blank, it will not factor in the decision to includ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Space Bar&gt; to cycle through the various choices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olume ID criteria is selected and contain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the choices are "Equal" and "Not Equal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oices of "Less Than", "Less/Equal", "Greater Th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er/Equal"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to the left of the criteria is emp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ange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for the criteria has been set to "* Promp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will be locked into the "Equal" setting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iscussion of the &lt;F5&gt; key later 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column spec, press a digit between 0 and 7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 to blan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spec allows you to specify which ite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report, and the order in which the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with the lowest number will appear in the leftmo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e item with the next lowest number will appear nex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til the item with the highest dig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lumn spec for a particular item is blank, then that i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cation, in combination with the column spec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order in which you would like the disk entrie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(i.e. how you would like them 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has a defined column spec, you may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ettings by pressing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ettings are "Ascending Sort", "Descending Sort", and blan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, that item is not involved in th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DISK sorts the report, the leftmost item with a sort spe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first (the primary sort key), followed by the nex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 with the second highest numb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5&gt; Key -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pecification detail, you can either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valuation right into the report definition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CATDISK prompt you for one or more of the items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canned" reports that you wish to create, which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, it is best to fill everything into the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orts where one or more items may be variable, bu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sort order to be set a in a particular way,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give you quite a bit of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ndicates that it will be prompting you for an item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 Prompt *" for that item.  When the prompting feature is activ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specification detail, the criteria spec will be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qu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Files For Wildcard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(using CATDISK's enhanced wildcard specifications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les that will appear in the report.  The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port is "*.*", which will include all file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appear in the report, after which it will produce the re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location specified in the "Report Destination"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Files For Wildcard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olumespec" (using CATDISK's enhanced wildcard specifications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les that will appear in the report.  The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port is "*", which will include files from all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is prompt blank, CATDISK will bring up a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all available disks that have been cataloged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volume for the report.  Simply highlight the appropriate di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fil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disk (or disks, in the case of a wildcard specif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Files For Wildcar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chivespec" (using CATDISK's enhanced wildcard specifications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files that will appear in the report.  The defaul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port is "*", which will include files residing insid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rmal circumstances, any files that are not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not appear in this report.  You must specifical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......." (without the quotes) or leave the prompt blank entirel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files that did not come from archives (i.e. the file'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"........" in th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pand Archives" setting in combination with the "Exp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" setting does not affect this report as it doe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, in the disk name pick list or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andon the report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 Files For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which it should search.  If CATDISK finds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ing in the subdirectory for a file, i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1  Files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a categ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should search.  You have several options available to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You may enter the category number and press &lt;Enter&gt;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display the category description that applies to tha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press &lt;F2&gt; to select a category from a list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of all files that do not have any category assigned, ent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) for the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desired category showing on the screen, press &lt;F10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search.  CATDISK will then search your catalog fo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2  Files By Comment Text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first give you a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s you to set the search criteria tha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will appear in this catalog report.  There are two bas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arches that may be performed.  In both cases, upper/lower ca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ter in the search (i.e. the search is 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a simple text-search.  CATDISK will look for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ywhere in the comment.  If found, the fil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report.  A special case occurs when you leave the commen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only files with blank comment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"SOURCE" would match:    CATDISK V8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TDISK V8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TDISK V8.00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ype of search is a keyword search.  CATDISK break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up into separate words (each word being separat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) and does the same for each file comment.  You can hav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file in the catalog report if any one of the keyword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comment, or you can specify that ALL keywords mus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Keyword: "PROC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: "PROCESS CONTROL" -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: "WORD PROCESSOR"  - no match, as "PROCESS"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not a standal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Keywords:  "CATDISK SUMMARY" - only need to match on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CATDISK Summary File For Games"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Summary of Monthly Sales      "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3.. 2.. 1.. Blastoff!         "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Keywords:  "CATDISK SUMMARY" - need to match al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CATDISK Summary File For Games"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Summary of Monthly Sales      "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 :  "3.. 2.. 1.. Blastoff!         "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item allows you to specify whether or not you wis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yond the first comment line in the search.  Check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search to be a bit slower, as there is more info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n item, move the highlight bar up and down with the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DownArrow&gt; keys, and follow the editing instructio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settings entered, press &lt;F10&gt;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o abandon the report at this point,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3  Files By Filename/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very similar to the comment/keyword report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ext search, except that the filename is also search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s of the search spec.  It is also slightly different i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a multi-line comment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CATDISK will prompt you for the tex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search according to the abo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ntered, CATDISK will then search your catalog for appropria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it will produce the report in the appropri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Report Destination" setting in the "Catalog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search abandon the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4  Unique or Duplicat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can produce two different reports.  The Unique Fi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a listing of files in your catalog that exist only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Report will produce a listing of files that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report, you will be asked if you want the u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report.  Press &lt;U&gt; for the unique files report or &lt;D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fi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for these two reports is based solely on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on the file size (you will be asked whether or no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cluded before the catalog scan takes place), and not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subdirectory, file date or file size. 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or not to include the file size as a criteria in determ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uniqueness when you select one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ither of these reports is generated, some processing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order to determine duplicate or unique files.  If,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ing process, CATDISK runs into a disk problem,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cess has been completed, CATDISK will then produc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ppropriate location specified in the "Report Destination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appear in 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any prompt or during the processing phase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5  Volume Summary/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is like combining the summary report with a ful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Volume ID.  CATDISK will print each line from your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followed by a complete listing of files contained on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alphabeticall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ature of this report and the methodology that CATDISK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it, it is not possible to view this report on your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location must be a printer or a disk file in ord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ruct CATDISK to send this report to the screen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nforming you of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ducing this report, CATDISK will first ask you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ach disk in the report started at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swered, CATDISK will perform some initial process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the report in the appropriate location specified in th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" setting in the "Catalog Setting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the prompt or during the processing phase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nd return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6  Sorted Listing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reports is provided as a quick means of creating a ful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iles in your catalog, sorted by a single criteria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is function, you will be presented with a sub-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criteria as i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ort B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Sort By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Sort B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Sort By Arch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Sort By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Sort By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Sort By Com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one of these criteria from the menu, use the &lt;UpArrow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keys to highlight the desired choice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  Pressing &lt;Esc&gt; will close the sub-menu and not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 You may also press the letter key to the left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(eg. "A. Sort By Filename") or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criteria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started, the creation of the report is completely automatic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at any time during the sorting process to abort it and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during the sort phase, an error occurs (eg. a disk error)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nd no repor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  Custom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llow you to define and create one or more custo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  You can define which files will appear in the report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lexible search criteria, how the report will be sorted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items will appear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report definitions are not limited in scope to any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that you may define.  All custom report templ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the currently activ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.1 The Repor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available from this screen will allow you to creat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duce virtually any sort of report based on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atalog file that CATDISK maintains.  The 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highlight the desired item and select an action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any number of reports, the only limitation be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strategy here is to move the highlight bar to the desir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he first line if you want to create a new report)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keys and select an action outlined below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��&gt;     - If you have a report highlighted, CATDISK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at report.  Before proceeding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make any temporary changes to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at report.  After making any necessary chang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DISK will check to see if it should prompt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efore making the report and will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.  The report will then be created and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ort location currently defin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lso a special, first line that you may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line is selected when you press &lt;#��&gt;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define a brand new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    - If you have a report highlighted, you will be able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s for that report.   To create a new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first line in the list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lt; Create New Report &gt;" and then press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D&gt; - This will delete the highlighted report.  Note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first line described above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, as once a report has been delet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vered and would need to be re-created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S&gt; - When CATDISK creates new reports, it simply ad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the list, as it is quicker than sorting the li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 new report is added.  It is generally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 a given report if the list is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  This option will sort the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- Exit back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7.2 Defining A Custom Cata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n this report definition screen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report possible based on the fil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 can appear as a result of actually defining or re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, in which case, the changes made to a spec are stored to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, or it can appear as a result of your request to mak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a spec before creating a report, in which case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report, you fill in the title and any specific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which items get included in the report, how they ar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at order they are to appear in the report.  Before discu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t should be pointed out here that if all specific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are left blank, all entries in the catalog file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The only restriction on the contents of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one column spec defined (i.e. with a number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in the items, move the highlight bar with the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and follow the instructions that will appear on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defining or redefining a report, pressing &lt;F10&gt;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to disk and return you to the list of avail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save the changes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out sav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making temporary modifications to a report spec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report, press &lt;F10&gt; to continue with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r press &lt;Esc&gt; to abando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specification detail, simply enter the new 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tem.  The Filename, Volume ID and Archive ID spec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characters to cover a wide rang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ear a numeric value, blank the item ou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, combined with the criteria to the right,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files from the catalog file get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pec is blank, it does not factor in the decision to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port.  Also, the "Expand Archives" and "Archive Expand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the configuration also factor into the criteria as we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the norm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&lt;Space Bar&gt; to cycle through the various choices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pecification detail to the left of the criteria contain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, the choices are "Equal" and "Not Equal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hoices of "Less Than", "Less/Equal", "Greater Tha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eater/Equal"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to the left of the criteria is emp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ange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cation detail for the criteria has been set to "* Promp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iteria will be locked into the "Equal" setting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iscussion of the &lt;F5&gt; key later on in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Spec 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column spec, press a digit between 0 and 9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 to blan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spec allows you to specify which ite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report, and the order in which they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with the lowest number will appear in the leftmo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.  The item with the next lowest number will appear nex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until the item with the highest dig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lumn spec for a particular item is blank, then that it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cation, in combination with the column spec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order in which you would like the file entries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(i.e. how you would like them 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has a defined column spec, you may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settings by pressing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ettings are "Ascending Sort", "Descending Sort", and blan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, that item is not involved in th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TDISK sorts the report, the leftmost item with a sort spe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first (the primary sort key), followed by the nex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spec with the second highest numb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5&gt; Key - Promp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specification detail, you can either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valuation right into the report definition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CATDISK prompt you for one or more of the items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canned" reports that you wish to create, which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, it is best to fill everything into the defini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ports where one or more items may be variable, bu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nd sort order to be set a in a particular way,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an give you quite a bit of adde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ndicates that it will be prompting you for an item by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 Prompt *" for that item.  When the prompting feature is activ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specification detail, the criteria spec will be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qu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7 - The Catalog Manager (CAT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even get into discussing this utility, we would like to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a possibility that a catalog file could get out of sy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ary file under certain circumstances, particularly if a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disk-full condition occurs during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UTILITY, IT IS A GOOD IDEA TO MAKE A COP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mportant to note is that ALL files being manipul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be kept in the SAME directory (if you specified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the "General Configuration" screen, this i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as CATMGR will refer to thi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is a simple utility that will allow you to manipulate entri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arious catalog files without having to uncatalog disk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and re-catalog them in another.  With CATMGR, you can cop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catalog to another (including a brand new catalog), mo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catalog to another, delete multiple disks from a catalo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nd change a disk's volume id in the catalog file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may be activated by selecting the "Catalog Management (CATMG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the "Disk/Catalog Management" menu, or it ma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command line by using the "CATMGR" option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entitled "Command Line Options Available When Starting CATDIS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MGR screen is divided into two regions.  The left and right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w information from the summary files from the two load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f you enter CATMGR from CATDISK's menus,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is loaded into the left side by default.  If CATMG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directly from the command line, the catalogs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strategy with this utility is to tag the entri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, move or delete and then select the appropriate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.  For copying or moving catalog entries, the side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highlight bar resides is considered the source sid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is considered the destina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with the catalog manager, press &lt;Esc&gt;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e returned to the DOS command prompt if CATMGR 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the command line, or to CATDISK's menu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Tagging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entri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entries by using the cursor keys and by pressing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will indicate that an entry is tagged when there is an arr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its volu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around the screen b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keys.  Additionally, the &lt;Left Arrow&gt; key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if the screen and the &lt;Right Arrow&gt; key will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the CATMG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 will bring up a list with the following functions that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de of the screen where the highlight bar currently 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that you would lik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ent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of a large catalog file to be copied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tag the five that you do not wish to copy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to quickly tag the entries that you do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Returns you to CATMGR's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for any of the tagging operations in any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tag a volume name that exists on the other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 copy or move operation will result in a duplicate volum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rget catalog.  When tagging an individual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, CATMGR will warn you of this.  When performing a group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th the &lt;T&gt; options, all appropriate entries will be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s ignored.  There is no warning issued in this case.  Give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dvisable to load only one catalog file into memory i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o be performed ar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Load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different or new catalog file into eith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 to the desired side and press the &lt;L&gt; (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key.  CATMGR will ask you for the catalog file to be load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you may enter the name portion of the catalog file only. Do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; CATMGR will supply the necessary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ime.  By hitting the &lt;Esc&gt; key, CATMGR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MGR's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uccessful entry of a catalog name, CATMGR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 file for that catalog into memory.  If successful,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mmediately be displayed on your screen, and the catalog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title area on its particular side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tags that may have been set on that side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TMGR is unable to find the catalog file, that side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, and it will be indicated that a new cata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the event of a copy or move operation with that 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side.  If you do not perform a copy or move operation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, no catalog will be created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C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gged catalog entries will be copied from the source 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catalog.  If an error occurs during this phase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nd the operation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r, the most common error will occur when your disk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py process, CATMGR will read information from bot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merge them together in a temporary new file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all three files will exist at the same time, after whi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deleted and the new one renamed.  The net result of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free disk space equal to the size of the target catalog fi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mulative size of the number of records that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operation is successful, the summary entri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will be copied into the destination summary file. 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in memory, after which the new summary file is written to disk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rule, if there was enough room to update the catalog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ertainly be enough room to cre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does occur, it was probably due to a physical disk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happen, your summary file will be out of synch with it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it is probably best that you exit from CATMGR and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copy of the target catalo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The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M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ill move the entries from the source 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catalog.  It basically combines a copy operation from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, followed by a deletion of the entries from the sour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Delete Operation" below).  The move operation is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"split" a large catalog file into two smaller ones, or to "me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maller catalogs into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The Dele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D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ill delete tagged entries from the source catalog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k operation, enabling you to perform an efficient cleanup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alog file in one pass, rather than the un-catalogin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a time in the CATDISK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the deletion(s), CATMGR will read through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new catalog file, minus the tagged entries, of cours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while the new catalog file is being built, CATMGR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operation and leave the original catalog fil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opy operation, the most common error will be a disk fu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milar reasons as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eletion operation on the catalog file is complete,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updated to reflect the deletions.  Agai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 to a summary file update apply to the summa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f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while the summary file is being upd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hat you restore a backup copy of that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  The Change Volume 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is operation, press &lt;V&gt; on the keyboard or click o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area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change the volume id of the highligh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that you specify without having to insert that disk in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atalog it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way that the disk list is maintained in CATMGR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is operation if none of the files on the curren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ave been tagged.  If you have any entries tagged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ctivated this operation,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for the current entry.  If you enter a nam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catalog file, you will get an error message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for the volume id as it had before, no action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valid volume id has been entered,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advertently activated this option and do not wish to carry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hit &lt;Esc&gt; at the prompt and you will be returned to CAT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  How To Perform Comm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most common operations for which CATMGR will be use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a large catalog into two or more smaller catalog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or more smaller catalogs into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lit a large catalog into smalle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ad the large catalog in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g the disks that you wish to comprise a "sub-cat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w, move to the right side of the screen and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-catalog" that you wish to create.  CATMGR will compla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find it and will create a new one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wish to keep the large catalog intact, invoke the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&lt;C&gt; key.  CATMGR will create the "sub-catalog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appropriate disk and file entries to it.  These dis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remain in the larg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f you do not need to keep the large catalog intact, invoke the "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ssing the &lt;M&gt; key.  CATMGR will create the "sub-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copy the appropriate disk and file entries to it.  The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will be removed from the large catalog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b-catalog" has been successfu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have more "sub-catalogs" to create from the large catalog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left side of the screen and repeat steps 2 to 5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rge two or more smaller catalogs into one large one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catalogs i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Go to the right side of the screen and enter the nam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that you wish to create.  CATMGR will complain abou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find it and that it will be crea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o back to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ad one of the smaller catalogs that will be merged in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ag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elect the copy operation by pressing &lt;C&gt;.  CATMGR will the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alog, if necessary, and then copy all of the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from the "sub-catalog" into the lar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epeat steps 3 to 5 for each "sub-catalog" that you wish to mer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rg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8 - Offload Files To Floppies (DISK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ATDISK provides a way to manage the information that you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sk library, that still doesn't give us the excuse to was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Unfortunately, copying files one at a time to a floppy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eyes to read the amount of free space left on the target disk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inds to scan the list of files to be offloaded and find the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at "hole" is tedious at best, especially if the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floaded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ress this, we have created the DISKFILL utility, which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onus utility" package that becomes available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CATDISK by branding it with the appropriate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rand (Register) This Copy of CATDISK" option in th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DISKFILL utility right into the main CATDISK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it to be seamlessly and totally integrated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tshell, DISKFILL has the ability to select a group of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using point-and-shoot method, and offload them to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isks, arranging the copy order in a manner such that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rget disk is used as efficiently as possible (i.e. DISKFILL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s close as possible to completely filling the target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can also move the files (as opposed to copy files)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files as well.  Details on all three operations ar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section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disk is filled with files, DISKFILL has an optional feature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automatically catalog each disk as files are moved to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e have built DISKFILL right into the main CAT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can compare the files in your directory to those i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to facilitate weeding out duplicate files BEFORE they ge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your col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/NDOS file descriptions may optionally be copied to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s.  We strongly recommend that you use either 4DOS or N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comments right in the directory itself when you create o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make up that directory.  That way, when you off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iskettes and catalog them, there will be no guesswork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mments, as CATDISK will read them in as the disk get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can also compare the list of files to be offload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to allow intelligent recommendations of previously catalog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may fill up those empty "holes" that may  exist i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may be activated by selecting the "Offload Files To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FILL)" option of the "Disk/Catalog Management" menu, or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directly from the command line by using the "DISKFILL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he section entitled "Command Line Options Availabl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"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has a capacity to hold 8000 files from a subdirector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has loaded, it will scan the current directory and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match the current filespec shown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change this at any time).  The left side of the scree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found.  The right side of the screen shows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and the files that have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here is to tag the files that you wish to be manip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eration to perform on them.  As the initial or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, DISKFILL automatically tags ALL files, as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under most circumstances.  If you do not want DISKFILL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urn this feature off via the "Utility (Bonus)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fil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 by using the standard navigation ke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.  DISKFILL will indicate that a file is tagged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arrow to the left of its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DISKFIL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present you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 to be offloaded. Simply tag the f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wish to copy and then select this op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the entries that you do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This will flip the tagged status of any files that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s duplicates in the selected catalog fil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ffloading files to floppies and then cataloging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 good risk of having duplicate fil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CATDISK itself can point them out to you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eliminate them before they get in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is option, you must have selecte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use either from the command line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, or from DISKFILL's main menu by using "&lt;N&gt;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etermining whether or not a file is a duplicate,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 the filename and filesize.  When you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, DISKFILL will ask you if it should use the file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itional criteria.  You may answer &lt;Y&gt;es or &lt;N&gt;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, or you may press &lt;Esc&gt;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determined the criteria for DISKFILL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a pass through your catalog file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catalog file to th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directory.  Each file that it finds as dupl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ts flagged status flipped. 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, you will be returned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Return to DISKFILL's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 General 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general options that will allow you to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tasks within DIS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    - "New Catalog File".  A listing of available cata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your screen.  This is the same screen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catalog files within CATDISK itself, and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the same manner. When you select a catalo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, an attempt will be made to change to tha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uccessful, the new catalog will be loaded and DISK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new information for recommending previously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s for "Backfilling" operations.  The new catalo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when cataloging disks to which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"current" catalog used by CATDISK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be changed to the newly selected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 error is encountered when switching to the new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hange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sc&gt; at the prompt to leave the exist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&gt;     - "Change Pattern".  You will be prompted for a new 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when scanning a directory.  CATDISK's enhanced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used here.  This is handy if you only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ing of files from the current subdirectory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oint and shoo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sc&gt; at the prompt to leave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&gt;     - View the file comment.  If the file is a ZIP or ARJ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first be examined for a FILE_ID.DIZ or DESC.SDI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of it, memory permitting.  If one is not fou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will be made to retrieve a 4DOS/NDOS file com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of non-ZIP or ARJ files, only the 4DOS/NDO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hecked.  This feature is handy if you'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 of a given file and wish to quickly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before deciding whether or not to off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     - "Resort List".  A dialogue box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ort order for the files shown on your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irst go into the DISKFILL utility, the fil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t all) according to the setting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tilities (Bonus) Configuratio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the highlight bar to the desired options using &lt;Up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&lt;DownArrow&gt; and press &lt;Space&gt; to move the indicat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to chang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F10&gt; to proceed with the sort or &lt;Esc&gt;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ort order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four items control the criteria (File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File Size or File Date/Time).  Note tha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indicator showing on the screen in this group,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display the files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two items control the direction of the sort (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verse).  This setting has no effec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resorting the directory list will clea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    - "Change Subdirectory".  You will b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to be scanned (the current pattern as no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screen will be used).  If successful,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displayed, otherwise,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Esc&gt; at the prompt to leave the curren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nter&gt; - DISKFILL shows all subdirectories in the curren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of the file list.  If one of these sub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, you may press &lt;Enter&gt; to quickly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  If you are pointing to &lt;PARENT DIR&gt;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nter&gt;, you will move down one level in the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raversing the directory tree in this mann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quickly move from one directory to another in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ot manner.  It may be quicker to use the &lt;S&gt;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to a subdirectory that you enter at a promp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.  If you wish to switch to another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&lt;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copy command by pressing &lt;C&gt;.  DISKFILL will then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of the target disk(s) that will received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this will be drive A: or drive B:, but we have allow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rive letter in your system due to the fact that ther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loppy disk using a device driver t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Esc&gt; at this prompt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n the topic of the target disk, you may change the target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mpt while in the copy or move function (except 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 prompt) by pressing &lt;T&gt; for "Target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target drive, you will be asked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Processing Disks" setting set to "Ask", if you would like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after it has received more files.  This prompt requir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answer, which can be indicated by pressing "Y" for YES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You may press &lt;Esc&gt; at this prompt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prompt you to insert a disk in the targe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wish to continue with the operation, hit &lt;Esc&gt;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's main menu, otherwise,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provide you with a menu of choices, giving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in controlling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the &lt;S&gt; key at the prompt to shell out to DOS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heck something outside of the program before proceed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ady to return to the program, enter the "EXIT"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DISKFILL recommend a previously cataloged disk that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ee space to hold one or more of the currently flagg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or moving, press &lt;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compare the list of files that need to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with the entries in the selected catalog and will recommend a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 accepting more files.  The program will attempt to recomm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the ones with the least amount of free space (tho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fill later) are u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will assist you in "filling up" the pockets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disbursed throughout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catalog containing mixed media (hard drives,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sizes on the A: and B: drives, etc.), note that 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ble to differentiate between them, so it may be possibl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a 5-1/4" diskette when you are copying to 3.5" diskett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rd drive.  You may also have cataloged program disk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, to which you do not necessarily want to copy files.  If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 such a disk, hit the &lt;S&gt; key at the recommendatio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quelch" that disk and not use it for any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then recommend another disk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pt the recommended disk for filling, insert it at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press &lt;A&gt; for "Accept."  DISKFILL will then proceed to fi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mediately, instead of requiring you to go back to the "Inse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DISKFILL does not insist that you insert the recommend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A&gt; option is provided fo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target disk to which files will be copied, press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1: If you need to "re-activate" those disks that have been "squel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copy process, simply load that summary file from DISKF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before performing any other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2: Any disks whose volume labels match any of the "volumespecs"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"DISKFILL Squelch Specs", will be automatically "squelched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se disks re-activated, you will need to go bac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CATDISK's Settings menu and modif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ructed DISKFILL to proceed with the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it will examine the disk to determine capacity and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any files or sub-directories are present on the disk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ccurs at this stage, DISKFILL will assume that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and will bring up a message indicating that it think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ree option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may hit &lt;S&gt; to shell out to DOS to either examine the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voke your favorite program to facilitate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We have not built in the facility to load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ting software, due to the fact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s to the DOS format command, and the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program is a matter of personal preference.  This also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the possibility of using a disk formatting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format more capacity on a disk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are ready to continue with the copy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ing out to DOS, enter the "EXIT"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may press &lt;T&gt; to change the target drive an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may hit &lt;Esc&gt; to abort the copy operatio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IL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may press any other key to try a new diskette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determinatio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arget disk has files on it, and you are not filling a di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commended and accepted, you will be presented with anothe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hat will allow you to make a decision on what to do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may hit &lt;V&gt; to view the directory of the target disk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is the one that you intended to insert in the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"DIR/P" command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may hit &lt;S&gt; to shell to DOS.  This option is avail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examine the situation more closely, perhap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of the disk and see if you have inser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When you return from the DOS shell, you will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mpt from which you may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may press &lt;E&gt; to have DISKFILL erase all visibl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ies from that disk before proceeding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!!  IF YOU ARE USING A TARGET DRIVE OTHER THAN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RCISE THIS OPTION WITH EXTREME CAUTION.  IF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S TO BE A HARD DISK, ALL VISIBL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You may press &lt;T&gt; to try another diskette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disk inser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You may press &lt;Esc&gt; to Abort the copy operation al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ISKFILL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You may press any other key to continue on with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ILL will then add files to those that already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diskette as available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is ready, DISKFILL will proceed to copy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.  As each file is copied, it will be highlighted in the li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indicator will appear in the instructio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you informed of the progress of the copy.  DISKFILL will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f the source file into memory as it can (within reason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t out to the target diskette in order to facilit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KFILL copies files, an indicator at the bottom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how much of the read and write operations are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beside each status indicator that is flashing will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is 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tivated 4DOS/NDOS support, it will, upon copying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disk, check to see if the file just copied has a 4DOS/N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 If so, that file description will be copied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isk if there is enough room to accommodate it. 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may be completely filled and the hidden file that 4DOS or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s cannot be expanded.  If this occurs, the descri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directory of the target disk, even thoug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pied.  This behavior is consistent with that of 4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ach file is successfully copied to the target, it will be "un-ta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.  This way, if the copy process is interrupted or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ason, you can resume at the point where you left off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 files will be those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city left over on the target disk will be updated as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o it.  Additionally, the statistic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dicate how many files have yet to be copied. If a disk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pying a file to the target, that copy will be aborted. 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remove that file from the target disk, although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uaranteed.  The file that was being copied at the tim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ain in the "hit list" to be copied to a subsequent dis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returned to the "Insert Disk" prompt from which you may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dvisable to shell out to DOS at this point with the &lt;S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disk and perhaps run a diagnostic program on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p out any bad areas of the disk.  If this pro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the error, you may be able to continue the copy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KFILL has determined that no more files from the select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on the target disk, it will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you indicated that you would like each disk to be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 will perform a catalog/re-catalog operatio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pdate the current catalog to refl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If you indicated that you would NOT like each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ed, you will be returned to the disk inser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 may continue on with a new diskette,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selected files have been copied to the target director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turned to DISKFILL's main menu where the up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ll be displayed.  If all went well, there should be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FILL will work best when there is a mix of large and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copying to the target disk(s), as DISKFILL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maller files to fill in the holes left over by th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necessary to use disks of the same capacity throughout an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peration.  For example, in a high capacity 3.5" drive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x of 1.44Mb and 720K floppies.  DISKFILL will copy files to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of each inserted disk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ne or several files that are too big to fit on a targe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 disk prompt will simply be repeated over and over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ort, as this is a very patient program and will wait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been using low density media, you may need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capacity disk format in order to accommodate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ile that will not fit on a disk of any capacity,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offload it.  If the file is not compres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use one of the many archive utilities supported by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file to a size that may fit on a target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wish to use a file split/merge utility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own into smaller, more manageable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operation works exactly like the copy operation except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offloaded is erased after the copy operation is comple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error occurs during the copying part of the opera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s left intact in the source directory where an attem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move it to another disk later on i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 OPERATION IS THE PREFERRED METHOD OF OFFLOADING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afe due to the fact that the only time that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 is when it has been successfully copied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will quickly delete all selected fil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Once a file has been deleted, DISKFILL cannot rec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t is possible to use one of the many file unerase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 to get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potential severity of using this function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ith the move and delete operations, DISKFILL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 file marked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Strategies To Eliminate Duplicate Files Before Of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basic strategies that you can use to preven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getting into your disk collection before you proceed to copy or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files to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ctivate the &lt;F&gt;lip option with NO FILES FLAGGED, you can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files are indeed duplicates, after which you can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lete files option from the main menu.  Presto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ctivate the &lt;F&gt;lip option with the file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load already flagged, you can have DISKFILL "un-t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 files that it finds.  You may then offloa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then examine the duplicate file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9 - Duplicate/Redundant File Cleanup (DUP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r software collection grows, you will undoubtedly wind up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in your collection.  It is also common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shareware collection from BBS systems, to ha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same program.  When this is the case, the filenam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start with the same characters, followed by numeric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es to indicate the version.  In most cases, it is desira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r two of a program, but not 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provides a simple mechanism to enable you t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iles and the redundant multiple versions of progra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your catalog.  The only restrictions are that DUPCLE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e ability to erase files from within archive files an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ffected must either reside in a directory that may be liste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18 character directory size supported by CATDISK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begins with a "\" and not a "~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ress this, we have created the DUPCLEAN utility, which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onus utility" package that becomes available to you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 of CATDISK by branding it with the appropriate info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rand (Register) This Copy of CATDISK" option in the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DUPCLEAN utility right into the main CAT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ntegration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vated, DUPCLEAN will scan the current catalog fo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specs as currently configured via the "Utilities (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screen.  These files are then shown in a "point-and-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in the "point-and-shoot" list, you may press &lt;Esc&gt;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CLEA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 Getting The Right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ategy is to get the desired files showing in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utlined below allow you to control what gets into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isplay.  Here are the 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- Will cycle through three different display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first three available screen-bas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- Select a new catalog file, which will be scanned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- Specify a new wildcard filespec (pattern).  The cata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canned for files that match this filespec and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ll be created from which files may be selected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&gt;   - Turns the "Versions" feature on and off.  The catalog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scanned to create a new list of files according to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may be selected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cussion of the effect that this features has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is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feature turned ON, you unleash the real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CLEAN!  When DUPCLEAN hits a mismatched character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would normally stop at that point.  By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ersions" feature, DUPCLEAN will, upon finding the mismatch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aining characters of each filename.  If they are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0-9) or spaces, both files will be included i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be tagg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with the "Versions" feature turned ON, DUPCLE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ISK74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ample shown on the last screen, it may onl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ain the last 2 or 3 versions of CATDISK. 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will probably never be used again, and thes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can probably be erased to make room for n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use  (DISKFILL can detect and recommend disk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ed for "filling in the holes" in your disk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feature is turned OFF, DUPCLEAN's sca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ith the exact same filename (i.e. the truly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Selecting Files From The Lis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file list showing on the screen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select the files that you would like to be erased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by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fil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 by using the standard navigation ke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.  DUPCLEAN will indicate that a file is tagged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right arrow to the left of the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the main menu. 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erase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. Simply tag the fiv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nd then select this option to quickly ta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o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DUPCLEAN's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 Initiating the Clean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the desired files selected, and are ready to erase them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E&gt; to beg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target drive, you will be asked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fter Processing Disks" setting set to "Ask", if you would like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after it has received more files.  This prompt requir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answer, which can be indicated by pressing "Y" for YES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You may press &lt;Esc&gt; at this prompt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DUPCLEAN will do is ask you which drive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ons (commonly A: or B:, but any drive could be used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that you specify will be the initial drive used for dele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it at any "Insert Disk xxx" prompt to another disk dri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esire (eg. when a mix of files from 3.5" and 5.25" disks ar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"After Processing Disks" setting in the "Utilities (Bo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" screen set to "Ask", you will then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each disk to be cataloged as they are processed.  Answering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s desirable, as it will ensure that your cata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nswered the prompts, DUPCLEAN will prompt you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hat should be inserted in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veral options available to you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 - View the directory of the source driv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 - Shell to DOS (affected by the "DOS Shell" setting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screen) for any number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 - Forget about this disk and continue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 - Change the source disk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Abandon the entire erase opera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other key to continue on with the operation.  DUPCLEAN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rrect disk is inserted in the source drive at this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totally automatic and requires no further inpu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makes efforts to minimize disk swapping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for example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LEAN will prompt you for DISK 1 and erase FILE A and FILE C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It will then continue with DISK 2 and so on until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 pass begins and a new disk is requir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above until all tagged files have been deleted (or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10 - General File Cleanup (CLEA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nner similar to the DUPCLEAN utility, the CLEANUP util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general file cleanup operations on your disk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difference between the cleanup utility and the DUPCLEAN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LEANUP will produce a file list matching a particular patter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 to duplicate file status or redundant version.  CLEANUP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imply want to browse through your file collection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 that you no longer require so that the disk space may be fr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d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 is a part of the "bonus utility" package that becom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n you register your copy of CATDISK by bran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information via the "Brand (Register) This Copy of 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"Registration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CLEANUP utility right into the main CAT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ntegration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ctivated, CLEANUP will scan the current catalog fo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pattern specified at the top of the screen.  These fil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a "point-and-shoot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in the "point-and-shoot" list, you may press &lt;Esc&gt;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Getting The Right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ategy is to get the desired files showing in the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utlined below allow you to control what gets into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isplay.  Here are the 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- Will cycle through three different display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first three available screen-bas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- Select a new catalog file, which will be scanned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- Specify a new wildcard filespec (pattern) that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specify a text-string that must b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in order for the file to be included.  You may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if you want only the first line of the fil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ecked, which is somewhat faster in operation, or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he file comment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you leave the comment search text bla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will be disregar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filled in the appropriate information and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 to proceed, the catalog file will be re-scann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tch this filespec and comment, if applicable, and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s will be created from which files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Selecting Files From The Lis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 from the list for deletion in exactly the same manner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for the DUPCLEAN utility.  Please see chapter 9.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Initiating the Clean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ion of the cleanup procedure and all prompts and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EANUP are exactly the same as those for the DUPCLEAN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9.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pter 11 - Retrieve Cataloged Files (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, we have discussed features in CATDISK and its bonus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offload files to floppy disks, keep track of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disks, and eliminate duplicate files, multiple redunda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and old files that you feel you no longe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at we need to complete the picture is a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 to retrieve or "bring back" those files to active stora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RIEVE utility does exactly this.  By producing a fil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 pattern that you may change at any time, RETRIE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that you would like to be copied or moved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is a part of the "bonus utility" package that becom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en you register your copy of CATDISK by brand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information via the "Brand (Register) This Copy of 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the "Registration Op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built the RETRIEVE utility right into the main CATDISK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integration into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RETRIEVE, you may press &lt;Esc&gt; from the file list screen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Getting The Right 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rategy is to get the desired files showing in the li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outlined below allow you to control what gets into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the display.  Here are the 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- Will cycle through three different display forma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 to the first three available screen-based fi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  - Select a new catalog file, which will be scanned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 fo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   - Specify a new wildcard filespec (pattern) that files 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specify a text-string that must b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in order for the file to be included.  You may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if you want only the first line of the fil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ecked, which is somewhat faster in operation, or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f the file comment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you leave the comment search text bla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will be disregarde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filled in the appropriate information and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 to proceed, the catalog file will be re-scann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tch this filespec and comment, if applicable, and a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iles will be created from which files may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Specifying The Directory To Which Files Will Be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stination directory to which files will be copied or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D&gt;.  You will then be prompted for a new directory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tination directory.  Press &lt;Esc&gt; at this promp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stination directory unchanged.  Note that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name, it is not checked right away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or not.  This is checked when RETRIEVE is ready to copy/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Selecting Files From The List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he desired file list showing on the screen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select the files that you would like to be erased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by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g files in one of two ways.  The first way i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 by using the standard navigation key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 Bar&gt;.  RETRIEVE will indicate that a file is tagged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 right arrow to the left of the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ay to tag entries is to do so in groups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ing functions available, hit the &lt;T&gt; key at the main menu. 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erase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. Simply tag the fiv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nd then select this option to quickly ta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o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RETRIEVE's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Initiating The Retriev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Alt&gt;-&lt;R&gt; will initiate the procedure which actually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trieval. Before the procedure actually begins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he files to be moved or copied (more help availabl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 and for the disk from which the files are to be retrie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ay be aborted eith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py" operation will copy the files from the floppy dis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rive/directory.  The original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ve" operation will copy the files from the floppy dis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drive/directory.  The original files will be erased only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rmined that the copy operation itself was successful. Natur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ing program such as the SMARTDRV utility that comes with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ol" this security mechanism into thinking that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completed when it in fact, has not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ackground write operations are enabled.  It might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delayed write feature off before performing a move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the move operation, an additional prompt will 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"After Processing Disks" in the "Utility (Bonus)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et to "Ask Me", asking you if you wish to update the catalo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cess begins, you will be prompted for each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nged alphabetically in ascending order by the disk's volu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files will be copied or moved to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is fully automatic and eas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2 - The "Other Item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sists of some miscellaneous "goodies" that rou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CATDISK.  We will discuss them very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DOS (Exi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cause CATDISK to cease operation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f any reports were being printed, the "stream" of data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will be resumed at the point in which it was interrup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s nex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Temporar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the "Shell To DOS" feature from the menus,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if &lt;Alt&gt;-&lt;1&gt; had been pressed.  Again, if any report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the "stream" of data being sent to the printer will be re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in which it was interrupted when you "EXIT" from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DISK regains control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ates the printer control menu if you have CATDISK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s built-in print spooling subsystem.  This fea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in the "Basic Skills" chapter of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Load Macro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oads a set of keyboard macros from a disk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previously saved keyboard macros.  Do not specify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name - CATDISK will automatically add ".MAC" to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how keyboard macros work is contained in the appe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lear out all currently defined keyboard macro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disable any "hot keys" that may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how keyboard macros work is contained in the appe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6 Save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aves the currently active keyboard macros to a disk fil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fy a file extension in the filename - CATDIS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.MAC" to the filename for you.  If you want the currently defin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yboard macros to be loaded immediately each time you start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filename of "DEFAULT", as CATDISK looks for and loads "DEFAULT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cussion on how keyboard macros work is contained in the appe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s many different macro files as available disk spac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7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bring up a screen containing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 - allows you to fill out the standard registration form and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printer or send i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3&gt;  - allows you to fill in the appropriate information for a multi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-license and print it on your printer or send i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Use this form if you are registering more tha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.  The single unit price is cheaper tha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ly.  The help screen for the site licens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y/price breakdowns.  The appropriate per copy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as you fill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brings up a screen which will allow you to personalize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with your "Branding Information." 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CATDISK with us, we will provide you with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enter it into this screen and "Brand" CATDISK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reminder screens in the program will be eli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Bonus Utilities" (DISKFILL, DUPCLEAN, CLEANUP and RETR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come available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- Will exit back to CATDISK's menus if called from the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lace, or will continue into the program if the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ated when you started up an unregistered copy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8 Vendors (Autho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brings up a listing of agents who we have authoriz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n 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place a listing of authorized registration agent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in this user manual where it can be easily modified by d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 looking to make a profit from illegally accepting regist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, we have built this list right into the CATDISK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we can better control the security and accurac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ealing with anyone who claims to be an agent for u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advised to check and verify that the agent i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's screen, and that the address and phone numbers given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you are advised to contact u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t is possible that, as this CATDISK release becomes older with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begun dealings with new agents not pres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the agent is not authorized and is fraudulently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on our behalf, we would like to be aware of this fac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appropriate lawsuit may be started against the "ag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9 Abou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brings up a single screen of information about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13 - CATLOOK: CATDISK's Command Line Loo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LOOK is a stand alone reporting utility provided with CATDISK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in handy on occasions when you either need to generate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y report without having to run CATDISK itself, or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report after shelling out to DOS from within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free memory left over to run CATDISK itself.  C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in less than 128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the usage of CATLOO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LOO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s may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catalogname - use this catalog set (default = CAT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Fn          - Use file report format &lt;n&gt;: 1=Stats; 2=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Sdirs+Cats+Cmts; 4=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Sn          - Use summary report format &lt;n&gt;: 1=Stats; 2=Com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=A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T           - Suppress totals shown at the bottom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D           - Show dates in YYYY-MM-D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    - Show entire file multi-lin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           - Summary Report -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text       - Summary Report By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F           - Sort non-custom summary report by descending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n          - Custom Summary Report #n (its reference number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?          - Show titles of custom summary report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pattern     - File report for wildcard filespec for the specifi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pattern     - File report for wildcard volumesp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pattern     - File report for wildcard archivesp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pattern     - File report for wildcard directory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n           - File report for category [n] (its referenc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ext        - File report for files containing comment tex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text        - Report files containing general text in filenam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   - File report showing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           - File report showing unique files; size used i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   - File report showing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S           - File report showing duplicate files; size used i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n          - Custom File Report #n (its reference number i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C?          - Show titles of custom file reports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         - File report for all files sorted by [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Filename         4 - Subdirectory  7 -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File extension   5 - Archive ID    8 -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Volume ID        6 - File Size     9 -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Add a minus sign ("-") after [n]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in reverse sorted order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/En o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simplicity of this utility, the reports generated by C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paginated, but rather produced with one head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followed by the appropriat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report format that requires more than 80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directing the output to a printer, you should set your prin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that will accommodate the width of a the repor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CATLOOK can be redirected to a printer or disk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ndard DOS method if I/O 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LOOK /SA &gt;PRN   - will send a summary 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LOOK /SA &gt;LISTING.TXT    - will send the summary report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called "LISTING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A - Registration,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made CATDISK available to you as sharewar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in managing your disk collection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 How To Regist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ways to register with us, and we have mad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acilities for filling in both the registration form and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m are built right into the CATDISK program itself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 "Registration Options" in the "Other Items"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form from the options available o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orm is filled in, tell CATDISK to print, sign and se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the appropriate amount to our address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8 Toynbe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 N2N 1R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may be in the form of a check (business or personal)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made out to Rick Hillier and may be drawn on either a 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bank, whichever is most convenien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also accept payment by VISA credit card.  If you fill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registration form on the screen, there will b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printed form where the card holder may sign.  W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in the card holder section to accommodat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nt is not the same person as the card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payment is being made by VISA credit card, you may also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to us for speedier processing.  Our FAX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e also have facilities for online registrations on our support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nection, using a VISA credit card.  The BBS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get to the main menu, enter the command "REGI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).  The entire process is menu driven and very easy to 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to review and change individual items of informa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ke a mistake in entering you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the "support BBS option" in this procedure,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will automatically be increased and you will have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and all future CATDISK releases, as well as a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ther high quality shareware programs from various authors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gigabytes of hard disk space, which many callers find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are paying by VISA credit card, and prefer to speak to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 instead of a BBS, you may also phone your order in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 may also order CATDISK through CompuServe's SWRE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's program ID is #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rations via CompuServe include the base registratio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latest version on disk (you specify the size)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costs $40, however, we have had to add a $5 sur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as charge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ue to the fact that CompuServe retains a 15% commi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efforts.  Even with the increase to $45, we only recei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38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 Our Registra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hilosophy is that, once you are a registered CATDISK us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registered for all future releases, whether you obtai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on disk, via out support BBS, The Shareware Connection, a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on the registration form that we have broken ou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from all disk upgrade and BBS support op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to accommodate those who are in a situation where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source of obtaining new CATDISK releases, or those who ar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ersion that they are using and have no desire to upgrad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ing out all options separately, you have the opportunit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a registration/upgrade/support package that bes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3  Ordering Upgrades If You Are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order a disk-based upgrade, or upgrade you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o include the BBS support option at a later date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hat par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the procedures for filling in the registration form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rst time registrants, fill in the form as if you are regist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.  Then, simply deduct the base registration f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and remit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that you are doing this in writing in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part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must be a previously registered user of CAT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use this procedure.  If we receive such a fo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user, we will the registration will be rejected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sh the check or bill your VISA account, and there will be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indicating that thi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4  Obtaining Upgrades Via Ou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obtain current CATDISK releases from our suppor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nection, you must be a registered user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taken the support BBS option as outlin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registered with us and would like to add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ort package, all you need do is remit that part of the fe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, the amounts are $5.00 for long distance callers or $1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generally advisable to use this option as a means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upgrades wherever feasible.  Memberships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re good for life, and there are no annual renewal fe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obtain all future releases of CATDISK for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At connect speeds of 14400 BPS or higher, it does not take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leases first appear on The Shareware Connection, well in adv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BBS systems, so you can be one of the first to lay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y regarding non-registered users calling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s a guest is to make the last version of the previou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vailable for all to download.  For example, when w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00, we made v7.41 publicly available.  When we create and release v9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make the last v8.xx release publicly availab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register online with your VISA card and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test release in the sam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5  What We Do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with us, you will receive, in addition to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materials and credit card receipts, a written confirm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rmation will detail your personalization information and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you may enter into the program as described previ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is has been done, the shareware reminder screens will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onus utilities built into CATDISK will becom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e issue new, major releases of CATDISK, you will be notifi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vailability of these new release, unless you are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nection, where it is assumed that you have been ca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d a while to check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disk-based upgrade fees are the same 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options that include the latest on disk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 Currently, this is $40 - $29 = $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6  Obtaining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Location     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/Support Voice Line      (519) 570-3523   See notes #1 and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(Orders &amp; Support)      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nection BBS  (519) 570-4132    (16,800 USR HST DS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he Hom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 - 73307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e endeavour to answer support questions from both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registered users alike.  We realize that, with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as CATDISK, there will be questions pertaining to i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peration that need to be understood in order to properl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n the event that no one is available to take a support call,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cy to return calls from non-registered users on an as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.  This is necessary to allow us to serve our registered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iority basis.  This does not apply to those wishing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by phone with a VIS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are not a registered user and do have questions, the be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ave them is in an E-mail message on either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or on CompuServe.  In the case of The Sharewar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your message in a comment to the SYSOP or to Rick Hillier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ing the SYSOP for immediate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7 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scovered a bug and have run into a problem with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dicate include the following information in your correspo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will assist us in identifying, locating and correc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exist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versions of CATDISK(/D) and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Your computer configuration (Model, memory size, printer typ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Sidekick, SuperKey, Disk Caches, Print Spoolers,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A step-by-step procedure that will cause the problem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Details on what occurred.  If a run-time error was indica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 the details on exactly what CATDISK reported to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 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files produced by the following archiv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In the case of self-extracting archive files (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s), the locations of identifiers in these files is ver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and differs with each release of each program. 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self-extracting archives produced by CATDISK-suppor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ave been tested.  Other versions may or may 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 at similar locations (if not, they are treated as simp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and no attempt is made to extract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below summarizes CATDISK's support for files produced by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rchivers available on the market today.  Note tha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residing inside of a self-extracting archive file,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will start with a (^) character instead of a (*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le| Catalog|    SFX Vers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| Ext.| Attrib.|     Supported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    | .ARC|  *ARC  | None              | Develop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Enhancement Associ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was the predecess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ing utiliti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know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    | .ARJ|  *ARJ  | 2.41A             | By Robert K. Jung.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e and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C     | .DWC|  *DWC  | Not Applicable    | By Dean W. Coop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comm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| .HYP|  *HYP  | Not Applicable    | By P. Sawatzki &amp; K.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C    | .LZS|  *LZS  | Not Applicable    | By K Mi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     | .LBR|  *LBR  | Not Applicable    | Predecessor to moder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programs.  CATDISK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ny version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utilit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revision 5 of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    | .LZH|  *LZH  | 2.06, 2.12, 2.13, |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2.5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    | .PAK|  *PAK  | Not Applicable    |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ARC   | .ARC|  *ARC  | None              | PKWare's older AR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er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enhancements.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dditional com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chive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ile| Catalog|    SFX Version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| Ext.| Attrib.|     Supported    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  | .ARC|  *ARC  | None              | PKWare's PKARC renam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leg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  | .ZIP|  *ZIP  | 1.01, 1.02, 1.10, | From PKWare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2.04C, 2.04E,     | industry standard.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2.04G             | archive and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 Multi-volum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file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    | .RAR|  *RAR  | 1.52              | By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Compressed com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    | .SQZ|  *SQZ  | None              | By Jonas I Hamma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Compressed com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+-----+--------+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    | .ZOO|  *ZOO  | Not Applicable    | By R. Dhesi. 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are compressed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   |                   |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versions of the above supported archivers (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extracting archives) not mentioned in the list of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we would like to get support for them into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.  If you would upload the entire archiver's distributio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support BBS, it would be very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C - Graphics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the capability of extracting resolution and col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everal popular graphics file formats and using that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ment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graphics image that is 1024 pixels across,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 down and contains up to 256 colors.  CATDISK would ma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for that file "1024x768x256."  You could then ad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ile beside or below the resolution information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 Picture of The Rocky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graphics file is contained inside of an archiv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will not extract the resolution information, as the fil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hysically extracted in order for the resolution/color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.  This would require that CATDISK be awar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every archiver that it supports (and this lis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ing), which is currently beyond the scop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tied in to the "Extract Main Comment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talog Settings" screen.  If active, CATDISK will perform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urned off, CATDISK will skip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upported form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IF (Graphics Interchange Format) - GIF87a and GIF89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CX - format invented by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GA (Targa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BMP (Windows Bitma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D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use CATDISK, you may find that you are running into sever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type in the same keystrokes many times,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has a feature built right into it that can assig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etive keystrokes into one keystroke.  This is common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keyboard macro", in compute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this feature as a kind of tape recorder.  Instead of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back sound, this recorder plays back keystrokes.  For clar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comparisons to a tape recorder throughout this section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record a record, for example, you need to tur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r on, select a blank tape, insert it into the record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utton.  In the case of CATDISK, you turn on the keystrok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&lt;Alt&gt;-&lt;=&gt;.  This can be activated from within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, a window will appear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g you what &lt;Ctrl&gt; key you wish to define.  Just like &lt;Alt&gt;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a key, so can the &lt;Ctrl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&lt;Ctrl&gt; key sequences that can be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F1&gt; to &lt;Ctrl&gt;-&lt;F10&gt;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A&gt; to &lt;Ctrl&gt;-&lt;Z&gt; inclusive with the exceptions of &lt;Ctrl&gt;-&lt;H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of this as selecting the tape to be inserted into the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tell the keystroke recorder which "tape" to u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&lt;Ctrl&gt; key you wish to assign to the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to record any keystrokes (you may have pressed &lt;Alt&gt;-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stake), press the &lt;Esc&gt; key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dicated an appropriate &lt;Ctrl&gt; key, you will see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ppear at the top of the screen indicating that you are now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w many keystrokes may be stored on that "ta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run the program as normal - all screens will appear normal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that the top line of the screen is obscured b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all of the necessary keystrokes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titive task, hit &lt;Alt&gt;-&lt;-&gt; (the minus key).  CATDISK will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title" for the macro.  You may enter something here, or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.. the choice is up to you.  Think of this as be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a label on the tape that you have jus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ime comes to "play back" this keystroke recording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from any point in CATDISK is hit the &lt;Ctrl&gt; key that you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when you recorded it.  CATDISK will then replay the exac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ed when recording the macro, and will do it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you can not remember what &lt;Ctrl&gt; key you assigned to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?  You can also activate the replay of a keystrok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cro) by hitting &lt;Alt&gt;-&lt;0&gt; (the zero on the normal part of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zero on the numeric keypad).  CATDISK will then bring up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ot menu of all macros currently stored in the syst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assigned to each, as well as its title.  Just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ghlight the desired macro and press &lt;Enter&gt;, and it will be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as if you had pressed the &lt;Ctrl&gt; ke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you should be at a similar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fore activating the macro as you were when you recorded i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that the keystrokes will be replayed exactly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ere in the comment editor and wish to blan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of categories and comments, and you have recorded a macro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for the category and then a series of spaces to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you should make sure that you are "pointing" to a fi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the playback of that macro.  You may be po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, but the "situation"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currently allows you to have up to 20 keyboard macro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ime.  If you wish to store a macro in a &lt;Ctrl&gt; key that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you can just record over it by re-selecting it as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o to record the keystrokes.  The contents of that "tap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with the new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CATDISK will lose its memory of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turned off, or if you exit from th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wish a series of one or more macros to be "remembe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ave them to disk.  See the "Load Macros From File",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" and "Save Macros To File" sections of this user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aving and retrieving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E -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ATDISK has developed over the past while, we have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regarding the operation of CATDISK.  The most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go to catalog a new disk, CATDISK aborts the catalog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error message saying that the disk is full,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oom on the disk containing th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When CATDISK updates a catalog file, it does so by merg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with the old, building a new file from the 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  The catch here is that, at the end of the catalog file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files actually exist, thereby taking up roughly doubl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atalog file.  At the end of this procedure,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deletes the old file and renames the new temporary file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atalog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is is necessary is that, while re-cataloging a dis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ossibility that files were removed from that disk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the catalog provides a convenient mechanism for remov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the catalog.  It also ensures the integrity of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the power goes out while the update is in progres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have your original catalog (from before the cataloging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ould it be possible for CATDISK to support archives within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Unfortunately, the answer is no.  In order to read the director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within another archive file, the original one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its separate files.  Dealing with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s and file formats or all of the commands by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rograms is simply beyond the scop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n the summary report, I see disk entries for which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nd the amount of space used adds up to more than the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tself.  The % slack factor is als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You probably have a corrupted file allocation table on that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in for some serious trouble.  Format a fresh disk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it, and re-catalog it from th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look at the summary report for my CD Rom disks, the disk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by CATDISK appear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is is most likely due to an apparent incompatibility in the w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ored on a CD Rom disk.  The figure for disk capacity that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is actually consistent with the information that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hen that data is requested during a catalog update procedu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ified this by observing the procedure on a step-by-step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by comparing CATDISK's results with those of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ther utilities that report on a disk's "CHKDSK"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oint of interest, the current DOS "CHKDSK" comman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does not even operate on CD Rom drives, quite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other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DISKFILL seems to be missing certain disks in my cat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ing disks for backfilling.  I know that these disk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to take one or more of the files I have tagged.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heck the "Squelch Specs" list in the configuration section.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ich you are referring probably match one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in that list, in which case, they wi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disks to recommend for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've noticed that CATDISK seems to have missed some file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 I list the catalog entries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ATDISK presently has an internal limitation of being abl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3000 files that it sees (either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or in any archive files whose conten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.  After it reaches this number, it will stop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ing the files read in.  The limitation of 3000 files m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, be lower if you do not have enough memory to accommod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the case, you should remove some or all of you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to free up valuable system memory 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djusting the "files per catalog" setting via the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" screen in the "Settings" menu to the lowest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ccommodate your largest catalog file will als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 80286 computer or higher with sufficient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CATDISK/D (also available as shareware)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your extended memory to attain much higher capaciti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with the standard version of CATDISK (up to 65500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being catalo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nother reason that this may occur, especially if your disk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000 entries is that the missing files may match a filespec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LUDE FILES LIST that can be changed via the "Setting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list out to se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y does CATDISK slow down as my catalog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s CATDISK catalogs each disk, it must make a pass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determine whether or not any files have been deleted or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the catalog file can be updated accordingly.  Many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ers on the market that outperform CATDISK in thei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retain the entire catalog in RAM.  While this i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imposes an extreme limitation on their ultimate capa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how many disks and files you can catalog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at all about maintaining a catalog of all your fi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brary will possibly grow to many files, the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ers are not at all suitable for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 should experience a power outage before you've sa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you can kiss that work good-bye.  By manipulating data on-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does catalog your disks at a slower rate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type of cataloger, but it guarantees the integ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We have also developed some very fast catalog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, so any slowdown will be kept to a minimu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ing the integrity of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disk caching software, such as SMARTDRV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ewer DOS versions can greatly enhance CATDISK's spe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write-behind"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s it possible to catalog just one directory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though CATDISK does not directly support thi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a single directory.  By using the DOS utility "SUBST"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to a drive letter (you may need to add a "LASTDRIVE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your CONFIG.SYS file), you can make any subdirector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TDISK as a completely separate disk drive.  Simply hav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that "drive" and you will get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DOS manual for details on the SUBST and LASTDR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s it possible to have DISKFILL offload files to a sub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, rather than to the roo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lthough DISKFILL does not directly support copying or moving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ubdirectory, you can do this by using the DOS utility "SUB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ign a directory to a drive letter (you may ne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ASTDRIVE=" command to your CONFIG.SYS file), you can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 appear to CATDISK as a completely separat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have DISKFILL copy or move files to that "drive"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F - CATDISK Companion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s initial release in October 1986, CATDISK has grown stead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ity, and has become one of the leading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ue largely in part that it does not try be an everything-in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e.  The philosophy behind CATDISK has always been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 provide a reliable, simple to use cataloging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essential tasks of identifying the location(s)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collection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be the first to admit that there are many new functio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TDISK could do and does not due to the above mentioned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enterprising authors have created companion programs to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hance its functionality.  They are briefly described her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uthors'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programs may be obtained from our support board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  They are located in file area 1 on the main board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to the authors of these products, we have made them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calling in to the system.  You do NOT need to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under the support BBS option in order to be able to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You may also be able to find these programs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ogram is already listed in this section of the user manua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at you keep us up to date on your creation by either uploa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nection, or by sending it to us on disk at 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or registrations.  Many CATDISK users (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) call in to the board and check on the latest offe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n fact download many of the programs listed.  If you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is not listed here, please feel free to submit it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, we'll "advertise" it for you here and on The Sharewar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1  CAT2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ASCII file of the CATDISK.DTA file and optionally, a 0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 listed in the catalog file.  Useful for PC Board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f-line files that were never online, so are not in any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Can block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released as FRE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3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04) 293-4710  (USR DS 2400-14,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2  Cat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-stat is a CATDISK-specific program that has two primary func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can your catalog file and generate some handy statistic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talog file.  Ever wondered just how many megabyte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you have in your collection?  This program will tell you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rimary function, though, is to compare two CATDISK catalo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files are in catalog file "A" that are not in "B"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 It's great to have if you are trading files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program is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-stat is written by George Wilken and Bill Guy, and a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requested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gistrations to:  George W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2 Dee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ro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44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comments may be left for the authors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50,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3  The CATDISK Utilities (C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of handy programs extends some of the feature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 pads the excess characters in the comment field with spaces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DISK releases do this automatically), resulting in better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when using programs like STACKER or oth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 allows a search of the database by up to 50 wildcard spec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delete those files from your diskettes by prompting you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as appropriate.  It will then call on CATDISK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when each disk has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 is an enhanced report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M assists in offloading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S assists in finding files on floppies and copies them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Z can catalog CMS tapes into a CATDIS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a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w. Van Hoeven           CompuServe Address:  100120,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0 AC Badhoevedorp           Questions or comments may be left to "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 / Holland            van.Hoeven" (not the period in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it MUST be there) at Net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Mail address 2:281/904.5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doNet DISP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4  Disk Label System (D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is a program that is capable of producing disk label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TDISK catalog file(s).  Additionally, it can rea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rectly from a diskette if inserted in the floppy drive. 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duce labels for 5.25" and 3.5" diskettes, as well as disk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is quite powerful, bu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opula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is shareware, and a $15 registration fee is requested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James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2015 Pleasant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ion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  5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319) 373-8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G -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of you avid golfers out there, we have released a golf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called HANDICAP II, that goes way beyond just calcula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man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On 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torage capacity for up to 400 different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torage capacity for up to 128000 rounds of golf (if you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 want to meet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Instant retrieval of past played games, and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n expanded handicap card that is more informative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report showing your average score on each hol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od for spotting habitual troubl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report showing your average putts on each green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od for spotting habitual troublesome g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report showing how often you hit each green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od for analyzing your tee-to-green game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any more statistical report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ull housekeeping routines to correct mistakes (but I'll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ver make any, righ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LL reports may be viewed on the screen or printed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op up windows are used extensively, adding to the ease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so have a clubhouse version available with all of the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simple date-differential entry system for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ll the detail of the enhan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apacity to maintain handicaps for up to 128000 member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limited b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Full system manager functions availa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 handicap listing (in alphabetical order by member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s of all the memb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FERS version of HANDICAP II is available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structure is identical to that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UB HOUSE version is available for $295.00 (which includes a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manual) from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be ordered from: 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8 Toynbe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  N2N 1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Version 8.21   Copyright (C) 1986-1995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