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TS Serial Port Utilities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ies is NOT a public domain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(c) 1993-1994 by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 to use this software for evaluation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not to exceed thirty (30) day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useful (in other words, if it helps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), or if you continue using an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purchase it either from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rectly 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 software,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TS Serial Port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authorizes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to copy the CTS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oftwar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y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s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part of the CTS Serial Port Util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 price or other compensation may be charged for the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Utility package. A distribution cost may be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st of the diskettes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total (per disk) 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CANNOT be so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part of some other inclusive packag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r softwar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 without a written agreement from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RINTED User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.S. Government Information: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Computer Telecommunication Systems, Inc, 38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wood Road, Suite 1000, Duluth, Georgia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