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've 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0 Woodle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MD 20735-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868-0372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868-8381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new address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